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>на выполнения подрядных работ: "Водолазные работы по техническому обслуживанию затворов, заглушек и маслоуловителя системы аварийного слива масла из трансформаторов"</w:t>
      </w:r>
      <w:r>
        <w:rPr>
          <w:rFonts w:cs="Calibri" w:ascii="Calibri" w:hAnsi="Calibri"/>
          <w:b/>
          <w:sz w:val="22"/>
          <w:szCs w:val="22"/>
        </w:rPr>
        <w:t xml:space="preserve"> Филиала АО «ЕвроСибЭнерго» «Красноярская ГЭС»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4 дека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4.12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2.12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 </w:t>
      </w:r>
      <w:r>
        <w:rPr>
          <w:rFonts w:cs="Calibri" w:ascii="Calibri" w:hAnsi="Calibri"/>
          <w:b/>
          <w:bCs/>
          <w:sz w:val="22"/>
          <w:szCs w:val="22"/>
        </w:rPr>
        <w:t>(в виде заархивированного файла, с помощью программ 7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bCs/>
          <w:sz w:val="22"/>
          <w:szCs w:val="22"/>
        </w:rPr>
        <w:t xml:space="preserve"> или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bCs/>
          <w:sz w:val="22"/>
          <w:szCs w:val="22"/>
        </w:rPr>
        <w:t>, размер не должен превышать 10 Мгб),</w:t>
      </w:r>
      <w:r>
        <w:rPr>
          <w:rFonts w:cs="Calibri" w:ascii="Calibri" w:hAnsi="Calibri"/>
          <w:b/>
          <w:sz w:val="22"/>
          <w:szCs w:val="22"/>
        </w:rPr>
        <w:t xml:space="preserve">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712051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3" w:name="_Hlk141959613"/>
      <w:bookmarkEnd w:id="3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4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начальник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Осееву Василию Геннадьевичу, тел. +7 39144 63-474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5" w:name="_Hlk141959613"/>
      <w:bookmarkEnd w:id="5"/>
      <w:bookmarkEnd w:id="4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2"/>
              <w:szCs w:val="12"/>
            </w:rPr>
            <w:t>Филиал АО «ЕвроСибЭнерго»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1-28T07:23:00Z</dcterms:modified>
  <cp:revision>356</cp:revision>
  <dc:subject/>
  <dc:title>ИНФОРМАЦИОННОЕ СООБЩЕНИЕ</dc:title>
</cp:coreProperties>
</file>