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ценка фильтрационного режима левобережного примыкания плотины и территории размещения ОРУ в нижнем бьефе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>
          <w:sz w:val="24"/>
        </w:rPr>
      </w:pPr>
      <w:bookmarkStart w:id="0" w:name="_Hlk144899344"/>
      <w:bookmarkEnd w:id="0"/>
      <w:r>
        <w:rPr>
          <w:sz w:val="24"/>
        </w:rPr>
        <w:t xml:space="preserve">- Акт регулярного обследования гидротехнических сооружений Иркутской ГЭС от 21-25.08.2023, раздел 17, мероприятие №10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" w:name="_Hlk144899344"/>
      <w:bookmarkStart w:id="2" w:name="_Hlk144899344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Цель услуги заключается в определении особенностей фильтрационного режима примыкания левобережной плотины и территории размещения ОРУ в нижнем бьефе, оценка влияния выявленных особенностей на техническое состояние левобережной плотины Иркутской ГЭ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 и исполнительной документации, относящиеся к исследуемым объектам (береговое примыкание левобережной плотины, территория размещения ОРУ в нижнем бьефе)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зультаты ранее выполненных научно-исследовательских работ, связанных с оценкой фильтрационного режима левобережного примыкания плотины и территории размещения ОРУ в нижнем бьефе Иркутской ГЭ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инженерно-геологических изысканий и лабораторных исследований грунтов, слагающих левобережное примыкание плотины и территорию размещения ОРУ в нижнем бьефе Иркутской ГЭС;</w:t>
      </w:r>
    </w:p>
    <w:p>
      <w:pPr>
        <w:pStyle w:val="Normal"/>
        <w:ind w:firstLine="709"/>
        <w:jc w:val="both"/>
        <w:rPr/>
      </w:pPr>
      <w:r>
        <w:rPr>
          <w:sz w:val="24"/>
        </w:rPr>
        <w:t>- данные натурных наблюдений за территорией размещения исследуемых объектов за весь период эксплуатации комплекса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КИА на территории размещения исследуемых объектов Ирку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 Сбор и анализ архивных данных проектной и исполнительной документации, относящейся к исследуемым объектам (береговое примыкание левобережной плотины, территория размещения ОРУ в нижнем бьефе).</w:t>
      </w:r>
    </w:p>
    <w:p>
      <w:pPr>
        <w:pStyle w:val="Normal"/>
        <w:ind w:firstLine="709"/>
        <w:jc w:val="both"/>
        <w:rPr/>
      </w:pPr>
      <w:r>
        <w:rPr>
          <w:sz w:val="24"/>
        </w:rPr>
        <w:t>4.2. Сбор и анализ результатов ранее выполненных научно-исследовательских работ, связанных с оценкой фильтрационного режима левобережного примыкания плотины и территории размещения ОРУ в нижнем бьефе Иркутской ГЭС; результатов инженерно-геологических изысканий и лабораторных исследований грунтов, слагающих левобережное примыкание плотины и территорию размещения ОРУ в нижнем бьефе Ирку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Анализ данных натурных наблюдений за территорией размещения исследуемых объектов за весь период эксплуатации комплекса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Визуальное обследование берегового примыкания левобережной плотины, территории размещения ОРУ в нижнем бьефе на предмет наличия признаков развития негативных процессов, вызванных эксплуатацией комплекса ГТ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Анализ возможности использования имеющейся КИА, размещенной в левобережном сопряжении плотины и на территории размещения ОРУ в нижнем бьефе Иркутской ГЭС, в качестве исследовательских скважин при проведении специальных исследований индикаторным методом.</w:t>
      </w:r>
    </w:p>
    <w:p>
      <w:pPr>
        <w:pStyle w:val="Normal"/>
        <w:ind w:firstLine="709"/>
        <w:jc w:val="both"/>
        <w:rPr/>
      </w:pPr>
      <w:r>
        <w:rPr>
          <w:sz w:val="24"/>
        </w:rPr>
        <w:t>4.6. Разработка и согласование с Заказчиком программы исследований фильтрационного режима левобережного примыкания плотины и территории размещения ОРУ в нижнем бьефе индикаторным методом с применением геофизических и индикаторных методов (далее - Программа исследований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грамма исследований в обязательном порядке должна включать следующую информацию:</w:t>
      </w:r>
    </w:p>
    <w:p>
      <w:pPr>
        <w:pStyle w:val="Normal"/>
        <w:ind w:firstLine="709"/>
        <w:jc w:val="both"/>
        <w:rPr/>
      </w:pPr>
      <w:r>
        <w:rPr>
          <w:sz w:val="24"/>
        </w:rPr>
        <w:t>- цель обслед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описание методов и методик проведения геофизических исследований;</w:t>
      </w:r>
    </w:p>
    <w:p>
      <w:pPr>
        <w:pStyle w:val="Normal"/>
        <w:ind w:firstLine="709"/>
        <w:jc w:val="both"/>
        <w:rPr/>
      </w:pPr>
      <w:r>
        <w:rPr>
          <w:sz w:val="24"/>
        </w:rPr>
        <w:t>- обоснование методики проведения исследований индикаторным методом: выбора индикатора, его концентрации, состава исследовательских скважин, описание регламента проведения исследований, периода его проведения, периодичности опроса и записи датчиков-самописце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спользуемое оборудование и перечень средств измер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Выполнение исследований фильтрационного режима левобережного примыкания плотины и территории размещения ОРУ в нижнем бьефе согласно Программе исследова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Составление сводного отчета по результатам оценки фильтрационного режима левобережного примыкания плотины и территории размещения ОРУ в нижнем бье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При выполнении настоящей работы должны учитываться результаты архивных инженерных изысканий, лабораторных исследований, обследований левобережной плотины и ее примыкания Иркутской ГЭС, проектная и исполнительная документаци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Работа выполняется с даты заключения договора по 30.09.2024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«комплексному анализу», «комплексному обследованию», «многофакторным исследованиям» 1 класса опасности ГЭС согласно действующего законодательства в области безопасности гидротехнических сооружений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3. Участник должен иметь в штате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4. Участник должен иметь в штате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на объект и к документации, имеющейся на Иркут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10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Заказчиком и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Директор ИГЭС</w:t>
        <w:tab/>
        <w:t>В.А. Чеверда</w:t>
      </w:r>
      <w:r>
        <w:br w:type="page"/>
      </w:r>
    </w:p>
    <w:p>
      <w:pPr>
        <w:pStyle w:val="Normal"/>
        <w:rPr>
          <w:w w:val="105"/>
          <w:sz w:val="16"/>
          <w:szCs w:val="16"/>
        </w:rPr>
      </w:pPr>
      <w:r>
        <w:rPr>
          <w:w w:val="105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Главный инженер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Н. Никола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ТО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И. Гаврило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ЭЦ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.П. Гаримык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НГТС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Терех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3:00Z</dcterms:created>
  <dc:creator>*</dc:creator>
  <dc:description/>
  <cp:keywords/>
  <dc:language>en-US</dc:language>
  <cp:lastModifiedBy>Terekhova Marina</cp:lastModifiedBy>
  <cp:lastPrinted>2024-03-28T09:57:00Z</cp:lastPrinted>
  <dcterms:modified xsi:type="dcterms:W3CDTF">2024-03-29T07:12:00Z</dcterms:modified>
  <cp:revision>10</cp:revision>
  <dc:subject/>
  <dc:title>Приложение №1 к  договору</dc:title>
</cp:coreProperties>
</file>