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57525950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на оказание услуг 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по благоустройству 3-х километровой лыжероллерной трассы с устройством освещения в городе Дивногорске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15 февра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54390249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2" w:name="_Hlk154390249"/>
      <w:bookmarkStart w:id="3" w:name="_Hlk157526427"/>
      <w:bookmarkEnd w:id="2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08.02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1.02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4" w:name="_Hlk157526427"/>
      <w:bookmarkStart w:id="5" w:name="_Hlk154390256"/>
      <w:bookmarkEnd w:id="4"/>
      <w:bookmarkEnd w:id="5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6" w:name="_Hlk154390256"/>
      <w:bookmarkEnd w:id="6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Начальник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ремонтно-эксплуатационного цеха Рафейчику Александру Анатольевичу, тел.: +7 39144 63-363, старшему мастеру ремонтно-эксплуатационного цеха Ратаеву Алексею Игоревичу, тел.: +7 39144 63-736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2-05T09:23:00Z</dcterms:modified>
  <cp:revision>9</cp:revision>
  <dc:subject/>
  <dc:title>ИНФОРМАЦИОННОЕ СООБЩЕНИЕ</dc:title>
</cp:coreProperties>
</file>