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5812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ООО «Байкальская энергетическая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>компания» ТЭЦ-6</w:t>
      </w:r>
    </w:p>
    <w:p>
      <w:pPr>
        <w:pStyle w:val="Normal"/>
        <w:ind w:left="581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812" w:hanging="0"/>
        <w:rPr/>
      </w:pPr>
      <w:r>
        <w:rPr>
          <w:sz w:val="24"/>
          <w:szCs w:val="24"/>
        </w:rPr>
        <w:t>________________С.И. Конопл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812" w:hanging="0"/>
        <w:outlineLvl w:val="0"/>
        <w:rPr>
          <w:sz w:val="24"/>
          <w:szCs w:val="24"/>
        </w:rPr>
      </w:pPr>
      <w:r>
        <w:rPr>
          <w:sz w:val="24"/>
          <w:szCs w:val="24"/>
        </w:rPr>
        <w:t>«___» _________ 2021 г.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2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ОЕ ЗАДАНИЕ </w:t>
      </w:r>
    </w:p>
    <w:p>
      <w:pPr>
        <w:pStyle w:val="Normal"/>
        <w:spacing w:before="0" w:after="120"/>
        <w:ind w:right="2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проектирования, поставки оборудования и материалов, строительно-монтажных и пуско-наладочных работ.</w:t>
      </w:r>
      <w:r>
        <w:rPr>
          <w:b/>
          <w:sz w:val="28"/>
          <w:szCs w:val="28"/>
        </w:rPr>
        <w:t xml:space="preserve"> </w:t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843"/>
        <w:gridCol w:w="1984"/>
      </w:tblGrid>
      <w:tr>
        <w:trPr>
          <w:trHeight w:val="452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лиал ООО «Байкальская энергетическая компания» ТЭЦ-6. 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, ПУНКТ И ПЛОЩАДКА СТРОИТЕЛЬСТВА</w:t>
            </w:r>
          </w:p>
        </w:tc>
      </w:tr>
      <w:tr>
        <w:trPr>
          <w:trHeight w:val="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5700, Иркутская обл., г. Братск, Промышленный район П 27, строение 8/6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БЪЕКТА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овая железобетонная труба высотой 150 м, введена в эксплуатацию в 1964 году, является стационарным источником выбросов в составе дымовых газов, отводимых от четырех, из десяти установленных на ТЭЦ-6, паровых котлов типа БКЗ-320-140ПТ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firstLine="35"/>
              <w:rPr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ЦЕЛЬ РАБО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jc w:val="both"/>
              <w:rPr/>
            </w:pPr>
            <w:r>
              <w:rPr>
                <w:lang w:val="ru-RU"/>
              </w:rPr>
              <w:t>Выполнение требований Федерального закона от 10.01.2002 №7-ФЗ «Об охране окружающей среды», в части организации автоматического измерения и учета показателей выбросов, повышения уровня оперативного регулирования технологического процессов производства, фиксации и передачи информации в государственный реестр объектов, оказывающих негативное воздействие на окружающую среду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</w:rPr>
              <w:t>СОСТАВ ОБОРУДОВАНИЯ ПОДЛЕЖАЩЕГО ТЕХНИЧЕСКОМУ ПЕРЕВООРУЖЕНИЮ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на основании разработанной и согласованной проектной и рабочей документации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АБО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проектную и рабочую документацию в соответствии с требованиями Приложения 2 (Задание на проектирование) к Договору на выполнение комплекса работ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зработать и согласовать с Заказчиком комплексно-сетевой график выполнения строительно-монтажных (СМР) и пусконаладочных работ (ПНР), график разработки исполнительной документации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Разработать и согласовать с Заказчиком проект производства работ (ППР). ППР разрабатывается и утверждается Подрядчиком и согласовывается с техническим руководителем Заказчика в соответствии с РД 153-34.0-20.608-2003 «Методические указания, проект производства работ для ремонта энергетического оборудования электростанций, требования к составу, содержанию и оформлению»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Разработать и согласовать с Заказчиком программы индивидуальных, комплексных испытаний и опытной эксплуатации АСНКиУВ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поставку оборудования и материалов в соответствии с проектной документацией на автоматическую систему непрерывного контроля, разработанную с учетом п.8.2. Приложения 2 (Задание на проектирование)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Style w:val="FontStyle14"/>
                <w:sz w:val="24"/>
                <w:szCs w:val="24"/>
              </w:rPr>
              <w:t>Выполнить сборку и провести индивидуальные испытания составляющих АСНКиУВ, при выполнении которых осуществить проверку функционирования каждого из смонтированных средств измерения (функции измерения, расчета и передачи данных контролируемых параметров) на площадке Подрядчика совместно с представителями Заказчика.</w:t>
            </w:r>
          </w:p>
        </w:tc>
      </w:tr>
      <w:tr>
        <w:trPr>
          <w:trHeight w:val="1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Провести испытания для целей утверждения типа АСНКиУВ в организации, аккредитованной в национальной системе аккредитации на право проведения работ в области единства измерений (на утверждение типа средств измерений и методики поверки) с последующим внесением в государственный реестр средств измерений Российской Федерации. 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и пусконаладочные работы в полном объеме в соответствии с утвержденной проектной документацией на систему автоматического контроля и технической документацией изготовителя на ее компоненты, в т.ч. кабельных трасс, линий связи, площадок обслуживания пробоотборных зондов и датчиков, подготовка мест, установка фланцев для установки приборов, монтаж блок-модуля, включая монтаж силовых питающих линий 380/220 В от выданной точки подключения, согласно разработанной рабочей документации.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 выполняются из материалов и оборудования поставляемых Подрядчиком.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аркировки оконцевателей проводов производить только с использованием термотрансферного маркера.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обеспечения возможности замены оборудования в любых погодных условиях, для монтажа оборудования на трубе использовать составы промышленной химии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первичную поверку всех измерительных каналов АСНКиУВ на объекте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комплексные испытания на работающем оборудовании, при выполнении которых осуществить проверку функционирования АСНКиУВ (функции измерения текущих значений контролируемых параметров, выполнения расчётных задач)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инструкцию по эксплуатации и регламент ТОиР АСНКиУВ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совместно с Заказчиком опытную эксплуатацию АСНКиУВ в течение 3-х месяцев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обучение персонала Заказчика (в количестве не менее 15 человек) в объеме, необходимом для сопровождения АСНКиУВ. Программа и объем обучения определяется Подрядчиком и согласовывается Заказчиком на стадии предпроектного обследования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6.1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дать, после завершения проведения комплексных испытаний и опытной эксплуатации и при отсутствии замечаний со стороны Заказчика к АСНКиУВ, в промышленную эксплуатацию в порядке, предусмотренном законодательством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trike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.1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и сдать Заказчику исполнительную документацию, эксплуатационную документацию согласно утвержденному сторонами Перечню. 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ИЕ ТРЕБОВАНИЯ К УСТАНАВЛИВАЕМОМУ ОБОРУДОВАНИЮ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ты в объёме настоящего Технического задания выполняются с применением оборудования, запасных частей и материалов Подрядчика. </w:t>
            </w:r>
          </w:p>
        </w:tc>
      </w:tr>
      <w:tr>
        <w:trPr>
          <w:trHeight w:val="5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иапазон измерений АСНКиУВ: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 ÷ 1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sz w:val="24"/>
                <w:szCs w:val="24"/>
              </w:rPr>
              <w:t>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÷ 8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 ÷ 1 6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S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0 ÷ 3 1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 ÷ 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N</w:t>
            </w:r>
            <w:r>
              <w:rPr>
                <w:rFonts w:eastAsia="Calibri"/>
                <w:sz w:val="24"/>
                <w:szCs w:val="24"/>
              </w:rPr>
              <w:t>О</w:t>
            </w:r>
            <w:r>
              <w:rPr>
                <w:rFonts w:eastAsia="Calibri"/>
                <w:sz w:val="24"/>
                <w:szCs w:val="24"/>
                <w:vertAlign w:val="subscript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00 ÷ 3 3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перату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а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÷ 1</w:t>
            </w: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вление (разрежение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eastAsia="Calibri"/>
                <w:sz w:val="24"/>
                <w:szCs w:val="24"/>
                <w:lang w:val="en-US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держание твердых част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 ÷ 2 2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 газ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z w:val="24"/>
                <w:szCs w:val="24"/>
              </w:rPr>
              <w:t>/ч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080 ÷ 1 28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корость газ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/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÷ 2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2.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Влажность (Н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>О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÷ 1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елы погрешности измерений АСНКиУВ: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е массовой концентрации органических и неорганических веществ в промышленных выбросах в атмосфер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± (8 ÷ 35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е температуры промышленных выброс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± (0,5 ÷ 10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3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е скорости газопылевых пото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± (4 ÷ 25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зультатами измерений являются фактический (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z w:val="24"/>
                <w:szCs w:val="24"/>
              </w:rPr>
              <w:t>/с) и приведенные к нормальным условиям (н.у.) при содержании кислорода, равном 6%: расход уходящих дымовых газов (н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z w:val="24"/>
                <w:szCs w:val="24"/>
              </w:rPr>
              <w:t>/с), концентрации О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>, СО, SO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>, Н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>О, NO, NO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>, NO</w:t>
            </w:r>
            <w:r>
              <w:rPr>
                <w:rFonts w:eastAsia="Calibri"/>
                <w:sz w:val="24"/>
                <w:szCs w:val="24"/>
                <w:vertAlign w:val="subscript"/>
              </w:rPr>
              <w:t>x</w:t>
            </w:r>
            <w:r>
              <w:rPr>
                <w:rFonts w:eastAsia="Calibri"/>
                <w:sz w:val="24"/>
                <w:szCs w:val="24"/>
              </w:rPr>
              <w:t xml:space="preserve"> и взвешенные вещества в уходящих дымовых газах (мг/н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z w:val="24"/>
                <w:szCs w:val="24"/>
              </w:rPr>
              <w:t>), массовые выбросы СО, SO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>, NO</w:t>
            </w:r>
            <w:r>
              <w:rPr>
                <w:rFonts w:eastAsia="Calibri"/>
                <w:sz w:val="24"/>
                <w:szCs w:val="24"/>
                <w:vertAlign w:val="subscript"/>
              </w:rPr>
              <w:t>x</w:t>
            </w:r>
            <w:r>
              <w:rPr>
                <w:rFonts w:eastAsia="Calibri"/>
                <w:sz w:val="24"/>
                <w:szCs w:val="24"/>
              </w:rPr>
              <w:t>, (NO, NO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 xml:space="preserve"> с учетом коэффициентов трансформации) и твердых частиц в уходящих дымовых газах (г/с, т/год), температура и абсолютное давление дымовых газов.</w:t>
            </w:r>
          </w:p>
        </w:tc>
      </w:tr>
      <w:tr>
        <w:trPr>
          <w:trHeight w:val="7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язательной архивации на срок не менее 1 года, с возможностью сохранения архивной информации на внешний носитель, подлежит следующая информация: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редненные за 20 мин. значения концентраций загрязняющих веществ в контрольных сечениях газового тракта, пересчитанные на стандартные условия (при содержании О</w:t>
            </w:r>
            <w:r>
              <w:rPr>
                <w:rFonts w:eastAsia="Calibri"/>
                <w:sz w:val="24"/>
                <w:szCs w:val="24"/>
                <w:vertAlign w:val="subscript"/>
              </w:rPr>
              <w:t>2</w:t>
            </w:r>
            <w:r>
              <w:rPr>
                <w:rFonts w:eastAsia="Calibri"/>
                <w:sz w:val="24"/>
                <w:szCs w:val="24"/>
              </w:rPr>
              <w:t xml:space="preserve"> равном 6 %), в мг/м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/>
                <w:sz w:val="24"/>
                <w:szCs w:val="24"/>
              </w:rPr>
              <w:t>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средненные (за 20 мин) величины массовых выбросов вредных веществ, в г/с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количество в процентах случаев превышения, усредненных за 20 мин массовых выбросов (г/с), норматива выбросов и градация по превышениям норматива выбросов на 5, 10, 15 …. 50 % и более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личины валовых выбросов вредных веществ за отчетные (контрольные) периоды времени (смена, сутки, месяц, квартал, год)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гистрация времени и даты остановки и возобновления работы автоматических средств измерения в случае их остановки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5.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раметры микроклимата в блок-контейнере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 средства измерения, входящие в АСНКиУВ, а также система в целом, должны быть внесены в государственный реестр средств измерений России, иметь действующий сертификат об утверждении типа средства измерения и утвержденную методику поверки, а также свидетельство о первичной поверке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тодика поверки АСНКиУВ должна обеспечивать возможность её проведения по месту установки оборудования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 цифровые устройства и ПО АСНКиУВ должны выполнять функции самодиагностики. Диагностика должна выявлять возникновения отказа с точностью до типового элемента замены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грешность привязки системного времени АСНКиУВ к астрономическому времени должна быть не более ± 0,5 мс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0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истема кодирования сигналов, алгоритмов, видеокадров должна быть единой для стадий проектирования, монтажа, наладки и эксплуатации. Должна быть использована система кодирования KKS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рвер АСНКиУВ должен удовлетворять требованиям программного обеспечения АСНКиУВ, используемой базы данных, с учётом объемов и времени хранения информации, обеспечен аппаратными средствами отказоустойчивости (резервирование питания, аппаратный RAID 1/5 с возможностью горячей замены блоков питания/дисков) и удаленного мониторинга работы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ное обеспечение и технические устройства должны обеспечивать хранение информации, принимаемой и передаваемой в реестр, в течение не менее одного года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четный срок службы АСНКиУВ должен составлять не менее 10 лет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 технического обслуживание должно быть возможно персоналом Заказчика без необходимости отправки оборудования в сервисный центр, за исключением оборудования установленного на дымовой трубе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питание АСНКиУВ должно осуществляться от двух независимых сетей трехфазного переменного тока 380 В, 50 Гц с АВР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Степень защиты применяемых датчиков и соединительных коробок должна быть не ниже IP66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передачи информации о показателях выбросов  по информационно-телекоммуникационным сетям в соответствии с форматом передачи данных, утвержденным Федеральной службой по надзору в сфере природопользования, в технические средства фиксации и передачи информации в государственный реестр объектов, оказывающих негативное воздействие на окружающую среду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еспечение измерений и передачи в технические средства фиксации информацию о результатах измерений, усредненных за каждые 20 минут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9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>
                <w:rFonts w:eastAsia="Calibri"/>
                <w:sz w:val="24"/>
                <w:szCs w:val="24"/>
              </w:rPr>
              <w:t>Сохранение работоспособности при сбоях в системе энергоснабжения, возникновении нештатных ситуаций и аварий, сбоях в технологическом процессе. Технические средства должны сохранять работоспособность при: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9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/>
            </w:pPr>
            <w:r>
              <w:rPr>
                <w:rFonts w:eastAsia="Calibri"/>
                <w:sz w:val="24"/>
                <w:szCs w:val="24"/>
              </w:rPr>
              <w:t>независимых или одновременных изменениях напряжения сетей питания на  ± 25 % длительностью до 100 мс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9.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длительных перерывах электропитания в одной из двух сетей переменного тока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9.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 одновременных перерывах электропитания длительностью не более 20 мс в двух сетях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хранение целостности данных при сбоях в системе энергоснабжения, возникновении нештатных ситуаций и аварий, сбоях в технологическом процессе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аналитический Измерительный Канал (ИК) должен строиться на анализаторах, использующих прямые непрерывные инструментальные методы измерения, в соответствии с НДТ ИТС 22.1-2016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Материалы и оборудование, применяемые при производстве работ, должны быть новыми, не бывшими в употреблении, изготовлены не ранее 2019 года, сертифицированы в порядке, установленными Федеральными законами РФ №184-ФЗ от 27.12.2002г. «О техническом регулировании» и №123-ФЗ от 22.07.2008г. «Технический регламент о требованиях пожарной безопасности», и иметь сертификаты соответствия, качества, безопасности, паспорта, санитарно-эпидемиологические и гигиенические заключения, разрешения на применение, прочие обязательные документы, дающие участнику право на поставку данной продукции. Материалы должны соответствовать маркам, указанным в проектной документации, утвержденной Заказчиком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3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териалы, предоставляемые Подрядчиком, приобретаются самостоятельно за счёт своих оборотных средств. Подрядчик осуществляет доставку материалов, запасных частей, комплектующих изделий, оборудования до места выполнения работ своими силами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4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териалы, предоставляемые Подрядчиком и используемые им при производстве работ должны пройти входной контроль в соответствии с ГОСТ 24297-2013 комиссией с участием представителей Подрядчика, либо по отдельному требованию Заказчика – комиссией с участием представителей Подрядчика и Заказчика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5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едусмотреть поставку запасных частей, специальных инструментов и расходных материалов, в соответствии с практикой производителя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6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ный срок на поставленное оборудование и материалы должен составлять 24 месяца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7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етрологическое обеспечение распространяется на всю систему (информационно-измерительные каналы, линии связи, датчики, расчетные алгоритмы)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8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 проведении работ на объектах Заказчика категорически запрещено применение асбеста и асбестосодержащих материалов. 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СОБЫЕ УСЛОВИ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аботу собственными силами или с привлечением третьих лиц с письменного согласия Заказчика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 выполнении работ на территории </w:t>
            </w:r>
            <w:r>
              <w:rPr>
                <w:sz w:val="24"/>
                <w:szCs w:val="24"/>
              </w:rPr>
              <w:t xml:space="preserve">филиала ООО «Байкальская энергетическая компания» ТЭЦ-6 </w:t>
            </w:r>
            <w:r>
              <w:rPr>
                <w:rFonts w:eastAsia="Calibri"/>
                <w:sz w:val="24"/>
                <w:szCs w:val="24"/>
              </w:rPr>
              <w:t>руководствоваться действующими нормативными документами, а также требованиями пропускного режима и трудового распорядка, действующих на предприятии Заказчика</w:t>
            </w:r>
            <w:r>
              <w:rPr>
                <w:rFonts w:eastAsia="Calibri"/>
                <w:i/>
                <w:sz w:val="24"/>
                <w:szCs w:val="24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процессе выполнения работ предоставлять Заказчику приемо-сдаточную документацию в соответствии с требованиями действующих нормативных документов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 xml:space="preserve">В процессе поставок оборудования и материалов привлекать специалистов                   </w:t>
            </w:r>
            <w:r>
              <w:rPr>
                <w:sz w:val="24"/>
                <w:szCs w:val="24"/>
              </w:rPr>
              <w:t xml:space="preserve">филиала ООО «Байкальская энергетическая компания» ТЭЦ-6 </w:t>
            </w:r>
            <w:r>
              <w:rPr>
                <w:rFonts w:eastAsia="Calibri"/>
                <w:sz w:val="24"/>
                <w:szCs w:val="24"/>
              </w:rPr>
              <w:t>для проведения входного контроля с составлением соответствующих актов.</w:t>
            </w:r>
          </w:p>
          <w:p>
            <w:pPr>
              <w:pStyle w:val="Normal"/>
              <w:ind w:hanging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я документация должна быть на русском языке и передана вместе со смонтированным оборудованием. </w:t>
            </w:r>
          </w:p>
          <w:p>
            <w:pPr>
              <w:pStyle w:val="Normal"/>
              <w:ind w:hanging="6"/>
              <w:jc w:val="both"/>
              <w:rPr>
                <w:sz w:val="24"/>
                <w:szCs w:val="24"/>
              </w:rPr>
            </w:pPr>
            <w:r>
              <w:rPr>
                <w:rStyle w:val="FontStyle14"/>
                <w:color w:val="000000"/>
                <w:sz w:val="24"/>
                <w:szCs w:val="24"/>
              </w:rPr>
              <w:t xml:space="preserve">Стоимость поставляемого Подрядчиком оборудования должна быть согласована с Заказчиком. Заказчик вправе потребовать от подрядчика подтверждающие документы о поставщике и стоимости оборудования. Подрядчик самостоятельно отвечает за сохранность и правильность хранения полученных у Заказчика и приобретенных собственными силами материалов и оборудования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полнение строительно-монтажных работ в условиях действующего производства без остановки работы оборудования, не входящего в объем технического перевооружения.</w:t>
            </w:r>
          </w:p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 работы по установке необходимого количества фланцев и штуцеров проводятся на остановленном оборудовании. Комплексные испытания и опытная эксплуатация проводится на работающем оборудовании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се вопросы технического характера и принимаемые технические решения, все изменения в проекте, необходимость которых может возникнуть в процессе СМР и ПНР, должны быть письменно согласованы с </w:t>
            </w:r>
            <w:r>
              <w:rPr>
                <w:sz w:val="24"/>
                <w:szCs w:val="24"/>
              </w:rPr>
              <w:t xml:space="preserve">филиалом ООО «Байкальская энергетическая компания» ТЭЦ-6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ыявленные в процессе выполнения монтажных и пусконаладочных работ ошибки, недостатки, замечания должны устраняться силами Подрядчика в кратчайшие сроки и без дополнительного финансирования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рядчик обязан обеспечить содержание и уборку ремонтной площадки (территории, зоны работ, рабочих мест). Складирование отходов должно осуществляться Подрядчиком в отведенных для этого Заказчиком местах. Погрузку отходов для вывоза Подрядчик осуществляет своими силами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емка Заказчиком выполненных работ осуществляется только после надлежащего исполнения Подрядчиком обязанностей по содержанию во время выполнения работ, дальнейшей уборке по окончанию работ рабочих мест, а также предоставления Подрядчиком Заказчику всех надлежащим образом оформленных отчетных документов в соответствии с требованиями Договора, приложений к нему и «Правил организации технического обслуживания и ремонта оборудования, зданий и сооружений электростанций и сетей». СО 34.04.181-2003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рядчик обязан осуществить передачу демонтированных материалов и металлолома, подлежащих возврату Заказчику, с составлением акта на возврат материала, фиксирующего дату, количество переданного материала (металлолома) за подписью уполномоченных представителей Заказчика и Подрядчика. Образовавшийся в ходе выполнения работ по договору металлолом является собственностью Заказчика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дрядчик обязан своевременно вести исполнительную документацию в соответствии с РД-11-02-2006, И1.13-07 и др. и предъявлять её для проверки при подписании актов КС-2. По окончанию выполнения работ Подрядчик передает в 3-х экз. на бумажном носителе и на CD – диске в электронном виде (в форматах pdf; tiff; jpеg) полный комплект исполнительной документации с реестрами документов вошедших в данный комплект. Кроме того, Подрядчик должен вести специальные журналы работ, предусмотренные по видам работ, выполняемым по настоящему Техническому заданию.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рядчик закупочной процедуры должен, не включая в оферту (справочно), предоставить сведения о стоимости (трудоемкости) ежегодного технического обслуживания предлагаемой системы и расходных материалов или аналогичных внедренных сопоставимых систем, включая, но не ограничиваясь: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ведения об объёме и стоимости работ ежегодного технического обслуживания (ТО) и текущего ремонта (ТР) предлагаемой или аналогичной АСНКиУВ, включая ТО и ТР газоанализаторов, расходомеров, пылемеров и др.;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б объемах и стоимости расходных материалов для ТО и ТР предлагаемой или аналогичных внедренных сопоставимых АСНКиУВ, включая затраты на фильтры, смазочные материалы, уплотнения, шланги, поверочные газовые смеси (ПГС) и др. материалов при необходимости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едения о способе калибровки средств измерений: ручная, автоматическая или возможность калибровки только в сервисном центре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ИСХОДНЫЕ ДАННЫЕ</w:t>
            </w:r>
          </w:p>
        </w:tc>
      </w:tr>
      <w:tr>
        <w:trPr>
          <w:trHeight w:val="1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ая и рабочая документация по объекту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Дымовая труба № 1 (инв. № 00002102). Техперевооружение с установкой автоматической системы непрерывного контроля и учета объема и/или массы, концентрации выбросов загрязняющих веществ (АСНКиУВ)»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собственными силами осуществляет сбор всей необходимой информации.</w:t>
            </w:r>
          </w:p>
        </w:tc>
      </w:tr>
      <w:tr>
        <w:trPr>
          <w:trHeight w:val="2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выполнения работ: с момента заключения догово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нчание выполнения работ: </w:t>
            </w:r>
          </w:p>
          <w:p>
            <w:pPr>
              <w:pStyle w:val="Normal"/>
              <w:ind w:left="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– 30 календарных дней;</w:t>
            </w:r>
          </w:p>
          <w:p>
            <w:pPr>
              <w:pStyle w:val="Normal"/>
              <w:ind w:left="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рабочей документации – 90 календарных дней;</w:t>
            </w:r>
          </w:p>
          <w:p>
            <w:pPr>
              <w:pStyle w:val="Normal"/>
              <w:ind w:left="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бслуживающего персонала правилам эксплуатации АСНКиУВ - в соответствии с договором;</w:t>
            </w:r>
          </w:p>
          <w:p>
            <w:pPr>
              <w:pStyle w:val="Normal"/>
              <w:ind w:left="315" w:hanging="0"/>
              <w:rPr/>
            </w:pPr>
            <w:r>
              <w:rPr>
                <w:sz w:val="24"/>
                <w:szCs w:val="24"/>
              </w:rPr>
              <w:t>выполнение СМР/ПНР – в соответствии с договором;</w:t>
            </w:r>
          </w:p>
          <w:p>
            <w:pPr>
              <w:pStyle w:val="Normal"/>
              <w:ind w:left="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ная эксплуатация - в соответствии с договором;</w:t>
            </w:r>
          </w:p>
          <w:p>
            <w:pPr>
              <w:pStyle w:val="Normal"/>
              <w:ind w:left="315" w:hanging="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промышленную эксплуатацию - в соответствии с договором.</w:t>
            </w:r>
          </w:p>
        </w:tc>
      </w:tr>
    </w:tbl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– </w:t>
        <w:tab/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ический директор </w:t>
        <w:tab/>
        <w:t>Д.В.Васильев</w:t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технического директора </w:t>
        <w:tab/>
        <w:t>В.А.Сазонкин</w:t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А.В.Мешков</w:t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ОКС</w:t>
        <w:tab/>
        <w:t>С.Н.Костоглодов</w:t>
      </w:r>
    </w:p>
    <w:p>
      <w:pPr>
        <w:pStyle w:val="Normal"/>
        <w:tabs>
          <w:tab w:val="clear" w:pos="709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17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iddenHorzOCl">
    <w:altName w:val="Hidden Horz OCR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outlineLvl w:val="4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30"/>
      <w:szCs w:val="30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FontStyle184">
    <w:name w:val="Font Style184"/>
    <w:qFormat/>
    <w:rPr>
      <w:rFonts w:ascii="Times New Roman" w:hAnsi="Times New Roman" w:cs="Times New Roman"/>
      <w:color w:val="000000"/>
      <w:sz w:val="22"/>
      <w:szCs w:val="22"/>
    </w:rPr>
  </w:style>
  <w:style w:type="character" w:styleId="Bodytext12pt">
    <w:name w:val="Body text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таблицы"/>
    <w:basedOn w:val="Normal"/>
    <w:qFormat/>
    <w:pPr>
      <w:spacing w:before="0" w:after="120"/>
    </w:pPr>
    <w:rPr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1">
    <w:name w:val="Без интервала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/>
      <w:ind w:hanging="36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Для таблиц"/>
    <w:basedOn w:val="Normal"/>
    <w:qFormat/>
    <w:pPr/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Hidden Horz OCR" w:hAnsi="HiddenHorzOCl;Hidden Horz OCR" w:eastAsia="Times New Roman" w:cs="HiddenHorzOCl;Hidden Horz OCR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ind w:firstLine="36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</w:pPr>
    <w:rPr>
      <w:rFonts w:eastAsia="Times New Roman"/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0:55:00Z</dcterms:created>
  <dc:creator>UruhpaevVG</dc:creator>
  <dc:description/>
  <cp:keywords/>
  <dc:language>en-US</dc:language>
  <cp:lastModifiedBy>Karelin Andrey</cp:lastModifiedBy>
  <cp:lastPrinted>2018-06-22T14:46:00Z</cp:lastPrinted>
  <dcterms:modified xsi:type="dcterms:W3CDTF">2021-07-19T07:15:00Z</dcterms:modified>
  <cp:revision>8</cp:revision>
  <dc:subject/>
  <dc:title>УТВЕРЖДАЮ:</dc:title>
</cp:coreProperties>
</file>