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счеты фильтрационного режима правобережной грунтовой плотины на ПК36+05, ПК42+05, ПК44+05 и ПК46+33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- Федеральный закон от 21.07.1997 N 117-ФЗ "О безопасности гидротехнических сооружений"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лан мероприятий по обеспечению безопасности гидротехнических сооружений Братской ГЭС на период действия Декларации безопасности ГТ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работ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Цель услуги заключается в расчетной оценке фильтрационного режима правобережной грунтовой плотины</w:t>
      </w:r>
      <w:r>
        <w:rPr>
          <w:sz w:val="24"/>
          <w:szCs w:val="24"/>
        </w:rPr>
        <w:t xml:space="preserve"> Братской ГЭС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анализе пьезометрических уровней на ПК36+05 и ПК42+05 были отмечены особенности фильтрационного режима, проявляющиеся в периоды высокого стояния УВБ. В основании плотины в районе устройства дренажной галереи при высоком УВБ наблюдаются пьезометрические уровни, превышающие уровни в теле плотины. В результате отмеченного создаются условия для вертикально направленного фильтрационного потока из основания, разгружающегося в дренажную галере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ечениях на ПК44+05 и ПК46+33 были выявлены максимальные значения пульсационных изменений показаний фильтрационной КИА от действия транспортных нагрузо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Расчет фильтрационного режима с учетом данных натурных наблюдений по дополнительным пьезометрам позволит получить актуальную информацию о фильтрационном режиме правобережной плотины и его изменении за длительный период эксплуатации сооружения. 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ектной и исполнительной документаци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хема расположения КИА на правобережной грунтовой плотине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натурных наблюдений осадками и фильтрационным режимом правобережной грунтовой плотины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зультаты выполненных ранее инженерно-геологических изыска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ные о рельефе местности, о плановом расположении сооруже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еобходимые исходные данные передаются </w:t>
      </w:r>
      <w:r>
        <w:rPr>
          <w:sz w:val="24"/>
          <w:szCs w:val="24"/>
          <w:u w:val="single"/>
        </w:rPr>
        <w:t>по письменному</w:t>
      </w:r>
      <w:r>
        <w:rPr>
          <w:sz w:val="24"/>
          <w:szCs w:val="24"/>
        </w:rPr>
        <w:t xml:space="preserve"> запросу Исполнител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4.1. Анализ имеющейся технической документации по правобережной грунтовой плотине, данных натурных наблюдений за осадками сооружения, за уровнями подземных вод и расходами в дренажах, результатов инструментальных наблюдений, проводимых на правобережной грунтовой плотине Бра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2. Анализ данных натурных наблюдений за фильтрационным режимом правобережной грунтовой плотины на участках в районе ПК36-ПК43 и ПК44-ПК48, с учетом накопленных данных натурных наблюдений по фильтрационной КИА на ПК36+05, ПК42+05, ПК44+05 и ПК46+33.</w:t>
      </w:r>
    </w:p>
    <w:p>
      <w:pPr>
        <w:pStyle w:val="Normal"/>
        <w:ind w:firstLine="709"/>
        <w:jc w:val="both"/>
        <w:rPr/>
      </w:pPr>
      <w:r>
        <w:rPr>
          <w:sz w:val="24"/>
        </w:rPr>
        <w:t>4.3. Выполнение расчетов фильтрационного режима правобережной грунтовой плотины на ПК36+05, ПК42+05, ПК44+05 и ПК46+33,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- разработка математических расчетных моделей правобережной грунтовой плотины на ПК36+05, ПК42+05, ПК44+05 и ПК46+33 и их «калибровка» с учетом имеющихся данных натурных наблюдений;</w:t>
      </w:r>
    </w:p>
    <w:p>
      <w:pPr>
        <w:pStyle w:val="Normal"/>
        <w:ind w:firstLine="709"/>
        <w:jc w:val="both"/>
        <w:rPr/>
      </w:pPr>
      <w:r>
        <w:rPr>
          <w:sz w:val="24"/>
        </w:rPr>
        <w:t>- расчетная оценка фильтрационного режима правобережной грунтовой плотины на ПК36+05, ПК42+05, ПК44+05 и ПК46+33;</w:t>
      </w:r>
    </w:p>
    <w:p>
      <w:pPr>
        <w:pStyle w:val="Normal"/>
        <w:ind w:firstLine="709"/>
        <w:jc w:val="both"/>
        <w:rPr/>
      </w:pPr>
      <w:r>
        <w:rPr>
          <w:sz w:val="24"/>
        </w:rPr>
        <w:t>4.5. Составление технического отчета по результатам выполненных расчетов, включающего в себя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- оценку существующего фильтрационного режима правобережной грунтовой плотины на ПК36+05, ПК42+05, ПК44+05 и ПК46+33 и его изменения за многолетний период эксплуатации ГТ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оценку влияния существующего фильтрационного режима на надежность правобережной грунтовой плотины;</w:t>
      </w:r>
    </w:p>
    <w:p>
      <w:pPr>
        <w:pStyle w:val="Normal"/>
        <w:ind w:firstLine="709"/>
        <w:jc w:val="both"/>
        <w:rPr/>
      </w:pPr>
      <w:r>
        <w:rPr>
          <w:sz w:val="24"/>
        </w:rPr>
        <w:t>- рекомендации о проведении, в случае необходимости, мероприятий, направленных на обеспечение надежности и безопасности плотины и требуемого нормативными документами уровня надежности ГТ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4"/>
        </w:rPr>
        <w:t>Взаимосвязь с предшествующими и последующими работами, предполагаемое конкретное использование результатов работ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выполнении настоящей работы учитываются результаты ранее выполненных инженерных изысканий, лабораторных и расчетных исследований, обследований ГТС; а также результаты анализа многолетних инструментальных и визуальных наблюдений диагностических показателей работы правобережной плотины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ы и выводы расчетной оценки фильтрационного режима правобережной грунтовой плотины будут использованы </w:t>
      </w:r>
      <w:r>
        <w:rPr>
          <w:sz w:val="24"/>
          <w:szCs w:val="24"/>
        </w:rPr>
        <w:t xml:space="preserve">при оценке прочности, устойчивости и эксплуатационной надежности в рамках работы по </w:t>
      </w:r>
      <w:r>
        <w:rPr>
          <w:sz w:val="24"/>
        </w:rPr>
        <w:t>комплексному анализу состояния комплекса ГТС Брат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30.11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о окончании оказания услуг Исполнитель должен предоставить на бумажном носителе в двух экземплярах (формат А4) и в электронном виде в форматах *pdf; *doc: технический отчет о результатах услуги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9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Участник обязан иметь и документально подтвердить наличие положительного опыта (предоставить копии договоров) </w:t>
      </w:r>
      <w:r>
        <w:rPr>
          <w:sz w:val="24"/>
        </w:rPr>
        <w:t>по комплексному анализу, комплексному обследованию, многофакторным исследованиям</w:t>
      </w:r>
      <w:r>
        <w:rPr>
          <w:sz w:val="24"/>
          <w:szCs w:val="24"/>
        </w:rPr>
        <w:t xml:space="preserve"> 1 класса опасности ГЭС согласно Постановлению Правительства РФ от 05.10.2020 N 1607 «Об утверждении критериев классификации гидротехнических сооружений», а также опыт проведения инклинометрических обследований КИА. В подтверждение соответствия данному требованию участник закупки в составе заявки на участие в закупке должен предоставить сведений о ранее выполненных договорах по форме «Справка об опыте Участника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 Участник должен иметь в штате или привлекать по договорам гражданско-правового характера не менее двух специалистов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9.5. Участник должен иметь в собственности или на ином законном основан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лицензионное программное обеспечение, в том числе для моделирования фильтрационного режима системы (</w:t>
      </w:r>
      <w:r>
        <w:rPr>
          <w:sz w:val="24"/>
          <w:lang w:val="en-US"/>
        </w:rPr>
        <w:t>Plaxis</w:t>
      </w:r>
      <w:r>
        <w:rPr>
          <w:sz w:val="24"/>
        </w:rPr>
        <w:t xml:space="preserve">, </w:t>
      </w:r>
      <w:r>
        <w:rPr>
          <w:sz w:val="24"/>
          <w:lang w:val="en-US"/>
        </w:rPr>
        <w:t>Diana</w:t>
      </w:r>
      <w:r>
        <w:rPr>
          <w:sz w:val="24"/>
        </w:rPr>
        <w:t xml:space="preserve"> и пр.)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 на оборудование с указанием технических характеристик аппаратур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1. Заказчик обеспечивает доступ Исполнителя к документации, имеющейся на Братской ГЭС, в объеме, необходимом для выполнения поручаемых работ, определенных настоящ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2. Работы командированного персонала на Братской ГЭС должны выполняться в соответствии с СТП 907-011.525.043-2020.  Пропускной и внутриобъектовый режимы в ООО «ЕвроСибЭнерго - Гидрогенерация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0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</w:t>
        <w:tab/>
        <w:t>с Заказчиком на техническом совещании Б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курирующей организацией по вопросам эксплуатации гидротехнические сооружения ООО «ЕвроСибЭнерго-Гидрогенерация» - АО «ВНИИГ им. Б.Е. Веденеева», г. Санкт-Петербург или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убподрядчиков выполнить работы.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ab/>
        <w:t>Е.В. Стрел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>Визы к техническому заданию на оказание услуг «</w:t>
      </w:r>
      <w:r>
        <w:rPr>
          <w:sz w:val="24"/>
          <w:szCs w:val="24"/>
        </w:rPr>
        <w:t>Расчеты фильтрационного режима правобережной грунтовой плотины на ПК36+05, ПК42+05, ПК44+05 и ПК46+33</w:t>
      </w:r>
      <w:r>
        <w:rPr>
          <w:b w:val="false"/>
          <w:sz w:val="24"/>
          <w:szCs w:val="24"/>
        </w:rPr>
        <w:t>»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В. Боярс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инженера – начальник ПТО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В.Ю. Писар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А. Золотух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2831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54:00Z</dcterms:created>
  <dc:creator>*</dc:creator>
  <dc:description/>
  <cp:keywords/>
  <dc:language>en-US</dc:language>
  <cp:lastModifiedBy>Zolotukhin Yuriy</cp:lastModifiedBy>
  <cp:lastPrinted>2018-04-10T14:56:00Z</cp:lastPrinted>
  <dcterms:modified xsi:type="dcterms:W3CDTF">2023-06-28T08:33:00Z</dcterms:modified>
  <cp:revision>7</cp:revision>
  <dc:subject/>
  <dc:title>Приложение №1 к  договору</dc:title>
</cp:coreProperties>
</file>