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Договору №_________ от «____»____________202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организации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НН/КПП _______________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b w:val="false"/>
          <w:sz w:val="22"/>
          <w:szCs w:val="22"/>
        </w:rPr>
        <w:t>_______от______20   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 проведение поверки (калибровки) средств измерений (СИ) и аттестации ИО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Договора метрологического обслуживания  №______________ от______________ Прошу Вас принять для проведения поверки (калибровки,  аттестации) следующие средства измерени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ладелиц С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52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"/>
        <w:gridCol w:w="2084"/>
        <w:gridCol w:w="1146"/>
        <w:gridCol w:w="892"/>
        <w:gridCol w:w="1020"/>
        <w:gridCol w:w="895"/>
        <w:gridCol w:w="1397"/>
        <w:gridCol w:w="891"/>
        <w:gridCol w:w="894"/>
      </w:tblGrid>
      <w:tr>
        <w:trPr>
          <w:trHeight w:val="1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п/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И, ти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(модификац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Заводской номе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омер ФИФ О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ид раб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-повер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-калибро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-аттестац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 выпуска С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личество, ш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есто проведения повер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формление свидетельства о поверке/извещения о непригод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у гарантируе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нтактный телефон,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sz w:val="22"/>
          <w:szCs w:val="22"/>
        </w:rPr>
        <w:t>-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sz w:val="22"/>
          <w:szCs w:val="22"/>
        </w:rPr>
        <w:t>-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для уведомлений о готовности работ 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олжностное лицо                        ____________        </w:t>
      </w:r>
      <w:r>
        <w:rPr>
          <w:rFonts w:cs="Times New Roman" w:ascii="Times New Roman" w:hAnsi="Times New Roman"/>
          <w:b w:val="false"/>
        </w:rPr>
        <w:t>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</w:rPr>
        <w:t>(подпись)                    (расшифровка фамилии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10456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HИТЕЛЬ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КАЗЧИК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енеральный директор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ЕвроСибЭнерго-тепловая энергия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left="3119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.В. Виговский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.П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/>
    </w:rPr>
  </w:style>
  <w:style w:type="character" w:styleId="Style16">
    <w:name w:val="Нижний колонтитул Знак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6:15:00Z</dcterms:created>
  <dc:creator>М. Бурчинова</dc:creator>
  <dc:description/>
  <cp:keywords/>
  <dc:language>en-US</dc:language>
  <cp:lastModifiedBy>Yaroslavtsev Vasiliy</cp:lastModifiedBy>
  <dcterms:modified xsi:type="dcterms:W3CDTF">2023-02-06T13:35:00Z</dcterms:modified>
  <cp:revision>4</cp:revision>
  <dc:subject/>
  <dc:title>Наименование организации</dc:title>
</cp:coreProperties>
</file>