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работ по проведению инструментальных измерений элементов проточного тракта и механической части турбины гидроагрегата ст.№ 9 Филиала АО "ЕвроСибЭнерго" "Красноярская ГЭС" в 2024 году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5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0.04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3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4" w:name="_Hlk141712097"/>
      <w:bookmarkEnd w:id="4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5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5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/>
      </w:pPr>
      <w:bookmarkStart w:id="6" w:name="_Hlk141712097"/>
      <w:bookmarkEnd w:id="6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турбинного цеха Марковым Владимиром Владимировичем, тел.: +7 39144 63-383, заместителем начальника турбинного цеха Перлом Александром Борисовичем, тел.: +7 39144 63-208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4-05T04:35:00Z</dcterms:modified>
  <cp:revision>18</cp:revision>
  <dc:subject/>
  <dc:title>ИНФОРМАЦИОННОЕ СООБЩЕНИЕ</dc:title>
</cp:coreProperties>
</file>