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right"/>
        <w:rPr>
          <w:lang w:eastAsia="ru-RU"/>
        </w:rPr>
      </w:pPr>
      <w:r>
        <w:rPr/>
        <w:t>Приложение №6</w:t>
      </w:r>
    </w:p>
    <w:p>
      <w:pPr>
        <w:pStyle w:val="Normal"/>
        <w:ind w:left="360" w:firstLine="709"/>
        <w:jc w:val="right"/>
        <w:rPr/>
      </w:pPr>
      <w:r>
        <w:rPr>
          <w:rFonts w:eastAsia="Times New Roman"/>
        </w:rPr>
        <w:t xml:space="preserve"> </w:t>
      </w:r>
      <w:r>
        <w:rPr/>
        <w:t>к Договору №___________от «____»___________202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оглашение о соблюдении Исполнителем требований в области антитеррористической безопасности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мины</w:t>
      </w:r>
    </w:p>
    <w:p>
      <w:pPr>
        <w:pStyle w:val="Normal"/>
        <w:jc w:val="both"/>
        <w:rPr/>
      </w:pPr>
      <w:r>
        <w:rPr/>
        <w:t>Акт незаконного вмешательства –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jc w:val="both"/>
        <w:rPr/>
      </w:pPr>
      <w:r>
        <w:rPr/>
        <w:t>Потенциально опасные участки объекта Заказчика –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1.</w:t>
        <w:tab/>
        <w:t xml:space="preserve">Основные положения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несет ответственность за соблюдение своими работниками, а также привлеченными Исполнителем организациями (Соисполнителями) антитеррористического законодательства, нормативно-правовых актов (НПА) об антитеррористической безопасности, Федерального закона от 21.07.2011 N 256-ФЗ «О безопасности объектов топливно-энергетического комплекса» пропускном и внутриобьектовом режиме, персональных данных.</w:t>
      </w:r>
    </w:p>
    <w:p>
      <w:pPr>
        <w:pStyle w:val="Style20"/>
        <w:ind w:left="0" w:firstLine="709"/>
        <w:jc w:val="both"/>
        <w:rPr/>
      </w:pPr>
      <w:r>
        <w:rPr>
          <w:spacing w:val="-2"/>
        </w:rPr>
        <w:t>При этом ответственность за ненадлежащее исполнение обязательств Соисполнителями по настоящему Соглашению полностью возлагается на Исполнителя, включая оплату штрафных санкций, предусмотренных настоящим Соглашением</w:t>
      </w:r>
      <w:r>
        <w:rPr/>
        <w:t>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pacing w:val="-2"/>
        </w:rPr>
        <w:t>Исполнитель несет ответственность за соблюдение своими работниками, а также привлеченными Исполнителем Соисполнителями</w:t>
      </w:r>
      <w:r>
        <w:rPr/>
        <w:t xml:space="preserve"> требований локальных нормативных актов Заказчика (ЛНА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П 011.534.043-2016 Пропускной и внутриобъектовый режимы в ООО «ЕвроСибЭнерго-тепловая энерг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Инструкцию о пропускном и внутриобъектовом режимах на филиале ООО «ЕвроСибЭнерго-тепловая энерг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П 011.105.169-2012 Политика обработки персональных дан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П 011.563.008-2011 О защите персональных данных</w:t>
      </w:r>
    </w:p>
    <w:p>
      <w:pPr>
        <w:pStyle w:val="Normal"/>
        <w:jc w:val="both"/>
        <w:rPr/>
      </w:pPr>
      <w:r>
        <w:rPr/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Исполнителем и его Соисполнители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ыполнение локальных нормативных актов Заказчика по АТБ обязательно для Исполнителя и Соисполнителей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арушения Исполнителем и/или его Соисполнителем действующего законодательства (п.1.1 настоящего соглашения), либо локальных нормативных актов Заказчика (п.1.2 настоящего соглашения)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Исполнителем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уководитель Исполнителя обязан ознакомить с настоящим Соглашением своих работников, а также привлекаемых Соисполнителей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Заказчик оставляет за собой право проводить контрольные проверки соблюдения требований п.п.1.1 – 1.3 настоящего Соглашения на участках и объектах выполнения работ. Результаты проверок будут предоставлены Исполнителю, который в свою очередь обязан устранить выявленные представителями Заказчика, нарушения правил в области АТБ, с последующим уведомлением Заказчика о проделанной работе согласно контрольной проверк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</w:t>
        <w:tab/>
        <w:t xml:space="preserve">Основные требования в области антитеррористической безопасност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</w:t>
      </w:r>
      <w:r>
        <w:rPr>
          <w:bCs/>
        </w:rPr>
        <w:t>(и привлекаемый им Соисполнитель) обязан иметь все предусмотренные законодательством разрешительные документы на осуществляемые им виды деятельности.</w:t>
      </w:r>
    </w:p>
    <w:p>
      <w:pPr>
        <w:pStyle w:val="Normal"/>
        <w:jc w:val="both"/>
        <w:rPr/>
      </w:pPr>
      <w:r>
        <w:rPr>
          <w:bCs/>
        </w:rPr>
        <w:t>В случае привлечения Соисполнителей, Исполнитель обязан письменно уведомить об этом Заказчика. Исполнитель в полном объеме несет ответственность за безопасное выполнение работ Соисполнител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</w:rPr>
        <w:t>Исполнитель обязан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</w:rPr>
        <w:t>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</w:rPr>
        <w:t>При заключении договор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приложить к договору полный список работников Исполнителя/Соисполнителя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предоставить справку об отсутствии судимости в течение тридцати календарных дней с момента заключения договора на всех работников Исполнителя/Соисполнителя, допускаемых на объект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согласовывать с Заказчиком изменения списка лиц, привлекаемых для выполнения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</w:rPr>
        <w:t>Представители Исполнителя в области АТБ, работники Исполнителя и Соисполнителя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jc w:val="both"/>
        <w:rPr/>
      </w:pPr>
      <w:r>
        <w:rPr>
          <w:bCs/>
        </w:rPr>
        <w:t>Персонал Исполнителя/Соисполнителя до начала работ должен пройти вводный и первичный инструктажи по АТ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</w:rPr>
        <w:t>Исполнитель и Соисполнител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3.</w:t>
        <w:tab/>
        <w:t xml:space="preserve">Отдельные требовани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4.</w:t>
        <w:tab/>
        <w:t xml:space="preserve">Осведомленность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 момент заключения Договора, Исполнитель ознакомлен с ЛНА Заказчика, в части, относящейся к деятельности Исполнителя, предусмотренными п.1.1 и 1.2 настоящего Соглаш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</w:rPr>
        <w:t xml:space="preserve">В случае внесения Заказчиком изменений или дополнений в ЛНА, введения в действие новых ЛНА </w:t>
      </w:r>
      <w:r>
        <w:rPr/>
        <w:t xml:space="preserve">в области АТБ, Исполнитель </w:t>
      </w:r>
      <w:r>
        <w:rPr>
          <w:bCs/>
        </w:rPr>
        <w:t>обязуется руководствоваться ЛНА, опубликованными на официальном сайте Заказчика по ссылке: http://www.irkutskenergo.ru/qa/3701.htm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обязан ознакомить своих работников, </w:t>
      </w:r>
      <w:r>
        <w:rPr>
          <w:color w:val="000000"/>
          <w:spacing w:val="-4"/>
          <w:w w:val="103"/>
        </w:rPr>
        <w:t>а также работников Соисполнителей, привлекаемых Исполнителем, с требованиями настоящего Соглашения и ЛНА Заказчика в области АТБ.</w:t>
      </w:r>
      <w:r>
        <w:rPr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5.</w:t>
        <w:tab/>
        <w:t xml:space="preserve">Порядок взаимодействия Заказчика и Исполнителя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, совместно с представителем Исполнителя, ведущим работы на объектах ООО «ЕвроСибЭнерго-тепловая энергия», в сроки, установленные руководством ООО «ЕвроСибЭнерго-тепловая энергия»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оисполнителей в области АТ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случае обнаружения Заказчиком на объекте факта нарушения работниками Исполнителя (Соисполнителя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</w:t>
        <w:tab/>
        <w:t xml:space="preserve">Ответственность Исполнител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возмещает Заказчику все понесенные Заказчиком расходы на устранение последствий происшествий, произошедшие по вине Исполнителя или Соисполнителя, привлеченного Исполни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отрудник охраны объекта, либо работник Заказчика, уполномоченный в области АТБ, обнаруживший факт нарушения Исполнителем и/или Соисполнителем правил в области АТБ в месте совершения нарушения или в помещении службы охраны, в присутствии представителя Исполнителя и/или Соисполнителя (в случае допущения нарушения Соисполнителем) составляет Акт о нарушении требований АТБ Исполнителем при выполнении работ (Акт о нарушении).</w:t>
      </w:r>
    </w:p>
    <w:p>
      <w:pPr>
        <w:pStyle w:val="Normal"/>
        <w:jc w:val="both"/>
        <w:rPr/>
      </w:pPr>
      <w:r>
        <w:rPr/>
        <w:t>Акт о нарушении составляется сотрудником охраны объекта Заказчика с участием представителей Заказчика и Исполнителя/Соисполнителя. В случае отказа представителя Исполнителя/Соисполнителя от участия в составлении Акта, в Акте делается соответствующая отметка. При этом при составлении Акта о нарушении рекомендовано участие уполномоченного представителя Заказчика в области АТ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Штрафные санкции, предъявленные государственными надзорными органами Заказчику в результате действий Исполнителя или Соисполнителя, привлеченного Исполнителем, возмещаются Исполнител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ложение штрафных санкций является правом, но не обязанностью Заказчика.</w:t>
      </w:r>
    </w:p>
    <w:p>
      <w:pPr>
        <w:pStyle w:val="Normal"/>
        <w:jc w:val="both"/>
        <w:rPr/>
      </w:pPr>
      <w:r>
        <w:rPr/>
        <w:t>Сумма штрафа не может превышать 10 % от общей стоимости работ, выполняемых по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eastAsia="Calibri"/>
          <w:color w:val="000000"/>
        </w:rPr>
        <w:t>Оплата Исполнителем штрафных санкций производится в течение 10 рабочих дней с момента направления Заказчиком в адрес Исполнителя Претензии о нарушении Исполнителем требований в области антитеррористической безопасности и выставления счета, путем перечисления денежных средств на расчетный счет Заказчика, или, по согласованию сторон, путем зачета взаимных требовани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</w:rPr>
        <w:t>7.</w:t>
        <w:tab/>
        <w:t xml:space="preserve">Заключительные положен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если одна из Сторон располагает сведениями, что может произойти нарушение каких-либо требований обрасти АТБ, такая Сторона обязуется уведомить другую Сторону в письменной форме.</w:t>
      </w:r>
    </w:p>
    <w:p>
      <w:pPr>
        <w:pStyle w:val="Normal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.</w:t>
      </w:r>
    </w:p>
    <w:p>
      <w:pPr>
        <w:pStyle w:val="Normal"/>
        <w:jc w:val="both"/>
        <w:rPr/>
      </w:pPr>
      <w:r>
        <w:rPr/>
        <w:t xml:space="preserve"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8.</w:t>
        <w:tab/>
        <w:t xml:space="preserve">Шкала штрафных санкц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color w:val="000000"/>
          <w:spacing w:val="6"/>
        </w:rPr>
      </w:pPr>
      <w:r>
        <w:rPr>
          <w:color w:val="000000"/>
          <w:spacing w:val="6"/>
        </w:rPr>
        <w:t>Размер штрафных санкций за нарушения, допущенные работниками Исполнителя/Соисполнителя определяется с учетом таблицы 1.</w:t>
      </w:r>
    </w:p>
    <w:tbl>
      <w:tblPr>
        <w:tblW w:w="10547" w:type="dxa"/>
        <w:jc w:val="left"/>
        <w:tblInd w:w="-2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675"/>
        <w:gridCol w:w="8681"/>
        <w:gridCol w:w="1191"/>
      </w:tblGrid>
      <w:tr>
        <w:trPr/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Cs/>
              </w:rPr>
            </w:pPr>
            <w:r>
              <w:rPr>
                <w:bCs/>
              </w:rPr>
              <w:t>Таблица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наруш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штраф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iCs/>
              </w:rPr>
              <w:t>Неоднократные, два и более раз выявленных попыток выноса/вывоза принадлежащих Исполнителю/Соисполнителю товарно-материальных ценностей без соответствующего разрешения Заказчи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ахождение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Включенное без необходимости световое освещение в арендованных Исполнителем производственных или офисных помещениях во внерабочее врем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iCs/>
              </w:rPr>
              <w:t>Неоднократное, два и более раз выявленное включенное без необходимости световое освещение в арендованных Исполнителем производственных или офисных помещениях во внерабочее врем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ступление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Подпис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4"/>
        <w:gridCol w:w="4941"/>
      </w:tblGrid>
      <w:tr>
        <w:trPr/>
        <w:tc>
          <w:tcPr>
            <w:tcW w:w="5264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ООО «ЕвроСибЭнерго-тепловая энергия»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5264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________________ 202</w:t>
            </w:r>
            <w:r>
              <w:rPr>
                <w:rFonts w:eastAsia="Times New Roman"/>
                <w:lang w:val="en-US" w:eastAsia="ru-RU"/>
              </w:rPr>
              <w:t>3</w:t>
            </w:r>
            <w:r>
              <w:rPr>
                <w:rFonts w:eastAsia="Times New Roman"/>
                <w:lang w:eastAsia="ru-RU"/>
              </w:rPr>
              <w:t xml:space="preserve">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________________ 202</w:t>
            </w:r>
            <w:r>
              <w:rPr>
                <w:rFonts w:eastAsia="Times New Roman"/>
                <w:lang w:val="en-US" w:eastAsia="ru-RU"/>
              </w:rPr>
              <w:t>3</w:t>
            </w:r>
            <w:r>
              <w:rPr>
                <w:rFonts w:eastAsia="Times New Roman"/>
                <w:lang w:eastAsia="ru-RU"/>
              </w:rPr>
              <w:t xml:space="preserve">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6.6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2.2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869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0:00Z</dcterms:created>
  <dc:creator>Sasha Ti</dc:creator>
  <dc:description/>
  <cp:keywords/>
  <dc:language>en-US</dc:language>
  <cp:lastModifiedBy>Yaroslavtsev Vasiliy</cp:lastModifiedBy>
  <dcterms:modified xsi:type="dcterms:W3CDTF">2022-12-28T13:08:00Z</dcterms:modified>
  <cp:revision>16</cp:revision>
  <dc:subject/>
  <dc:title/>
</cp:coreProperties>
</file>