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709"/>
        <w:jc w:val="right"/>
        <w:rPr>
          <w:lang w:eastAsia="ru-RU"/>
        </w:rPr>
      </w:pPr>
      <w:r>
        <w:rPr/>
        <w:t>Приложение №5</w:t>
      </w:r>
    </w:p>
    <w:p>
      <w:pPr>
        <w:pStyle w:val="Normal"/>
        <w:ind w:left="360" w:firstLine="709"/>
        <w:jc w:val="right"/>
        <w:rPr/>
      </w:pPr>
      <w:r>
        <w:rPr>
          <w:rFonts w:eastAsia="Times New Roman"/>
        </w:rPr>
        <w:t xml:space="preserve"> </w:t>
      </w:r>
      <w:r>
        <w:rPr/>
        <w:t>к Договору №___________от «____»___________202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шение о соблюдении Исполнителем требований в области охраны труда, охраны окружающей среды, промышленной и пожарной безопас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</w:t>
        <w:tab/>
        <w:t>Основные положения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несет ответственность за соблюдение требований законодательных и других действующих отраслевых нормативно-правовых актов (НПА)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храны труд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авил противопожарного режима в РФ, Правил пожарной безопасности для энергетических предприят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едеральных норм и Правил в области промышленной безопасност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хране окружающей среды;</w:t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/>
      </w:pPr>
      <w:r>
        <w:rPr/>
        <w:t>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, а также привлеченными Исполнителем организациями (Соисполнителями)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обязуется информировать Заказчика о каждом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 При этом ответственность за ненадлежащее исполнение обязательств Соисполнителями по настоящему Соглашению полностью возлагается на Исполнителя, включая оплату штрафных санкций, предусмотренных настоящим Соглашением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проведении работ на объектах Заказчика, Исполнитель обязан соблюдать требования действующего законодательства РФ в области охраны труда, охраны окружающей среды, промышленной и пожарной безопасности), а также требования локальных нормативных актов Заказчика (ЛНА), размещенных на корпоративном сайте ПАО «Иркутскэнерго» по ссылке </w:t>
      </w:r>
      <w:r>
        <w:rPr>
          <w:b/>
          <w:i/>
        </w:rPr>
        <w:t>http://www.irkutskenergo.ru/qa/6458.html</w:t>
      </w:r>
      <w:r>
        <w:rPr>
          <w:b/>
        </w:rPr>
        <w:t>:</w:t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СТП 011.516.212–2014 Положение о производственном контроле промышленной безопасности на опасных производственных объектах;</w:t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СТП 001.068.114–2008 Политика в области управления системой обеспечения пожарной безопасности;</w:t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СТП 011.517.081–2015 Система управления охраной труда. Основные положения;</w:t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Экологическая политика ПАО «Иркутскэнерго».</w:t>
      </w:r>
    </w:p>
    <w:p>
      <w:pPr>
        <w:pStyle w:val="Style20"/>
        <w:ind w:left="0" w:firstLine="709"/>
        <w:jc w:val="both"/>
        <w:rPr/>
      </w:pPr>
      <w:r>
        <w:rPr/>
        <w:t>Перечень приведенных в настоящем Соглашении локальных нормативных актов в области охраны окружающей среды экологической, промышленной и пожарной безопасности Заказчика является открытым, может быть дополнен, а их требования изменяться. Все вновь утвержденные ЛНА и планы мероприятий в области охраны окружающей среды, промышленной и пожарной безопасности Заказчика обязательны для выполнения Исполнителем и его Соисполнителями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нарушения Исполнителем и/или его Соисполнителем действующего законодательства либо локального нормативного акта Заказчика в области охраны труда, охраны окружающей среды, промышленной, пожарной безопасности, Заказчик вправе в одностороннем внесудебном порядке расторгнуть Договор путем направления письменного Уведомления о расторжении договора. Договор считается расторгнутым в день получения Уведомления о расторжении договора Исполнителем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уководитель Исполнителя обязан ознакомить с настоящим Соглашением своих работников, а также привлекаемых Соисполнителей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оставляет за собой право проводить независимые аудиты и контрольные проверки соблюдения требований п.1.1 – 1.3 настоящего Соглашения на участках и объектах выполнения работ (оказания услуг). Результаты аудитов и проверок будут предоставлены Исполнителю, который в свою очередь обязан устранить выявленные представителями Заказчика, нарушения Правил безопасности, условий договора, локальных документов Заказчика, с последующим уведомлением Заказчика о проделанной работе согласно Акту аудита или контрольной проверки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случае, если действия Исполнителя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. Дальнейшее взаимодействие выполняется на основании «Соглашения </w:t>
      </w:r>
      <w:r>
        <w:rPr>
          <w:bCs/>
          <w:iCs/>
        </w:rPr>
        <w:t>о соблюдении Исполнителем требований в области антитеррористической безопасности</w:t>
      </w:r>
      <w:r>
        <w:rPr/>
        <w:t>». Дублирование санкций по отношению к Исполнителю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</w:t>
        <w:tab/>
        <w:t>Основные требования в области охраны труда, охраны окружающей среды, промышленной и пожарной безопас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2"/>
        </w:rPr>
        <w:t>Исполнитель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jc w:val="both"/>
        <w:rPr/>
      </w:pPr>
      <w:r>
        <w:rPr>
          <w:szCs w:val="22"/>
        </w:rPr>
        <w:t>В случае привлечения Соисполнителей, Исполнитель обязан письменно уведомить об этом Заказчика. Исполнитель в полном объеме несет ответственность за безопасное выполнение работ Соисполнител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2"/>
        </w:rPr>
        <w:t>Все оборудование Исполнителя и Соисполнителя, используемое на территории Заказ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Заказчику по требованию.</w:t>
      </w:r>
    </w:p>
    <w:p>
      <w:pPr>
        <w:pStyle w:val="Normal"/>
        <w:jc w:val="both"/>
        <w:rPr/>
      </w:pPr>
      <w:r>
        <w:rPr/>
        <w:t>Исполнитель должен назначить приказом ответственное лицо за эксплуатацию машин и оборудования Заказчика, переданных им Исполните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еред началом производства работ Исполнитель обязан согласовать с Заказчико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хемы разрешенных проездов по территор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хемы подземных коммуникаций (в случае пролегания их в зоне производства работ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еобходимость и способы прокладки временных коммуникац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еобходимые средства индивидуальной защит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рядок действий в случае аварийных и нештатных ситу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ерсонал Исполнителя и Соисполнителя до начала работ должен пройти медицинский осмотр и не иметь медицинских противопоказ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ередача Исполнителю отдельных объектов Заказчика для выполнения работ оформляется двухсторонним актом-допуском между Заказчиком и Исполнителем на период производства работ.</w:t>
      </w:r>
    </w:p>
    <w:p>
      <w:pPr>
        <w:pStyle w:val="Normal"/>
        <w:ind w:left="-142" w:firstLine="851"/>
        <w:jc w:val="both"/>
        <w:rPr/>
      </w:pPr>
      <w:r>
        <w:rPr/>
        <w:t>Исполнитель разрабатывает и согласовывает с Заказчиком проект производства работ, технологическую карту не менее, чем за 7 дней до начала выполнения работ по Договору.</w:t>
      </w:r>
    </w:p>
    <w:p>
      <w:pPr>
        <w:pStyle w:val="Normal"/>
        <w:ind w:left="-142" w:firstLine="851"/>
        <w:jc w:val="both"/>
        <w:rPr/>
      </w:pPr>
      <w:r>
        <w:rPr/>
        <w:t>В случае отступления от проекта производства работ (технологической карты), Исполнитель обязан согласовать изменения технологии выполнения работ с Заказч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Исполнитель, в присутствии Заказчика,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</w:t>
      </w:r>
      <w:r>
        <w:rPr>
          <w:bCs/>
          <w:iCs/>
        </w:rPr>
        <w:t xml:space="preserve">охраны окружающей среды </w:t>
      </w:r>
      <w:r>
        <w:rPr/>
        <w:t>промышленной и пожарной безопасности, по предупреждению и реагированию на ЧС), после чего принимает объект согласно акту (наряду) - до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необходимости совмещения строительно-монтажных, ремонтных, наладочных или других работ на одном и том же оборудовании или сооружении,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 осуществляется Заказч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Исполнитель обязан обеспечить присутствие на территории Заказчика лица, ответственного за вопросы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, в случае, если реализуемые проекты потенциально опасны с точки зрения возможных чрезвычайных происшествий, вне зависимости от числа или категории сотрудников Исполнителя, задействованных на территории Заказч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едставители Исполнителя в области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, работники Исполнителя и Соисполнителя должны иметь документы/удостоверения об обучении/аттестации по электробезопасности, охране труда, промышленной безопасности, а также пропуск на территорию Заказчика и обязаны предъявлять их работникам Заказчика, уполномоченным осуществлять контроль за соблюдением правил в области охраны труда,</w:t>
      </w:r>
      <w:r>
        <w:rPr>
          <w:bCs/>
          <w:iCs/>
        </w:rPr>
        <w:t xml:space="preserve"> охраны окружающей среды,</w:t>
      </w:r>
      <w:r>
        <w:rPr/>
        <w:t xml:space="preserve"> промышленной и пожарной безопасности.</w:t>
      </w:r>
    </w:p>
    <w:p>
      <w:pPr>
        <w:pStyle w:val="Normal"/>
        <w:jc w:val="both"/>
        <w:rPr/>
      </w:pPr>
      <w:r>
        <w:rPr/>
        <w:t>Персонал Исполнителя до начала работ должен пройти вводный и первичный инструктажи по охране тру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и Субподрядчики, привлеченные Исполнителем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ю запрещае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опускать на территории Заказчика пронос (ввоз), нахождение, хранение и употребление веществ, вызывающих алкогольное, наркотическое или токсическое опьянение работникам Исполнител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оставлять любым способом на территорию Заказчика материально-технические ценности без соответствующего разреш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твлекать работников Заказчика во время проведения ими производственных рабо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ьзоваться оборудованием и механизмами Заказчика без согласования с ни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урить вне отведенных для этого мес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капливать любые виды отходов вне отведенных мес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ывозить с территории Заказ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брасывать в поверхностные воды, сточные воды, на территорию Заказ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2"/>
        </w:rPr>
        <w:t>применять в работе открытый огонь</w:t>
      </w:r>
      <w:r>
        <w:rPr/>
        <w:t xml:space="preserve"> </w:t>
      </w:r>
      <w:r>
        <w:rPr>
          <w:szCs w:val="22"/>
        </w:rPr>
        <w:t xml:space="preserve">на территории </w:t>
      </w:r>
      <w:r>
        <w:rPr/>
        <w:t>ООО «ЕвроСибЭнерго-тепловая энергия»</w:t>
      </w:r>
      <w:r>
        <w:rPr>
          <w:szCs w:val="22"/>
        </w:rPr>
        <w:t>, кроме работ, технология которых предусматривает применение открытого ог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2"/>
        </w:rPr>
        <w:t>хранить</w:t>
      </w:r>
      <w:r>
        <w:rPr/>
        <w:t xml:space="preserve"> баллоны (кислород, пропан) и ЛВЖ (краски, растворители, ГСМ и т.п.) на рабочем месте после окончания работ в течение рабочего дня или полного окончания рабо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2"/>
        </w:rPr>
        <w:t xml:space="preserve">сжигание любых видов отходов на территории </w:t>
      </w:r>
      <w:r>
        <w:rPr/>
        <w:t>ООО «ЕвроСибЭнерго-тепловая энергия»</w:t>
      </w:r>
      <w:r>
        <w:rPr>
          <w:szCs w:val="22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опускать сброс и слив отходов в системы канализации, на грун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хранить нефтепродукты в резервуарах без маркировки, с открытыми крышка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опускать утечки потребляемых видов энергоресурс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</w:t>
        <w:tab/>
        <w:t>Стоимость услуг и порядок расче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ИЗ, Транспор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. Работники Исполнителя, осуществляющие производственную деятельность на объектах Заказчика, должны быть обеспечены средствами индивидуальной защиты (СИЗ) в соответствии с Типовыми отраслевыми нормами выдачи СИЗ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Работники Исполнителя должны обязательно применять </w:t>
      </w:r>
      <w:r>
        <w:rPr>
          <w:szCs w:val="20"/>
        </w:rPr>
        <w:t>застегнутые подбородным ремнем защитные</w:t>
      </w:r>
      <w:r>
        <w:rPr/>
        <w:t xml:space="preserve"> каск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выполнении грузоподъёмных работ и при перемещении грузо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строительных работах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работе в зонах, обозначенных табличками «Обязательное ношение каски»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работе в зоне возможного контакта головы с электропроводкой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в зоне опасности контакта головы с низко расположенными элементами конструкций.</w:t>
      </w:r>
    </w:p>
    <w:p>
      <w:pPr>
        <w:pStyle w:val="Normal"/>
        <w:jc w:val="both"/>
        <w:rPr/>
      </w:pPr>
      <w:r>
        <w:rPr>
          <w:szCs w:val="20"/>
        </w:rPr>
        <w:t>Применение касок без подбородных ремней запрещается. Работник, использующий такую каску или не застегнувший подбородный ремень, от выполнения работы должен быть отстранен как не обеспеченный средством защиты голов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Работники Исполнителя должны обязательно применять защитные очки или щитк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работе с ручным инструментом ударного действия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работе с электрифицированным и пневматическим абразивным инструменто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электро- и газосварочных работ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Работники Исполнителя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Все транспортные средства Исполнителя, используемые при проведении работ, должны быть оборудованы следующим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емнями безопасности для водителя и всех пассажиров (если это предусмотрено заводом изготовителем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аптечкой первой помощ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гнетушителе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истемами автоматики, блокировок, сигнализации (если это предусмотрено соответствующими НПА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знаком аварийной остановк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тивооткатными башмакам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крогасителями (на территориях взрывопожароопасных объектов Заказчика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Исполнитель должен обеспечить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бучение и достаточную квалификацию водителей транспортных средст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ведение регулярных ТО транспортных средст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пользование и применение транспортных средств по их назначению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блюдение внутри объектового скоростного режима, установленного Заказчико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вижение и стоянку транспортных средств согласно разметке и дорожных знаков на территории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Исполни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рганизовать предрейсовый медицинский осмотр водителей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рганизовать осмотры транспортных средств перед выездом на линию, перед началом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При проведении работ на территории Заказчика Исполни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разлива нефтепродуктов, масел обеспечить сбор разлива опилками или пес</w:t>
      </w:r>
      <w:r>
        <w:rPr>
          <w:szCs w:val="22"/>
        </w:rPr>
        <w:t>ком и их утилизации, при невозможности сбора и утилизации – сообщить о разливе Заказчику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2"/>
        </w:rPr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2"/>
        </w:rPr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накапливать отходы раздельно по видам отходов или группам однородных отходов, в соответствии с порядком установленным Заказчико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ностью исключить факты несанкционированного обращения с источниками ионизирующего излучения, в том числе, вышедшими из стро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Исполнитель обязан информировать Заказчика о каждом нарушении требований документов, предусмотренных п.1.1, 1.3 настоящего Соглашения, а также о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</w:t>
        <w:tab/>
        <w:t>Осведомленнос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2"/>
        </w:rPr>
        <w:t>На момент заключения Договора, Исполнитель ознакомлен с ЛНА Заказчика, в части, относящейся к деятельности Исполнителя, предусмотренными п.1.3 настоящего Соглаш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Cs/>
          <w:szCs w:val="22"/>
        </w:rPr>
        <w:t xml:space="preserve">В случае внесения Заказчиком изменений или дополнений в ЛНА, введения в действие новых ЛНА </w:t>
      </w:r>
      <w:r>
        <w:rPr>
          <w:szCs w:val="22"/>
        </w:rPr>
        <w:t xml:space="preserve">в области </w:t>
      </w:r>
      <w:r>
        <w:rPr>
          <w:bCs/>
          <w:szCs w:val="22"/>
        </w:rPr>
        <w:t xml:space="preserve">охраны труда, </w:t>
      </w:r>
      <w:r>
        <w:rPr>
          <w:bCs/>
          <w:iCs/>
        </w:rPr>
        <w:t xml:space="preserve">охраны окружающей среды, </w:t>
      </w:r>
      <w:r>
        <w:rPr>
          <w:bCs/>
          <w:szCs w:val="22"/>
        </w:rPr>
        <w:t>промышленной и пожарной безопасности</w:t>
      </w:r>
      <w:r>
        <w:rPr>
          <w:szCs w:val="22"/>
        </w:rPr>
        <w:t xml:space="preserve">, Исполнитель </w:t>
      </w:r>
      <w:r>
        <w:rPr>
          <w:bCs/>
          <w:szCs w:val="22"/>
        </w:rPr>
        <w:t xml:space="preserve">обязуется руководствоваться ЛНА, опубликованными на официальном сайте Заказчика по ссылке: </w:t>
      </w:r>
      <w:r>
        <w:rPr>
          <w:b/>
          <w:i/>
        </w:rPr>
        <w:t>http://www.irkutskenergo.ru/qa/6458.htm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 целью выполнения требований настоящего Соглашения, Исполнитель обязан обеспечить участие своего представителя, в случае приглашения, в совещаниях по вопросам охраны труда, промышленной и пожарной безопасности проводимых Заказчик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Исполнитель обязан провести инструктаж своих работников, </w:t>
      </w:r>
      <w:r>
        <w:rPr>
          <w:color w:val="000000"/>
          <w:spacing w:val="-4"/>
          <w:w w:val="103"/>
        </w:rPr>
        <w:t>а также работников субподрядчиков, привлекаемых Исполнителем, о требованиях настоящего Соглашения и ЛНА Заказчика в области ОТ и ЭППБ, указанных в п.1.1, 1.3 настоящего Соглаш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</w:t>
        <w:tab/>
        <w:t>Порядок взаимодействия Заказчика и Исполнител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совместно с представителем Исполнителя, ведущим работы на объектах ООО «ЕвроСибЭнерго-тепловая энергия», в сроки, установленные руководством ООО «ЕвроСибЭнерго-тепловая энергия» проводит плановые/внеплановые</w:t>
      </w:r>
      <w:r>
        <w:rPr>
          <w:color w:val="FF0000"/>
        </w:rPr>
        <w:t xml:space="preserve"> </w:t>
      </w:r>
      <w:r>
        <w:rPr/>
        <w:t xml:space="preserve">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чиков в области охраны труда, </w:t>
      </w:r>
      <w:r>
        <w:rPr>
          <w:bCs/>
          <w:iCs/>
        </w:rPr>
        <w:t>охраны окружающей среды,</w:t>
      </w:r>
      <w:r>
        <w:rPr/>
        <w:t xml:space="preserve"> промышленной и пожарной безопас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обнаружения Заказчиком на объекте ООО «ЕвроСибЭнерго-тепловая энергия» факта нарушения работниками Исполнителя (Соисполнителя) требований безопасности и охраны труда, при выполнении им своих трудовых, а также требований документов, предусмотренных п.1.1, 1.3 настоящего Соглашения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</w:t>
        <w:tab/>
        <w:t>Ответственность Сторо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 нарушение требований настоящего Соглашения Исполнитель несет ответственность, предусмотренную действующим законодательством и настоящим Соглаш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color w:val="000000"/>
        </w:rPr>
      </w:pPr>
      <w:r>
        <w:rPr/>
        <w:t xml:space="preserve">Исполнитель обязуется выплатить Заказчику штраф, зафиксированных Протоколом нарушений требований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Исполнителем при выполнении работ, оформленным в соответствии с п. 6.5 настоящего Соглашения. Выявленные нарушения требований ОТ оформляются протоколом в </w:t>
      </w:r>
      <w:r>
        <w:rPr>
          <w:color w:val="000000"/>
        </w:rPr>
        <w:t xml:space="preserve">соответствии с приложением 17 </w:t>
      </w:r>
      <w:r>
        <w:rPr>
          <w:bCs/>
          <w:color w:val="000000"/>
        </w:rPr>
        <w:t>СТП 011.517.081-20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вправе (но не обязан) взыскать с Исполнителя штраф за каждый случай нару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Работник Заказчика, уполномоченный в области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обнаруживший факт нарушения Исполнителем и/или Соисполнителем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и/или Соисполнителя в назначенное время и место для составления Протокола о нарушении требований норм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 в случае не устранения нарушения, по истечении установленного в Уведомлении сро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Уведомление направляется в адрес Исполнителя телефонограммой, либо посредством электронной почти на корпоративный адрес Исполнителя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Исполнителем и /или Соисполнителем данного Уведом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отокол о нарушении требований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Исполнителем при выполнении работ составляется комиссией, с участием представителей Заказчика и Исполнителя, уполномоченными в сфере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. В случае отказа представителя Исполнителя от участия в составлении Протокола, в Протоколе делается соответствующая отмет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змер штрафа, выплачиваемый Исполнителем, определяется тяжестью нарушений и их последствиями, с учетом критериев (п.6.6) и устанавливается Протоколом о нарушении требований охраны труда, охраны окружающей среды, промышленной, пожарной безопасности, оформленным в соответствии с п.6.5 настоящего соглаш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однократных нарушений, не несущих риска наложения штрафа или причинения ущерба имуществу Заказчика и окружающей среде и их устранения в срок, определенный Уведомлением, штраф не начисляет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принятии решения о наложении и определении размера штрафа обязательно учитывается общая стоимость работ по договору. Штраф не должен назначаться, если стоимость работ по договору сравнима с суммой штраф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взыскания контролирующими органами штрафных санкций с Заказчика по фактам нарушений требований законодательства РФ об охране труда, охране окружающей среды, промышленной, пожарной безопасности, произошедших по вине Исполнителя, Исполнитель возмещает Заказчику расходы по уплате таких штраф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змер штрафа определяется тяжестью нарушений и их последствиями, с учетом рекомендаций таблицы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eastAsia="Calibri"/>
          <w:color w:val="000000"/>
        </w:rPr>
        <w:t>Оплата Исполнителем штрафных санкций производится в течении 10 рабочих дней с момента выставления Заказчиком счета, путем перечисления денежных средств на расчетный счет Заказчика, или, по согласованию сторон, путем зачета взаимных требований.</w:t>
      </w:r>
    </w:p>
    <w:tbl>
      <w:tblPr>
        <w:tblW w:w="9949" w:type="dxa"/>
        <w:jc w:val="left"/>
        <w:tblInd w:w="-8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647"/>
        <w:gridCol w:w="7093"/>
        <w:gridCol w:w="2209"/>
      </w:tblGrid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3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bCs/>
              </w:rPr>
              <w:t>Таблица 1</w:t>
            </w:r>
          </w:p>
        </w:tc>
      </w:tr>
      <w:tr>
        <w:trPr/>
        <w:tc>
          <w:tcPr>
            <w:tcW w:w="99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/>
              <w:t>Критерии определения размера штрафов, назначаемых Исполнителю в случае нарушений в области</w:t>
            </w:r>
            <w:r>
              <w:rPr>
                <w:bCs/>
                <w:szCs w:val="22"/>
              </w:rPr>
              <w:t xml:space="preserve"> </w:t>
            </w:r>
            <w:r>
              <w:rPr/>
              <w:t>охраны труда, охраны окружающей среды, промышленной, пожарной безопас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ситуации (содержание нарушений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Рекомендованный размер штраф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Не устранение в срок нарушения требований ЛНА, не несущих рисков наложения штрафа или инцидентов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1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Повторное нарушения требований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5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Нарушение требований ЛНА, ФЗ, подзаконных актов и других действующих отраслевых нормативно-правовых актов (НПА) в области охраны труда, охраны окружающей среды, промышленной и пожарной безопасност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5000 – 10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Нарушение требований ЛНА, ФЗ, подзаконных актов, содержащие риск наложения штрафа на Заказчи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10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Нарушение требований ЛНА, ФЗ, подзаконных актов, содержащие риск наложения штрафа на Заказчика и возникновения инцидент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10000 – 20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В результате действий Исполнителя контролирующими органами наложены штрафные санкции на Заказчика (кроме компенсации штрафов, наложенных на Заказчика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В результате действий Исполнителя нанесен ущерб окружающей среде, имуществу Заказчика (кроме компенсации ущерба и восстановления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0000 – 40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Сокрытие от Заказчика информации о несчастном случае, произошедшем на территории Заказчика (п.1.2. Настоящего соглашения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</w:t>
        <w:tab/>
        <w:t>Заключительные полож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 и является неотъемлемой частью Догово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8.</w:t>
        <w:tab/>
        <w:t>Подписи сторо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64"/>
        <w:gridCol w:w="4941"/>
      </w:tblGrid>
      <w:tr>
        <w:trPr/>
        <w:tc>
          <w:tcPr>
            <w:tcW w:w="5264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ООО «ЕвроСибЭнерго-тепловая энергия»</w:t>
            </w:r>
          </w:p>
        </w:tc>
      </w:tr>
      <w:tr>
        <w:trPr/>
        <w:tc>
          <w:tcPr>
            <w:tcW w:w="5264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5264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5264" w:type="dxa"/>
            <w:tcBorders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lang w:eastAsia="ru-RU"/>
              </w:rPr>
              <w:t>«____»________________ 202</w:t>
            </w:r>
            <w:r>
              <w:rPr>
                <w:rFonts w:eastAsia="Times New Roman"/>
                <w:lang w:val="en-US" w:eastAsia="ru-RU"/>
              </w:rPr>
              <w:t>3</w:t>
            </w:r>
            <w:r>
              <w:rPr>
                <w:rFonts w:eastAsia="Times New Roman"/>
                <w:lang w:eastAsia="ru-RU"/>
              </w:rPr>
              <w:t xml:space="preserve"> г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  <w:tc>
          <w:tcPr>
            <w:tcW w:w="494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lang w:eastAsia="ru-RU"/>
              </w:rPr>
              <w:t>А.В. Виговский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lang w:eastAsia="ru-RU"/>
              </w:rPr>
              <w:t>«____»________________ 202</w:t>
            </w:r>
            <w:r>
              <w:rPr>
                <w:rFonts w:eastAsia="Times New Roman"/>
                <w:lang w:val="en-US" w:eastAsia="ru-RU"/>
              </w:rPr>
              <w:t>3</w:t>
            </w:r>
            <w:r>
              <w:rPr>
                <w:rFonts w:eastAsia="Times New Roman"/>
                <w:lang w:eastAsia="ru-RU"/>
              </w:rPr>
              <w:t xml:space="preserve"> г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44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6.6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decimal"/>
      <w:lvlText w:val="3.1.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50:00Z</dcterms:created>
  <dc:creator>Sasha Ti</dc:creator>
  <dc:description/>
  <cp:keywords/>
  <dc:language>en-US</dc:language>
  <cp:lastModifiedBy>Yaroslavtsev Vasiliy</cp:lastModifiedBy>
  <dcterms:modified xsi:type="dcterms:W3CDTF">2022-12-28T13:08:00Z</dcterms:modified>
  <cp:revision>16</cp:revision>
  <dc:subject/>
  <dc:title/>
</cp:coreProperties>
</file>