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ГОВ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ОКАЗАНИЕ УСЛУГ ПО ОБУЧЕНИЮ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</w:tblGrid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Style21"/>
              <w:ind w:right="2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Иркутск</w:t>
            </w:r>
          </w:p>
          <w:p>
            <w:pPr>
              <w:pStyle w:val="Style21"/>
              <w:ind w:right="2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Style21"/>
              <w:ind w:right="23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lang w:val="ru-RU"/>
              </w:rPr>
              <w:t>«    » ____________2023</w:t>
            </w:r>
            <w:r>
              <w:rPr>
                <w:b/>
                <w:lang w:val="en-US"/>
              </w:rPr>
              <w:t xml:space="preserve"> г.</w:t>
            </w:r>
          </w:p>
        </w:tc>
      </w:tr>
    </w:tbl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Автономная некоммерческая организация дополнительного профессионального образования «Корпоративный Университет «ЕвроСибЭнерго», именуемое в дальнейшем «ЗАКАЗЧИК», в лице Заместителя директора по организационному развитию Ранцана Александра Янисовича, действующего на основании Доверенности №16 от 01.11.2022г., с одной стороны, и            , именуемое в дальнейшем «ИСПОЛНИТЕЛЬ», в лице               действующего на основании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DOCPROPERTY "ИспОснование"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 xml:space="preserve">           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, с другой стороны, далее именуемые «Стороны», заключили настоящий Договор о нижеследующем: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. ПРЕДМЕТ ДОГОВОР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.1. В рамках настоящего Договора ИСПОЛНИТЕЛЬ принимает на себя оказание услуг по повышению квалификации (далее – Обучению) представителей ЗАКАЗЧИКА (далее - Слушатель(ли) по теме: «</w:t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ая безопасность</w:t>
      </w:r>
      <w:r>
        <w:rPr>
          <w:rFonts w:cs="Times New Roman" w:ascii="Times New Roman" w:hAnsi="Times New Roman"/>
          <w:sz w:val="20"/>
          <w:szCs w:val="20"/>
        </w:rPr>
        <w:t>» (согласно тематическому плану, Приложение №1), а ЗАКАЗЧИК обязуется оплатить эти услуг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.2. Срок обучения в соответствии с учебным планом составляет________ак/часов. Обучение завершить не позднее 29.06.2023г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.3. Форма обучения: очная / дистанционная (формат вебинара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.4. Место оказания услуг: вебинарная площадка (формат дистанционный)/ г. Иркутск, ул. Карла Либкнехта, 28 (формат очный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2. ПРАВА И ОБЯЗАННОСТИ СТОРОН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1. ИСПОЛНИТЕЛЬ обязан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1.1. Оказать услуги по обучению представителей Заказчика в соответствии с разделом 1 настоящего Договора, в общем количестве не более 40 (сорока) человек. Услуги оказываются на основании заявки Заказчи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1.2. Зачислить представителя(ей) Заказчика, выполнившего(их)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Слушателя(ей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1.3. Исполнитель обязан оказывать услуги силами квалифицированных специалист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2.1.4. По окончании обучения Слушателям, имеющим высшее или среднее профессиональное образование и успешно прошедшим итоговую аттестацию, обеспечить выдачу документа: Удостоверение/Свидетельство о повышении квалификации установленного образца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 окончании обучения Слушателям, не имеющим высшего или среднего профессионального образования обеспечить выдачу документа: Сертификат об обучени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о окончании обучения Заказчику предоставляется запись вебинара (формат дистанционный) и другие материалы курса (формат очный и дистанционный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1.5. Оказать услуги в срок в соответствии с Приложением №2. Срок обучения может меняться по согласованию сторон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2.1.6. </w:t>
      </w:r>
      <w:r>
        <w:rPr>
          <w:rFonts w:eastAsia="Courier New" w:cs="Times New Roman" w:ascii="Times New Roman" w:hAnsi="Times New Roman"/>
          <w:sz w:val="20"/>
          <w:szCs w:val="20"/>
          <w:lang w:eastAsia="ar-SA"/>
        </w:rPr>
        <w:t xml:space="preserve">При невозможности исполнения принятых на себя обязательств по настоящему Договору письменно уведомить об этом Заказчика не позднее, чем за 5 (пять) календарных дней до даты начала оказания услуг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2.  ЗАКАЗЧИК обязан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2.1. Оплатить услуги в соответствии с разделом 3 настоящего Договор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2.2. Направить Слушателя(ей) на обуче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2.3. Подписать акт оказанных услуг (далее - акт) или предоставить мотивированный отказ от подписания акта и вернуть один экземпляр ИСПОЛНИТЕЛЮ в течение 10 (десяти) календарных дней с момента получения акт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2.2.4. До начала обучения п</w:t>
      </w:r>
      <w:r>
        <w:rPr>
          <w:rFonts w:cs="Times New Roman" w:ascii="Times New Roman" w:hAnsi="Times New Roman"/>
          <w:bCs/>
          <w:sz w:val="20"/>
          <w:szCs w:val="20"/>
        </w:rPr>
        <w:t>редоставить копии документов об образовании слушателей (</w:t>
      </w:r>
      <w:r>
        <w:rPr>
          <w:rFonts w:eastAsia="Wingdings" w:cs="Times New Roman" w:ascii="Times New Roman" w:hAnsi="Times New Roman"/>
          <w:color w:val="000000"/>
          <w:sz w:val="20"/>
          <w:szCs w:val="20"/>
        </w:rPr>
        <w:t>копию диплома о высшем или среднем профессиональном образовании; копию документа, подтверждающего изменение фамилии (если менялась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 ЗАКАЗЧИК имеет право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eastAsia="Courier New" w:cs="Times New Roman" w:ascii="Times New Roman" w:hAnsi="Times New Roman"/>
          <w:sz w:val="20"/>
          <w:szCs w:val="20"/>
          <w:lang w:eastAsia="ar-SA"/>
        </w:rPr>
        <w:t>2.3.1. Во всякое время получать информацию о ходе исполнения обязательств по настоящему Договору Исполнителем.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eastAsia="Courier New" w:cs="Times New Roman"/>
          <w:b/>
          <w:b/>
          <w:i/>
          <w:i/>
          <w:sz w:val="20"/>
          <w:szCs w:val="20"/>
          <w:lang w:eastAsia="ar-SA"/>
        </w:rPr>
      </w:pPr>
      <w:r>
        <w:rPr>
          <w:rFonts w:eastAsia="Courier New" w:cs="Times New Roman" w:ascii="Times New Roman" w:hAnsi="Times New Roman"/>
          <w:b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3. СТОИМОСТЬ УСЛУГ И ПОРЯДОК РАСЧЕТОВ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3.1.   Общая стоимость услуг по настоящему договору, за группу не более 40 (сорока) человек, составляет –    (  сумма прописью) рублей 00 копеек, в соответствии с главой 26.2 Налогового Кодекса РФ услуги ИСПОЛНИТЕЛЯ НДС не облагаются/облагается (указать сумму НД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3.2.</w:t>
      </w:r>
      <w:r>
        <w:rPr>
          <w:rFonts w:eastAsia="Courier New"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  <w:r>
        <w:rPr>
          <w:rFonts w:eastAsia="Courier New" w:cs="Times New Roman" w:ascii="Times New Roman" w:hAnsi="Times New Roman"/>
          <w:sz w:val="20"/>
          <w:szCs w:val="20"/>
          <w:lang w:eastAsia="ar-SA"/>
        </w:rPr>
        <w:t xml:space="preserve">ЗАКАЗЧИК </w:t>
      </w:r>
      <w:r>
        <w:rPr>
          <w:rFonts w:cs="Times New Roman" w:ascii="Times New Roman" w:hAnsi="Times New Roman"/>
          <w:sz w:val="20"/>
          <w:szCs w:val="20"/>
        </w:rPr>
        <w:t>оплачивает услуги Исполнителя по факту оказания услуг, в течении 30 календарных дней после подписания Сторонами акта сдачи-приемки оказанных услуг на основании выставленного счета, путем перечис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3.3. Оплата производится на основании счета, выставленного ИСПОЛНИТЕЛЕ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3.4. Оказанные услуги оформляются актом оказанных услуг. Исполнитель, в течение двух дней с момента оказания услуг, направляет Заказчику на подписание Акт оказанных услуг в двух экземплярах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4.  ДЕЙСТВИЕ ДОГОВОРА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4.1. Настоящий договор вступает в силу с момента подписания и действует до полного исполнения Сторонами взятых на себя обязательств, но не позднее 29.06.2023г.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4.2. Стороны вправе по взаимному согласию расторгнуть настоящий договор до истечения срока его действ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4.3. Сторона вправе досрочно расторгнуть договор в одностороннем порядке, письменно уведомив об этом другую сторону, но не позднее, чем за 5(пять) календарных дней, до даты начала обуч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4.4. 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не являются существенным изменением обстоятельств по смыслу ст. 451 Гражданского кодекса РФ. Каждая из Сторон самостоятельно несет все риски, которые могут возникнуть в связи с указанными обстоятельствами, при исполнении Договора. Стороны не вправе ссылаться на указанные обстоятельства и вызванные ими последствия, как на существенное изменение обстоятельств, дающее право требовать расторжения или изменения договора в соответствии со ст. 451 Гражданского кодекса РФ».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5. ОТВЕТСТВЕННОСТЬ СТОРОН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5.1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eastAsia="Courier New" w:cs="Times New Roman" w:ascii="Times New Roman" w:hAnsi="Times New Roman"/>
          <w:bCs/>
          <w:sz w:val="20"/>
          <w:szCs w:val="20"/>
          <w:lang w:eastAsia="ar-SA"/>
        </w:rPr>
        <w:t xml:space="preserve">5.2. 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обстоятельствами непреодолимой силы, т.е. чрезвычайными и непредотвратимыми обстоятельствами, не подлежащими разумному контролю Сторон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eastAsia="Courier New" w:cs="Times New Roman" w:ascii="Times New Roman" w:hAnsi="Times New Roman"/>
          <w:bCs/>
          <w:sz w:val="20"/>
          <w:szCs w:val="20"/>
          <w:lang w:eastAsia="ar-SA"/>
        </w:rPr>
        <w:t>5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>
          <w:rFonts w:ascii="Times New Roman" w:hAnsi="Times New Roman" w:eastAsia="Courier New" w:cs="Times New Roman"/>
          <w:bCs/>
          <w:sz w:val="20"/>
          <w:szCs w:val="20"/>
          <w:lang w:eastAsia="ar-SA"/>
        </w:rPr>
      </w:pPr>
      <w:r>
        <w:rPr>
          <w:rFonts w:eastAsia="Courier New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6. ФОРС – МАЖО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1. На момент заключения настоящего договора стороны осведомлены о наличии обстоятельств, вызванных угрозой распространения коронавирусной инфекции (COVID-19). Указанные обстоятельства, 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7. ПОРЯДОК РАЗРЕШЕНИЯ СПОРОВ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7.1. Стороны обязуются устранять возможные разногласия путем переговоров. В случае невозможности решения разногласий путем переговоров Стороны рассматривают их в Арбитражном суде в соответствии с законодательством Российской Федерации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FF0000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8. ПРОЧИЕ УСЛОВИЯ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1. В случае, если ЗАКАЗЧИК не подпишет акт оказанных услуг и не предоставит мотивированный отказ от подписания акта в срок, указанный в п. 2.2.3. настоящего договора, услуги считаются оказанными должным образом и в срок.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7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7.3. Все исправления и дополнения к настоящему Договору будут действительны только в том случае, если они совершены в письменной форме и подписаны лицами, уполномоченными на то ЗАКАЗЧИКОМ и ИСПОЛНИТЕЛЕМ.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9. АДРЕСА И РЕКВИЗИТЫ СТОРОН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НИТЕЛЬ:                                                                            </w:t>
      </w:r>
      <w:r>
        <w:rPr/>
        <w:t>ЗАКАЗЧИК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 /_________________/.</w:t>
              <w:b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ДПО КУ ЕСЭ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664007, Иркутская область, Г.О. город Иркутск, г. Иркутск, ул. Карла Либкнехта, стр.28, офис 4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3812117791/ КПП 380801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Л БАНКА ГПБ (АО) «ВОСТОЧНО-СИБИРСКИЙ» г. Красноярск БИК: 0404078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: 301018101000000008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: 407038102223400000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1538500548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о организационному развит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 Ранцан А.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на оказание услуг по обуч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   </w:t>
      </w:r>
      <w:r>
        <w:rPr>
          <w:rFonts w:cs="Times New Roman" w:ascii="Times New Roman" w:hAnsi="Times New Roman"/>
          <w:sz w:val="20"/>
          <w:szCs w:val="20"/>
        </w:rPr>
        <w:t>от «    »           2023г.</w:t>
      </w:r>
    </w:p>
    <w:p>
      <w:pPr>
        <w:pStyle w:val="Style25"/>
        <w:spacing w:lineRule="auto" w:line="256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ий план обучения </w:t>
      </w:r>
    </w:p>
    <w:p>
      <w:pPr>
        <w:pStyle w:val="Style25"/>
        <w:spacing w:lineRule="auto" w:line="256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ме: «Информационная безопасность»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Субъекты и объекты информационной инфраструк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сновные понятия, определения и термин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Сфера действия закон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Общие требования законодательства в сфере КИ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равовое регулиров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ринципы обеспечения безопасности КИИ (законность, непрерывность, комплексность, приоритет предотвращения компьютерных атак)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Государственная система обнаружения, предупреждения и ликвидации последствий компьютерных атак на информационные ресурсы Российской Федерации (ГосСОПКА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Состав сил и средств, предназначенных для обнаружения, предупреждения и ликвидации последствий компьютерных атак и реагирования на компьютерные инцидент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Национальный координационный центр по компьютерным инцидент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еестр значимых объектов К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олномочия Президента Российской Федерации и органов государственной власти Российской Федерации в области ОБ КИИ (Правительство РФ, ФСБ России, ФСТЭК России и Министерства связи и массовых коммуникаций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еречень информации, представляемой в государственную систему обнаружения, предупреждения и ликвидации последствий компьютерных атак на информационные ресурсы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орядок представления информации в государственную систему обнаружения, предупреждения и ликвидации последствий компьютерных атак на информационные ресурсы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орядок обмена информацией о компьютерных инцидент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рава и обязанности субъектов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ценка безопасности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Государственный контроль в области обеспечения безопасности значимых объектов критической информационной инфраструкту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Форма акта проверки, составляемого по итогам проведения проверки К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тветственность за нарушение требований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Категорирование объектов КИИ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Категории значимости объектов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Виды критериев и порядок отнесения объектов к категориям значимост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редставление информации в реестр и ведение реестра значимых объектов КИ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Формы направления сведений о результатах категорирования объектов КИ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орядок и основания изменения категорий значимости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Система безопасности значимого объекта КИИ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сновные задачи системы безопасности (предотвращение неправомерного доступа, а также иных неправомерных действий в отношении такой информации; недопущение воздействия на технические средства обработки информации; восстановление функционирования значимого объекта; непрерывное взаимодействие с государственной системой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грозы безопасности КИ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Требования к созданию систем безопасности значимых объектов КИИ и обеспечению их функционировани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Требования к силам обеспечения безопасности значимых объектов критической информационной инфраструктур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Требования к программным и программно-аппаратным средствам, применяемым для обеспечения безопасности значимых объектов критической информационной инфраструктур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грозы безопасности КИ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Требования к организационно-распорядительным документам по безопасности значимых объектов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Требования к функционированию системы безопасности в части организации работ по обеспечению безопасности значимых объектов критической информационной инфраструктуры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Состав мер по обеспечению безопасности и их базовые наборы для соответствующей категории значимого объекта КИИ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Требования к обеспечению безопасности в ходе создания, эксплуатации и вывода из эксплуатации значимых объектов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становление требований к обеспечению безопасности значимого объекта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0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азработка организационных и технических мер по обеспечению безопасности значимого объекта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0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Внедрение организационных и технических мер по обеспечению безопасности значимого объекта и ввод его в действие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0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безопасности значимого объекта в ходе его эксплуатации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0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безопасности значимого объекта при выводе его из эксплуатации</w:t>
      </w:r>
    </w:p>
    <w:p>
      <w:pPr>
        <w:pStyle w:val="Normal"/>
        <w:shd w:fill="FFFFFF" w:val="clear"/>
        <w:spacing w:lineRule="atLeast" w:line="240" w:before="0" w:after="0"/>
        <w:ind w:left="357" w:hanging="0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0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Требования к организационным и техническим мерам, принимаемым для обеспечения безопасности значимых объектов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1F191A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color w:val="1F191A"/>
          <w:sz w:val="20"/>
          <w:szCs w:val="20"/>
        </w:rPr>
        <w:t>остав мер по обеспечению безопасности для значимого объекта соответствующей категории значимости: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Идентификация и аутентификация (ИАФ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правление доступом (УПД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граничение программной среды (ОПС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Защита машинных носителей информации (ЗНИ).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Аудит безопасности (АУД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Антивирусная защита (АВЗ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редотвращение вторжений (компьютерных атак) (СОВ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целостности (ОЦЛ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доступности информации (ОДТ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Защита технических средств и систем (ЗТС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Защита информационной (автоматизированной) системы и ее компонентов (ЗИС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еагирование на инциденты информационной безопасности (ИНЦ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правление конфигурацией (УКФ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правление обновлениями программного обеспечения (ОПО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ланирование мероприятий по обеспечению безопасности (ПЛН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действий в нештатных (непредвиденных) ситуациях (ДНС)</w:t>
      </w:r>
    </w:p>
    <w:p>
      <w:pPr>
        <w:pStyle w:val="Normal"/>
        <w:numPr>
          <w:ilvl w:val="1"/>
          <w:numId w:val="9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Информирование и обучение персонала (ИПО)</w:t>
      </w:r>
    </w:p>
    <w:p>
      <w:pPr>
        <w:pStyle w:val="Normal"/>
        <w:shd w:fill="FFFFFF" w:val="clear"/>
        <w:spacing w:lineRule="atLeast" w:line="240" w:before="0" w:after="192"/>
        <w:ind w:left="357" w:hanging="0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Меры повышения уровня ИБ через совершенствование инфраструктуры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еализация общей концепции ИБ организации. Выстраивание процессов обеспечения информационной безопасности организации КИ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становление требований к обеспечению безопасности значимого объекта КИ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остроение безопасной инфраструктуры. Сегментация инфраструктуры. Внедрение систем мониторинга инфраструктуры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азработка и планирование организационных и технических мер по обеспечению безопасности значимого объект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становление требований к обеспечению безопасности в ходе создания, эксплуатации и вывода из эксплуатации значимых объектов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Внедрение необходимых контролей и метрик эффективности работы процессов обеспечения информационной безопасност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Анализ угроз безопасности информации и уязвимостей, которые могут привести к компьютерным инцидентам на объекте КИ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ценка возможных последствий компьютерных инцидентов на объектах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еагирование на компьютерные инциденты в ходе эксплуатации значимого объекта КИИ.</w:t>
      </w:r>
    </w:p>
    <w:p>
      <w:pPr>
        <w:pStyle w:val="Normal"/>
        <w:shd w:fill="FFFFFF" w:val="clear"/>
        <w:spacing w:lineRule="atLeast" w:line="240" w:before="0" w:after="192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Состав требований и мер по обеспечению безопасности и их базовые наборы для соответствующей категории значимого объекта КИ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пределение вида и типа программных, программно–аппаратных средств защиты информации, обеспечивающих реализацию технических мер по защите значимого объекта К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Внедрение организационных и технических мер по обеспечению безопасности значимого объекта и ввод его в действие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безопасности значимого объекта в ходе его эксплуат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безопасности значимого объекта при выводе его из эксплуатац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еализация требований к организационным и техническим мерам, принимаемым для обеспечения безопасности значимых объектов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Характеристика организационных и технических мер, направленных на блокирование (нейтрализацию) угроз безопасности информации: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Идентификация и аутентификация (ИАФ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правление доступом (УПД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граничение программной среды (ОПС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Защита машинных носителей информации (ЗНИ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Аудит безопасности (АУД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Антивирусная защита (АВЗ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редотвращение вторжений (компьютерных атак) (СОВ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целостности (ОЦЛ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Сопоставление и взаимная увязка требований к защите в случаях, когда в КИИ присутствуют сразу к нескольким категорий ГИС, АСУ ТП или ПДн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доступности информации (ОДТ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Защита технических средств и систем (ЗТС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Защита информационной (автоматизированной) системы и ее компонентов (ЗИС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еагирование на инциденты информационной безопасности (ИНЦ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57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правление конфигурацией (УКФ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Управление обновлениями программного обеспечения (ОПО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Планирование мероприятий по обеспечению безопасности (ПЛН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беспечение действий в нештатных (непредвиденных) ситуациях (ДНС)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240" w:before="0" w:after="192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Информирование и обучение персонала (ИПО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92"/>
        <w:ind w:left="0" w:hanging="360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Сопоставление и взаимная увязка требований к защите в случаях, когда в КИИ присутствуют сразу к нескольким категорий ГИС, АСУ ТП или ПДн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1F191A"/>
          <w:sz w:val="20"/>
          <w:szCs w:val="20"/>
        </w:rPr>
        <w:t>Обзор рынка технических средств защиты информации (СЗИ), покрывающих требования законодательства по защите КИ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92"/>
        <w:ind w:left="0" w:hanging="360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Рекомендованный состав мер по обеспечению безопасности для значимого объекта соответствующей категории значимост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сновные методы и способы защиты от НСД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Методики аттестационных испытаний системы защиты от несанкционированного доступа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Методики прохождения оценки соответствия в форме испытаний или приемки в соответствии с Федеральным законом от 27 декабря 2002 г. N 184-ФЗ «О техническом регулировании»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Оценка уровней защищенности для отдельных технических средств и каналов утечки информаци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192"/>
        <w:ind w:left="0" w:hanging="357"/>
        <w:contextualSpacing/>
        <w:jc w:val="both"/>
        <w:textAlignment w:val="baseline"/>
        <w:rPr>
          <w:rFonts w:ascii="Times New Roman" w:hAnsi="Times New Roman" w:cs="Times New Roman"/>
          <w:color w:val="1F191A"/>
          <w:sz w:val="20"/>
          <w:szCs w:val="20"/>
        </w:rPr>
      </w:pPr>
      <w:r>
        <w:rPr>
          <w:rFonts w:cs="Times New Roman" w:ascii="Times New Roman" w:hAnsi="Times New Roman"/>
          <w:color w:val="1F191A"/>
          <w:sz w:val="20"/>
          <w:szCs w:val="20"/>
        </w:rPr>
        <w:t>Сравнительный анализ решений от разработчиков СЗИ, предлагаемых на российском рынке. Функционал. Практические кейс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F191A"/>
          <w:sz w:val="20"/>
          <w:szCs w:val="20"/>
        </w:rPr>
      </w:pPr>
      <w:r>
        <w:rPr>
          <w:rFonts w:cs="Times New Roman" w:ascii="Times New Roman" w:hAnsi="Times New Roman"/>
          <w:b/>
          <w:color w:val="1F191A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НИТЕЛЬ:                                                                 </w:t>
      </w:r>
      <w:r>
        <w:rPr/>
        <w:t>ЗАКАЗЧИК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ДПО КУ ЕСЭ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организационному развит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  Ранцан А.Я.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42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2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говору на оказание услуг по обуч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   </w:t>
      </w:r>
      <w:r>
        <w:rPr>
          <w:rFonts w:cs="Times New Roman" w:ascii="Times New Roman" w:hAnsi="Times New Roman"/>
          <w:sz w:val="20"/>
          <w:szCs w:val="20"/>
        </w:rPr>
        <w:t>от «   »             2023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и оказания услу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904"/>
        <w:gridCol w:w="1217"/>
        <w:gridCol w:w="1703"/>
        <w:gridCol w:w="1121"/>
        <w:gridCol w:w="320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п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полнительной профессиональной программы повышения квалифик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ак/час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оказания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даты/время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ая безопасно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гласно тематическому плану Приложение 1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не более 40 челове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требованию, указанному в Приложении 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: с.. до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!Завершить курс не позднее 29.06.2023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НИТЕЛЬ:                                                                 </w:t>
      </w:r>
      <w:r>
        <w:rPr/>
        <w:t>ЗАКАЗЧИК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ДПО КУ ЕСЭ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о организационному развит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 Ранцан А.Я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на оказание услуг по обуч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    </w:t>
      </w:r>
      <w:r>
        <w:rPr>
          <w:rFonts w:cs="Times New Roman" w:ascii="Times New Roman" w:hAnsi="Times New Roman"/>
          <w:sz w:val="20"/>
          <w:szCs w:val="20"/>
        </w:rPr>
        <w:t>от «   »           2023г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требования для проведения обучения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1, формат вебинара</w:t>
      </w:r>
      <w:r>
        <w:rPr>
          <w:rFonts w:cs="Times New Roman" w:ascii="Times New Roman" w:hAnsi="Times New Roman"/>
          <w:sz w:val="20"/>
          <w:szCs w:val="20"/>
        </w:rPr>
        <w:t xml:space="preserve"> (дистанционный онлайн-формат):</w:t>
      </w:r>
    </w:p>
    <w:p>
      <w:pPr>
        <w:pStyle w:val="Style25"/>
        <w:numPr>
          <w:ilvl w:val="0"/>
          <w:numId w:val="11"/>
        </w:numPr>
        <w:spacing w:lineRule="atLeast" w:line="240" w:before="0" w:after="28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нная платформа (указать наименование) с возможностью:</w:t>
      </w:r>
    </w:p>
    <w:p>
      <w:pPr>
        <w:pStyle w:val="Style25"/>
        <w:numPr>
          <w:ilvl w:val="0"/>
          <w:numId w:val="10"/>
        </w:numPr>
        <w:spacing w:lineRule="atLeast" w:line="240" w:before="0" w:after="160"/>
        <w:ind w:left="1418" w:hanging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монстрации контента (презентации, видео- / аудиоматериалов);</w:t>
      </w:r>
    </w:p>
    <w:p>
      <w:pPr>
        <w:pStyle w:val="Style25"/>
        <w:numPr>
          <w:ilvl w:val="0"/>
          <w:numId w:val="10"/>
        </w:numPr>
        <w:spacing w:lineRule="atLeast" w:line="240" w:before="0" w:after="160"/>
        <w:ind w:left="99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усторонней аудио- / видеосвязи преподавателя и слушателей;</w:t>
      </w:r>
    </w:p>
    <w:p>
      <w:pPr>
        <w:pStyle w:val="Style25"/>
        <w:numPr>
          <w:ilvl w:val="0"/>
          <w:numId w:val="10"/>
        </w:numPr>
        <w:spacing w:lineRule="atLeast" w:line="240" w:before="0" w:after="160"/>
        <w:ind w:left="99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вопросы преподавателю в чат;</w:t>
      </w:r>
    </w:p>
    <w:p>
      <w:pPr>
        <w:pStyle w:val="Style25"/>
        <w:numPr>
          <w:ilvl w:val="0"/>
          <w:numId w:val="10"/>
        </w:numPr>
        <w:spacing w:lineRule="atLeast" w:line="240" w:before="0" w:after="280"/>
        <w:ind w:left="99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ображения статистики посещаемости слушателей;</w:t>
      </w:r>
    </w:p>
    <w:p>
      <w:pPr>
        <w:pStyle w:val="Style25"/>
        <w:numPr>
          <w:ilvl w:val="0"/>
          <w:numId w:val="11"/>
        </w:numPr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орость интернет-соединения от 5 Мбит/с.;</w:t>
      </w:r>
    </w:p>
    <w:p>
      <w:pPr>
        <w:pStyle w:val="Style25"/>
        <w:numPr>
          <w:ilvl w:val="0"/>
          <w:numId w:val="11"/>
        </w:numPr>
        <w:spacing w:lineRule="atLeast" w:line="240" w:before="0" w:after="28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еспечение технической поддержки со стороны администратора / </w:t>
      </w:r>
      <w:r>
        <w:rPr>
          <w:rFonts w:cs="Times New Roman" w:ascii="Times New Roman" w:hAnsi="Times New Roman"/>
          <w:sz w:val="20"/>
          <w:szCs w:val="20"/>
          <w:lang w:val="en-US"/>
        </w:rPr>
        <w:t>IT</w:t>
      </w:r>
      <w:r>
        <w:rPr>
          <w:rFonts w:cs="Times New Roman" w:ascii="Times New Roman" w:hAnsi="Times New Roman"/>
          <w:sz w:val="20"/>
          <w:szCs w:val="20"/>
        </w:rPr>
        <w:t xml:space="preserve">-специалиста (указать контакты для оперативного взаимодействия в случае неисправности); </w:t>
      </w:r>
    </w:p>
    <w:p>
      <w:pPr>
        <w:pStyle w:val="Style25"/>
        <w:spacing w:lineRule="atLeast" w:line="240" w:before="280" w:after="28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Важно: за 3 рабочих дня до наступления срока проведения вебинара администратор /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T</w:t>
      </w:r>
      <w:r>
        <w:rPr>
          <w:rFonts w:cs="Times New Roman" w:ascii="Times New Roman" w:hAnsi="Times New Roman"/>
          <w:i/>
          <w:sz w:val="20"/>
          <w:szCs w:val="20"/>
        </w:rPr>
        <w:t>-специалист проводит тестовое подключение рабочих мест слушателей к электронной площадке (время определяется по согласованию с Заказчиком).</w:t>
      </w:r>
    </w:p>
    <w:p>
      <w:pPr>
        <w:pStyle w:val="Style25"/>
        <w:numPr>
          <w:ilvl w:val="0"/>
          <w:numId w:val="11"/>
        </w:numPr>
        <w:spacing w:lineRule="atLeast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дение записи вебинара / видеотрансляции (требования к записи: формат видеофайла – 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 xml:space="preserve">4; видеокодек - </w:t>
      </w:r>
      <w:r>
        <w:rPr>
          <w:rFonts w:cs="Times New Roman" w:ascii="Times New Roman" w:hAnsi="Times New Roman"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.264; аудиокодек – </w:t>
      </w:r>
      <w:r>
        <w:rPr>
          <w:rFonts w:cs="Times New Roman" w:ascii="Times New Roman" w:hAnsi="Times New Roman"/>
          <w:sz w:val="20"/>
          <w:szCs w:val="20"/>
          <w:lang w:val="en-US"/>
        </w:rPr>
        <w:t>AAC</w:t>
      </w:r>
      <w:r>
        <w:rPr>
          <w:rFonts w:cs="Times New Roman" w:ascii="Times New Roman" w:hAnsi="Times New Roman"/>
          <w:sz w:val="20"/>
          <w:szCs w:val="20"/>
        </w:rPr>
        <w:t>; max объем файла – не более 1 Гб).</w:t>
      </w:r>
    </w:p>
    <w:p>
      <w:pPr>
        <w:pStyle w:val="Style25"/>
        <w:numPr>
          <w:ilvl w:val="0"/>
          <w:numId w:val="11"/>
        </w:numPr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 проведения занятий: в период с 08.30 до 12.00 МСК (с понедельник по четверг), с 08.30 до 11.00 МСК (в пятницу);</w:t>
      </w:r>
    </w:p>
    <w:p>
      <w:pPr>
        <w:pStyle w:val="Style25"/>
        <w:numPr>
          <w:ilvl w:val="0"/>
          <w:numId w:val="11"/>
        </w:numPr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тельный разбор материалов во время проведения вебинара, ответы преподавателя на вопросы слушателей, возникающие в процессе обучения;</w:t>
      </w:r>
    </w:p>
    <w:p>
      <w:pPr>
        <w:pStyle w:val="Style25"/>
        <w:numPr>
          <w:ilvl w:val="0"/>
          <w:numId w:val="11"/>
        </w:numPr>
        <w:spacing w:lineRule="atLeast" w:line="240" w:before="0" w:after="28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сультационные часы преподавателя в течение двух недель после завершения обучения (график определяется по согласованию с Заказчиком).    </w:t>
      </w:r>
    </w:p>
    <w:p>
      <w:pPr>
        <w:pStyle w:val="Normal"/>
        <w:spacing w:before="28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очный формат:</w:t>
      </w:r>
    </w:p>
    <w:p>
      <w:pPr>
        <w:pStyle w:val="Style25"/>
        <w:numPr>
          <w:ilvl w:val="0"/>
          <w:numId w:val="11"/>
        </w:numPr>
        <w:spacing w:lineRule="atLeast" w:line="240" w:before="0" w:after="28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действующим законодательством РФ для проведения аудиторных занятий предусмотреть:</w:t>
      </w:r>
    </w:p>
    <w:p>
      <w:pPr>
        <w:pStyle w:val="Style25"/>
        <w:numPr>
          <w:ilvl w:val="0"/>
          <w:numId w:val="10"/>
        </w:numPr>
        <w:spacing w:lineRule="atLeast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адемический час устанавливается продолжительностью 45 минут;</w:t>
      </w:r>
    </w:p>
    <w:p>
      <w:pPr>
        <w:pStyle w:val="Style25"/>
        <w:numPr>
          <w:ilvl w:val="0"/>
          <w:numId w:val="10"/>
        </w:numPr>
        <w:spacing w:lineRule="atLeast" w:line="240" w:before="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обязательных аудиторных занятий не должен превышать 36 академических часов в неделю;</w:t>
      </w:r>
    </w:p>
    <w:p>
      <w:pPr>
        <w:pStyle w:val="Style25"/>
        <w:numPr>
          <w:ilvl w:val="0"/>
          <w:numId w:val="10"/>
        </w:numPr>
        <w:spacing w:lineRule="atLeast" w:line="240" w:before="0" w:after="280"/>
        <w:ind w:left="99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 проведения занятий с 09:00 до 16:00 с перерывом на обед (с 12:00 до 13:00) – в соответствии с Правилами внутреннего распорядка АНО ДПО КУ ЕСЭ;</w:t>
      </w:r>
    </w:p>
    <w:p>
      <w:pPr>
        <w:pStyle w:val="Style25"/>
        <w:numPr>
          <w:ilvl w:val="0"/>
          <w:numId w:val="11"/>
        </w:numPr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учебной дисциплины;</w:t>
      </w:r>
    </w:p>
    <w:p>
      <w:pPr>
        <w:pStyle w:val="Style25"/>
        <w:numPr>
          <w:ilvl w:val="0"/>
          <w:numId w:val="11"/>
        </w:numPr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атериалов курса (к примеру: презентация, раздаточный материал, брошюры, памятки, методички, схемы и т.д.)</w:t>
      </w:r>
    </w:p>
    <w:p>
      <w:pPr>
        <w:pStyle w:val="Style25"/>
        <w:numPr>
          <w:ilvl w:val="0"/>
          <w:numId w:val="11"/>
        </w:numPr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язательный разбор материалов во время проведения аудиторных занятий, </w:t>
      </w:r>
    </w:p>
    <w:p>
      <w:pPr>
        <w:pStyle w:val="Style25"/>
        <w:numPr>
          <w:ilvl w:val="0"/>
          <w:numId w:val="11"/>
        </w:numPr>
        <w:spacing w:lineRule="atLeast" w:line="240" w:before="0" w:after="16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 преподавателя на вопросы слушателей, возникающие в процессе обучения;</w:t>
      </w:r>
    </w:p>
    <w:p>
      <w:pPr>
        <w:pStyle w:val="Style25"/>
        <w:numPr>
          <w:ilvl w:val="0"/>
          <w:numId w:val="11"/>
        </w:numPr>
        <w:spacing w:lineRule="atLeast" w:line="240" w:before="0" w:after="28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сультационные часы преподавателя в течение двух недель после завершения обучения (график определяется по согласованию с Заказчиком).  </w:t>
      </w:r>
    </w:p>
    <w:p>
      <w:pPr>
        <w:pStyle w:val="Style25"/>
        <w:spacing w:lineRule="atLeast" w:line="240" w:before="280" w:after="280"/>
        <w:ind w:left="426" w:hanging="0"/>
        <w:contextualSpacing/>
        <w:jc w:val="both"/>
        <w:rPr/>
      </w:pPr>
      <w:r>
        <w:rPr/>
        <w:t xml:space="preserve">* Аудиторию для проведения очных занятий предоставляет Заказчик. 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71"/>
      </w:tblGrid>
      <w:tr>
        <w:trPr>
          <w:trHeight w:val="2554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/                      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______________ 2023 год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рганизационному развитию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 xml:space="preserve">/Ранцан А.Я. /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______________ 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на оказание услуг по обуч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    </w:t>
      </w:r>
      <w:r>
        <w:rPr>
          <w:rFonts w:cs="Times New Roman" w:ascii="Times New Roman" w:hAnsi="Times New Roman"/>
          <w:sz w:val="20"/>
          <w:szCs w:val="20"/>
        </w:rPr>
        <w:t>от «   »           2023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шение о соблюдении антикоррупционных услов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. Иркутск                                                                                                                                                            «     »              2023 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втономная некоммерческая организация дополнительного профессионального образования «Корпоративный Университет «ЕвроСибЭнерго» (АНО ДПО КУ ЕСЭ), именуемое далее «ЗАКАЗЧИК», в лице заместителя директора по организационному развитию Ранцана  Александра Янисовича, действующий на основании Доверенности № 5 от 01.11.2021г с одной стороны, и                             , именуемое в дальнейшем «ИСПОЛНИТЕЛЬ», в лице                     , действующего на основании          , с другой стороны, в дальнейшем при совместном упоминании именуемые «Стороны», заключили настоящее соглашение (далее - Соглашение) о соблюдении антикоррупционных услов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и   исполнении   своих   обязательств   Стороны, их  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аждая из Сторон отказывается от стимулирования каких-либо действий 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ьзу стимулирующей Сторо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ставление   неоправданных   преимуществ    по   сравнению   с   други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аген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ставление каких-либо гарант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корение существующих процедур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ые действия, выполняемые работниками в рамках своих должностных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нностей, но идущие вразрез с принципами прозрачности и открыто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отношений между Сторон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В случае возникновения у Сторон подозрений, что произошло или може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ойти нарушение   каких-либо   антикоррупционных условий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   признаков    преступления, предусмотренного    статьей    334    УК   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В   письменном   уведомлении   Сторона   обязана   сослаться   на   факты   или предоставить    материалы,    достоверно   подтверждающие   или    дающие основание предполагать, что произошло или может произойти нарушение каких-либо положений настоящих  условий  контрагентом, его аффилированными  лицами,  работниками  или посредниками, выражающееся в действиях, квалифицируемых     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Стороны    настоящего    Соглашения    признают    проведение    процедур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твращению коррупции   и   контролируют их   соблюдение.   При   этом   Стороны прилагают разумные   усилия, чтобы   минимизировать   риск деловых   отношений  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  обеспечивают   реализацию   процедур   по   проведению   проверок в целях предотвращения рисков вовлечения Сторон в коррупционную деятель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Стороны признают, что их возможные неправомерные действия и наруш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икоррупционных условий могут повлечь за собой неблагоприятные последствия –от понижения   рейтинга   надежности   контрагента   до   существенных   ограничений    по взаимодействию с контрагентом, вплоть до расторжения Догов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Стороны    гарантируют    осуществление    надлежащего    разбирательства   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Стороны    гарантируют    полную    конфиденциальность    при    исполнен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икоррупционных условий, а также отсутствие негативных последствий ка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щающейся Стороны в целом, так и для конкретных работников обращающейс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ы, сообщивших о факте наруш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spacing w:before="0" w:after="0"/>
        <w:ind w:firstLine="708"/>
        <w:jc w:val="both"/>
        <w:rPr/>
      </w:pPr>
      <w:r>
        <w:rPr/>
        <w:t>11. Подписи Сторон.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71"/>
      </w:tblGrid>
      <w:tr>
        <w:trPr>
          <w:trHeight w:val="2554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/                      /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______________ 2023 год</w:t>
            </w:r>
          </w:p>
        </w:tc>
        <w:tc>
          <w:tcPr>
            <w:tcW w:w="467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рганизационному развитию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 xml:space="preserve">/Ранцан А.Я. /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______________ 2023 год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 w:before="0" w:after="0"/>
      <w:outlineLvl w:val="7"/>
    </w:pPr>
    <w:rPr>
      <w:rFonts w:ascii="Arial" w:hAnsi="Arial" w:cs="Arial"/>
      <w:b/>
      <w:i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2"/>
    </w:rPr>
  </w:style>
  <w:style w:type="character" w:styleId="WW8Num21z1">
    <w:name w:val="WW8Num21z1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vl2">
    <w:name w:val="lvl-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51:00Z</dcterms:created>
  <dc:creator>spavlov</dc:creator>
  <dc:description/>
  <cp:keywords/>
  <dc:language>en-US</dc:language>
  <cp:lastModifiedBy>Popova Anna</cp:lastModifiedBy>
  <cp:lastPrinted>2013-02-13T07:49:00Z</cp:lastPrinted>
  <dcterms:modified xsi:type="dcterms:W3CDTF">2023-03-27T03:14:00Z</dcterms:modified>
  <cp:revision>49</cp:revision>
  <dc:subject/>
  <dc:title>ДОГОВОР ОКАЗАНИЯ УСЛУГ № &lt;Номер&gt;</dc:title>
</cp:coreProperties>
</file>