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дренажной системы левобережной плотин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/>
      </w:pPr>
      <w:bookmarkStart w:id="0" w:name="_Hlk144899344"/>
      <w:bookmarkEnd w:id="0"/>
      <w:r>
        <w:rPr>
          <w:sz w:val="24"/>
        </w:rPr>
        <w:t>- Акт регулярного обследования гидротехнических сооружений Братской ГЭС от 11-15.09.2023, раздел 17, мероприятие №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_Hlk144899344"/>
      <w:bookmarkStart w:id="2" w:name="_Hlk144899344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ль услуги заключается в определении технического состояния дренажной системы левобережной плотины Братской ГЭС и соответствия ее текущего состояния требованиям эксплуатационной пригод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материалы проектной и исполнительной документации, относящиеся к исследуемым объектам (дренажная система левобережной плотины Братской ГЭС)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ранее выполненных научно-исследовательских работ, связанных с оценкой фильтрационного режима левобережной плотины, работы дренажных устройств плотины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инженерно-геологических изысканий и лабораторных исследований грунтов, слагающих элементы левобережной плотины и ее осн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данные натурных наблюдений за фильтрационным режимом левобережной плотины за весь период эксплуатации комплекса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КИА на левобережной плотине Бра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Состав дренажных устройств:</w:t>
      </w:r>
    </w:p>
    <w:p>
      <w:pPr>
        <w:pStyle w:val="Normal"/>
        <w:ind w:firstLine="709"/>
        <w:jc w:val="both"/>
        <w:rPr/>
      </w:pPr>
      <w:r>
        <w:rPr>
          <w:sz w:val="24"/>
        </w:rPr>
        <w:t>- Дренажная галерея, длиной 400м из прямоугольных ж/б звеньев 1,9×1,25м длиной 1м;</w:t>
      </w:r>
    </w:p>
    <w:p>
      <w:pPr>
        <w:pStyle w:val="Normal"/>
        <w:ind w:firstLine="709"/>
        <w:jc w:val="both"/>
        <w:rPr/>
      </w:pPr>
      <w:r>
        <w:rPr>
          <w:sz w:val="24"/>
        </w:rPr>
        <w:t>- Туннель №1, корытообразного сечения 2,4×2,4м, длиной 835м;</w:t>
      </w:r>
    </w:p>
    <w:p>
      <w:pPr>
        <w:pStyle w:val="Normal"/>
        <w:ind w:firstLine="709"/>
        <w:jc w:val="both"/>
        <w:rPr/>
      </w:pPr>
      <w:r>
        <w:rPr>
          <w:sz w:val="24"/>
        </w:rPr>
        <w:t>- Туннель №2, корытообразного сечения 2,0×2,3м, длиной 254м;</w:t>
      </w:r>
    </w:p>
    <w:p>
      <w:pPr>
        <w:pStyle w:val="Normal"/>
        <w:ind w:firstLine="709"/>
        <w:jc w:val="both"/>
        <w:rPr/>
      </w:pPr>
      <w:r>
        <w:rPr>
          <w:sz w:val="24"/>
        </w:rPr>
        <w:t>- Туннель №3, корытообразного сечения 2,0×2,3м, длиной 125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ллектор противоналедного дренажа, диаметром 368мм и 600мм, общей длиной 1038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Сбор и анализ архивных данных проектной и исполнительной документации, относящейся к исследуемым объектам (дренажная система левобережной плотины Братской ГЭС).</w:t>
      </w:r>
    </w:p>
    <w:p>
      <w:pPr>
        <w:pStyle w:val="Normal"/>
        <w:ind w:firstLine="709"/>
        <w:jc w:val="both"/>
        <w:rPr/>
      </w:pPr>
      <w:r>
        <w:rPr>
          <w:sz w:val="24"/>
        </w:rPr>
        <w:t>4.2. Сбор и анализ результатов ранее выполненных научно-исследовательских работ, связанных с оценкой фильтрационного режима левобережной плотины, работы дренажных устройств плотины; результатов инженерно-геологических изысканий и лабораторных исследований грунтов, слагающих элементы левобережной плотины и ее осн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Анализ данных натурных наблюдений за фильтрационным режимом левобережной плотины.</w:t>
      </w:r>
    </w:p>
    <w:p>
      <w:pPr>
        <w:pStyle w:val="Normal"/>
        <w:ind w:firstLine="709"/>
        <w:jc w:val="both"/>
        <w:rPr/>
      </w:pPr>
      <w:r>
        <w:rPr>
          <w:sz w:val="24"/>
        </w:rPr>
        <w:t>4.4. Разработка и согласование с Заказчиком программы комплексного обследования дренажной галереи правобережной плотины (далее - Программа обследова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обследования в обязательном порядке должна включ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цель обсле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описание методов и методик проведения обсле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обоснование объемов проведения обслед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спользуемое оборудование и перечень средств измер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4.5. Выполнение комплексного обследования дренажной системы левобережной плотины согласно Программе обслед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Расчетные исследования влияния отказа дренажной системы левобережной плотины на безопасность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>4.7. Камеральная обработка материалов и составление технического отчета по результатам обследования дренажной системы левобережной плотины с выдачей заключения о техническом состоянии дренажной системы левобережной плотины Братской ГЭС, соответствии текущего состояния дренажного устройства плотины требованиям эксплуатационной пригодности, а также с выдачей рекомендаций, направленных на обеспечение безопасности и надежности ГТС в условиях длительной эксплуатации,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составление рабочей документации на восстановление, усиление или ремонт (в том числе с частичной заменой или установкой новых конструкций/элементов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едомости объемов работ (дефектных ведомостей) на ремонтные работы, определение очередности и сроков выполнения неотложных и планово-предупредительных рабо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ранее выполненных инженерных изысканий, лабораторных исследований, обследований правобережной грунтовой плотины Братской ГЭС, проектная и исполнительная документаци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5.20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«комплексному анализу», «комплексному обследованию», «многофакторным исследованиям»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2. Проведение обследования дренажной системы левобережной плотины предусматривает проведение работ в ограниченных и замкнутых пространствах (ОЗП). Персонал организации-исполнителя, привлекаемый к выполнению осмотров дренажных туннелей, должен быть обучен в соответствии с действующими Правилами по охране труда при работе в ограниченных и замкнутых пространствах и иметь удостоверение о допуске к работам в ОЗП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Комплексное обследование дренажной системы левобережной плотины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58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3-11-15T09:41:00Z</dcterms:modified>
  <cp:revision>7</cp:revision>
  <dc:subject/>
  <dc:title>Приложение №1 к  договору</dc:title>
</cp:coreProperties>
</file>