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27" w:hRule="atLeast"/>
        </w:trPr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</w:t>
            </w:r>
          </w:p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 производству - главный инженер ООО «ЕвроСибЭнерго-Гидрогенерация»</w:t>
            </w:r>
          </w:p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Ю.В. Дворянск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____» ___________ 202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оказанию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Инструментальное обследование дренажной галереи правобережной плотины»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</w:rPr>
        <w:t>Основание для оказания услуги:</w:t>
      </w:r>
    </w:p>
    <w:p>
      <w:pPr>
        <w:pStyle w:val="Normal"/>
        <w:ind w:firstLine="709"/>
        <w:jc w:val="both"/>
        <w:rPr/>
      </w:pPr>
      <w:r>
        <w:rPr>
          <w:sz w:val="24"/>
        </w:rPr>
        <w:t>- Федеральный закон от 21.07.1997 № 117-ФЗ «О безопасности гидротехнических сооружений»;</w:t>
      </w:r>
    </w:p>
    <w:p>
      <w:pPr>
        <w:pStyle w:val="Normal"/>
        <w:ind w:firstLine="709"/>
        <w:jc w:val="both"/>
        <w:rPr/>
      </w:pPr>
      <w:bookmarkStart w:id="0" w:name="_Hlk144899344"/>
      <w:bookmarkEnd w:id="0"/>
      <w:r>
        <w:rPr>
          <w:sz w:val="24"/>
        </w:rPr>
        <w:t>- Акт регулярного обследования гидротехнических сооружений Братской ГЭС от 11-15.09.2023, раздел 17, мероприятие №5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w w:val="105"/>
          <w:sz w:val="24"/>
          <w:szCs w:val="24"/>
        </w:rPr>
      </w:pPr>
      <w:bookmarkStart w:id="1" w:name="_Hlk144899344"/>
      <w:bookmarkEnd w:id="1"/>
      <w:r>
        <w:rPr>
          <w:b/>
          <w:w w:val="105"/>
          <w:sz w:val="24"/>
          <w:szCs w:val="24"/>
          <w:lang w:eastAsia="en-US"/>
        </w:rPr>
        <w:t>Цель услуги:</w:t>
      </w:r>
    </w:p>
    <w:p>
      <w:pPr>
        <w:pStyle w:val="Normal"/>
        <w:ind w:firstLine="709"/>
        <w:jc w:val="both"/>
        <w:rPr/>
      </w:pPr>
      <w:r>
        <w:rPr>
          <w:sz w:val="24"/>
        </w:rPr>
        <w:t>Цель услуги заключается в определении технического состояния дренажной галереи правобережной плотины Братской ГЭС и соответствия текущего состояния дренажного устройства плотины требованиям эксплуатационной пригодност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w w:val="105"/>
          <w:sz w:val="24"/>
          <w:szCs w:val="24"/>
          <w:lang w:eastAsia="en-US"/>
        </w:rPr>
      </w:pPr>
      <w:r>
        <w:rPr>
          <w:b/>
          <w:w w:val="105"/>
          <w:sz w:val="24"/>
          <w:szCs w:val="24"/>
          <w:lang w:eastAsia="en-US"/>
        </w:rPr>
        <w:t>Исходные данные для услуги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материалы проектной и исполнительной документации, относящиеся к исследуемым объектам (дренажная галерея правобережной плотины Братской ГЭС);</w:t>
      </w:r>
    </w:p>
    <w:p>
      <w:pPr>
        <w:pStyle w:val="Normal"/>
        <w:ind w:firstLine="709"/>
        <w:jc w:val="both"/>
        <w:rPr/>
      </w:pPr>
      <w:r>
        <w:rPr>
          <w:sz w:val="24"/>
        </w:rPr>
        <w:t>- результаты ранее выполненных научно-исследовательских работ, связанных с оценкой фильтрационного режима правобережной плотины, работы дренажных устройств плотины, суффозионной прочностью грунтов тела и основания плотины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результаты инженерно-геологических изысканий и лабораторных исследований грунтов, слагающих элементы правобережной плотины и ее основания;</w:t>
      </w:r>
    </w:p>
    <w:p>
      <w:pPr>
        <w:pStyle w:val="Normal"/>
        <w:ind w:firstLine="709"/>
        <w:jc w:val="both"/>
        <w:rPr/>
      </w:pPr>
      <w:r>
        <w:rPr>
          <w:sz w:val="24"/>
        </w:rPr>
        <w:t>- данные натурных наблюдений за фильтрационным режимом правобережной плотины за весь период эксплуатации комплекса ГТС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схемы расположения КИА на правобережной плотине Братской ГЭС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Необходимые исходные данные передаются по письменному запросу Исполнител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w w:val="105"/>
          <w:sz w:val="24"/>
          <w:szCs w:val="24"/>
          <w:lang w:eastAsia="en-US"/>
        </w:rPr>
      </w:pPr>
      <w:r>
        <w:rPr>
          <w:b/>
          <w:w w:val="105"/>
          <w:sz w:val="24"/>
          <w:szCs w:val="24"/>
          <w:lang w:eastAsia="en-US"/>
        </w:rPr>
        <w:t>Основные требования к содержанию услуг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остав и содержание оказываемых услуг должны соответствовать требованиям законодательства в области безопасности гидротехнических сооружени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бъем оказываемых услуг:</w:t>
      </w:r>
    </w:p>
    <w:p>
      <w:pPr>
        <w:pStyle w:val="Normal"/>
        <w:ind w:firstLine="709"/>
        <w:jc w:val="both"/>
        <w:rPr/>
      </w:pPr>
      <w:r>
        <w:rPr>
          <w:sz w:val="24"/>
        </w:rPr>
        <w:t>4.1. Сбор и анализ архивных данных проектной и исполнительной документации, относящейся к исследуемым объектам (дренажная галерея правобережной плотины Братской ГЭС).</w:t>
      </w:r>
    </w:p>
    <w:p>
      <w:pPr>
        <w:pStyle w:val="Normal"/>
        <w:ind w:firstLine="709"/>
        <w:jc w:val="both"/>
        <w:rPr/>
      </w:pPr>
      <w:r>
        <w:rPr>
          <w:sz w:val="24"/>
        </w:rPr>
        <w:t>4.2. Сбор и анализ результатов ранее выполненных научно-исследовательских работ, связанных с оценкой фильтрационного режима правобережной плотины, работы дренажных устройств плотины, суффозионной прочностью грунтов тела и основания плотины; результатов инженерно-геологических изысканий и лабораторных исследований грунтов, слагающих элементы правобережной плотины и ее основания.</w:t>
      </w:r>
    </w:p>
    <w:p>
      <w:pPr>
        <w:pStyle w:val="Normal"/>
        <w:ind w:firstLine="709"/>
        <w:jc w:val="both"/>
        <w:rPr/>
      </w:pPr>
      <w:r>
        <w:rPr>
          <w:sz w:val="24"/>
        </w:rPr>
        <w:t>4.3. Анализ данных натурных наблюдений за фильтрационным режимом правобережной плотины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4. Разработка и согласование с Заказчиком программы инструментального обследования дренажной галереи правобережной плотины (далее - Программа обследования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ограмма обследования в обязательном порядке должна включать следующую информацию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цель обследования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описание методов и методик проведения геофизических исследований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обоснование объемов проведения геофизических исследований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используемое оборудование и перечень средств измерени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5. Визуальное обследование дренажной галереи правобережной плотины на предмет наличия следов развития негативных процессов.</w:t>
      </w:r>
    </w:p>
    <w:p>
      <w:pPr>
        <w:pStyle w:val="Normal"/>
        <w:ind w:firstLine="709"/>
        <w:jc w:val="both"/>
        <w:rPr/>
      </w:pPr>
      <w:r>
        <w:rPr>
          <w:sz w:val="24"/>
        </w:rPr>
        <w:t>4.6. Выполнение инструментального обследования дренажной галереи правобережной плотины согласно Программе обследования.</w:t>
      </w:r>
    </w:p>
    <w:p>
      <w:pPr>
        <w:pStyle w:val="Normal"/>
        <w:ind w:firstLine="709"/>
        <w:jc w:val="both"/>
        <w:rPr/>
      </w:pPr>
      <w:r>
        <w:rPr>
          <w:sz w:val="24"/>
        </w:rPr>
        <w:t>4.7. Камеральная обработка материалов и составление технического отчета по результатам обследования дренажной галереи правобережной плотины с выдачей заключения о техническом состоянии дренажной галереи правобережной плотины Братской ГЭС, степени закольматированности ее обратного фильтра, соответствии текущего состояния дренажного устройства плотины требованиям эксплуатационной пригодности, а также с выдачей рекомендаций, направленных на обеспечение безопасности и надежности ГТС в условиях длительной эксплуатации, в том числе:</w:t>
      </w:r>
    </w:p>
    <w:p>
      <w:pPr>
        <w:pStyle w:val="Normal"/>
        <w:ind w:firstLine="709"/>
        <w:jc w:val="both"/>
        <w:rPr/>
      </w:pPr>
      <w:r>
        <w:rPr>
          <w:sz w:val="24"/>
        </w:rPr>
        <w:t>- составление рабочей документации на восстановление, усиление или ремонт (в том числе с частичной заменой или установкой новых конструкций/элементов)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- ведомости объемов работ (дефектных ведомостей) на ремонтные работы, определение очередности и сроков выполнения неотложных и планово-предупредительных работ.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b/>
          <w:sz w:val="24"/>
          <w:szCs w:val="24"/>
        </w:rPr>
        <w:t>Взаимодействие с предыдущими и последующими работами, предполагаемое конкретное использование результатов работы:</w:t>
      </w:r>
    </w:p>
    <w:p>
      <w:pPr>
        <w:pStyle w:val="Style91"/>
        <w:widowControl/>
        <w:tabs>
          <w:tab w:val="clear" w:pos="708"/>
          <w:tab w:val="left" w:pos="851" w:leader="none"/>
        </w:tabs>
        <w:spacing w:lineRule="auto" w:line="240"/>
        <w:ind w:firstLine="70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При выполнении настоящей работы должны учитываться результаты ранее выполненных инженерных изысканий, лабораторных исследований, обследований правобережной грунтовой плотины Братской ГЭС, проектная и исполнительная документац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оказания услуг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</w:rPr>
        <w:t>Услуги выполняются в один этап: с</w:t>
      </w:r>
      <w:r>
        <w:rPr>
          <w:sz w:val="24"/>
          <w:szCs w:val="24"/>
        </w:rPr>
        <w:t xml:space="preserve"> даты заключения договора по 30.04.202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рассмотрения и сдачи результатов услуги и ее этапов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дача Заказчику результатов работы проводится в соответствии с Календарным планом и оформляется двусторонним актом сдачи-приемки рабо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материалов, подлежащих приемке Заказчиком:</w:t>
      </w:r>
    </w:p>
    <w:p>
      <w:pPr>
        <w:pStyle w:val="Style91"/>
        <w:widowControl/>
        <w:tabs>
          <w:tab w:val="clear" w:pos="708"/>
          <w:tab w:val="left" w:pos="851" w:leader="none"/>
        </w:tabs>
        <w:spacing w:lineRule="auto" w:line="240"/>
        <w:ind w:firstLine="70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По окончании оказания услуг Исполнитель должен предоставить на бумажном носителе в трех экземплярах (формат А4) и в электронном виде на USB-носителе в форматах *pdf, *doc и *dwg: технический отчет. В отчете должны быть представлены: текстовая часть, схемы, графики, фотограф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, предъявляемые к исполнителю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-участник должна удовлетворять следующим условиям:</w:t>
      </w:r>
    </w:p>
    <w:p>
      <w:pPr>
        <w:pStyle w:val="Style91"/>
        <w:widowControl/>
        <w:tabs>
          <w:tab w:val="clear" w:pos="708"/>
          <w:tab w:val="left" w:pos="851" w:leader="none"/>
        </w:tabs>
        <w:spacing w:lineRule="auto" w:line="240"/>
        <w:ind w:firstLine="70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9.1. Участник должен являться членом саморегулируемой организации (СРО). В подтверждение соответствия данному требованию участник закупки в составе заявки на участие в закупке должен предоставить выписку из реестра членов саморегулируемой организации, основанной на членстве лиц, выполняющих инженерные изыскания в отношении особо опасных и технически сложных объектов капитального строительства. Выписка из реестра членов СРО должна быть оформлена по форме, установленной органом надзора за саморегулируемыми организациями, и содержать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 предложенной стоимости выполнения работ по договору. Дата выписки не должна быть старше одного месяца на дату подачи заявки Участника.</w:t>
      </w:r>
    </w:p>
    <w:p>
      <w:pPr>
        <w:pStyle w:val="Style91"/>
        <w:widowControl/>
        <w:tabs>
          <w:tab w:val="clear" w:pos="708"/>
          <w:tab w:val="left" w:pos="851" w:leader="none"/>
        </w:tabs>
        <w:spacing w:lineRule="auto" w:line="240"/>
        <w:ind w:firstLine="70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9.2. Участник обязан иметь и документально подтвердить наличие положительного опыта (предоставить копии договоров) по «комплексному анализу», «комплексному обследованию», «многофакторным исследованиям» 1 класса опасности ГЭС согласно Постановлению Правительства РФ от 05.10.2020 N 1607 «Об утверждении критериев классификации гидротехнических сооружений». В подтверждение соответствия данному требованию участник закупки в составе заявки на участие в закупке должен предоставить сведения о ранее выполненных договорах по форме «Справка об опыте Участника».</w:t>
      </w:r>
    </w:p>
    <w:p>
      <w:pPr>
        <w:pStyle w:val="Style91"/>
        <w:widowControl/>
        <w:tabs>
          <w:tab w:val="clear" w:pos="708"/>
          <w:tab w:val="left" w:pos="851" w:leader="none"/>
        </w:tabs>
        <w:spacing w:lineRule="auto" w:line="240"/>
        <w:ind w:firstLine="70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9.3. Участник должен иметь в штате или привлекать по договорам гражданско-правового характера специалиста с областью аттестации промышленной безопасности «Гидротехнические сооружения объектов энергетики В.2» (ранее Д.2), имеющего право самостоятельной работы на гидротехнических сооружениях. Для подтверждения соответствия данному требованию предоставить в составе заявки Справку о кадровых ресурсах, подготовленную по форме, установленной в Документации о закупке с приложением копий действующих квалификационных документов (дипломы, аттестаты, удостоверения).</w:t>
      </w:r>
    </w:p>
    <w:p>
      <w:pPr>
        <w:pStyle w:val="Style91"/>
        <w:widowControl/>
        <w:tabs>
          <w:tab w:val="clear" w:pos="708"/>
          <w:tab w:val="left" w:pos="851" w:leader="none"/>
        </w:tabs>
        <w:spacing w:lineRule="auto" w:line="240"/>
        <w:ind w:firstLine="709"/>
        <w:rPr/>
      </w:pPr>
      <w:r>
        <w:rPr>
          <w:rFonts w:eastAsia="Calibri" w:cs="Times New Roman" w:ascii="Times New Roman" w:hAnsi="Times New Roman"/>
        </w:rPr>
        <w:t>9.4. Участник должен иметь в штате или привлекать по договорам гражданско-правового характера не менее двух специалистов с высшим профессиональным образованием по специальности (квалификации): «Гидротехническое строительство», «Гидроэлектростанции», с опытом работы не менее 5 лет по специальности. Для подтверждения соответствия данному требованию предоставить в составе заявки Справку о кадровых ресурсах, подготовленную по форме, установленной в Документации о закупке с приложением копий квалификационных документов (дипломы государственного образца, аттестаты, удостоверения).</w:t>
      </w:r>
    </w:p>
    <w:p>
      <w:pPr>
        <w:pStyle w:val="Style91"/>
        <w:widowControl/>
        <w:tabs>
          <w:tab w:val="clear" w:pos="708"/>
          <w:tab w:val="left" w:pos="851" w:leader="none"/>
        </w:tabs>
        <w:spacing w:lineRule="auto" w:line="240"/>
        <w:ind w:firstLine="70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9.5. Участник должен иметь в собственности или на ином законном основании сертифицированные приборные комплексы, а также программное обеспечение в количестве достаточном для эффективного выполнения работ по каждому виду обследований.</w:t>
      </w:r>
    </w:p>
    <w:p>
      <w:pPr>
        <w:pStyle w:val="Style91"/>
        <w:widowControl/>
        <w:tabs>
          <w:tab w:val="clear" w:pos="708"/>
          <w:tab w:val="left" w:pos="851" w:leader="none"/>
        </w:tabs>
        <w:spacing w:lineRule="auto" w:line="240"/>
        <w:ind w:firstLine="70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Для подтверждения соответствия данному требованию предоставить в составе заявки Справку о материально-технических ресурсах, подготовленную по форме, установленной в Документации о закупке с приложением копии паспорта/сертификата на оборудование с указанием технических характеристик аппаратуры и лицензии/сертификата на ПО.</w:t>
      </w:r>
    </w:p>
    <w:p>
      <w:pPr>
        <w:pStyle w:val="Style91"/>
        <w:widowControl/>
        <w:tabs>
          <w:tab w:val="clear" w:pos="708"/>
          <w:tab w:val="left" w:pos="851" w:leader="none"/>
        </w:tabs>
        <w:spacing w:lineRule="auto" w:line="240"/>
        <w:ind w:firstLine="70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Перевозка оборудования и персонала Исполнителя к месту оказания услуг и обратно осуществляется силами и за счет Исполнителя.</w:t>
      </w:r>
    </w:p>
    <w:p>
      <w:pPr>
        <w:pStyle w:val="Normal"/>
        <w:rPr>
          <w:rFonts w:ascii="Times New Roman" w:hAnsi="Times New Roman" w:eastAsia="Calibri" w:cs="Times New Roman"/>
          <w:sz w:val="16"/>
          <w:szCs w:val="16"/>
        </w:rPr>
      </w:pPr>
      <w:r>
        <w:rPr>
          <w:rFonts w:eastAsia="Calibri" w:cs="Times New Roman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обые условия:</w:t>
      </w:r>
    </w:p>
    <w:p>
      <w:pPr>
        <w:pStyle w:val="Style91"/>
        <w:widowControl/>
        <w:tabs>
          <w:tab w:val="clear" w:pos="708"/>
          <w:tab w:val="left" w:pos="851" w:leader="none"/>
        </w:tabs>
        <w:spacing w:lineRule="auto" w:line="240"/>
        <w:ind w:firstLine="70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10.1 Заказчик обеспечивает доступ Исполнителя на объект и к документации, имеющейся на Иркутской ГЭС, в объеме, необходимом для выполнения поручаемых работ, определенных настоящим заданием.</w:t>
      </w:r>
    </w:p>
    <w:p>
      <w:pPr>
        <w:pStyle w:val="Style91"/>
        <w:widowControl/>
        <w:tabs>
          <w:tab w:val="clear" w:pos="708"/>
          <w:tab w:val="left" w:pos="851" w:leader="none"/>
        </w:tabs>
        <w:spacing w:lineRule="auto" w:line="240"/>
        <w:ind w:firstLine="70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10.2. Проведение обследования дренажной галереи правобережной плотины предусматривает проведение работ в ограниченных и замкнутых пространствах (ОЗП). Персонал организации-исполнителя, привлекаемый к выполнению осмотров дренажной галереи, должен быть обучен в соответствии с действующими Правилами по охране труда при работе в ограниченных и замкнутых пространствах и иметь удостоверение о допуске к работам в ОЗП.</w:t>
      </w:r>
    </w:p>
    <w:p>
      <w:pPr>
        <w:pStyle w:val="Style91"/>
        <w:widowControl/>
        <w:tabs>
          <w:tab w:val="clear" w:pos="708"/>
          <w:tab w:val="left" w:pos="851" w:leader="none"/>
        </w:tabs>
        <w:spacing w:lineRule="auto" w:line="240"/>
        <w:ind w:firstLine="709"/>
        <w:rPr/>
      </w:pPr>
      <w:r>
        <w:rPr>
          <w:rFonts w:eastAsia="Calibri" w:cs="Times New Roman" w:ascii="Times New Roman" w:hAnsi="Times New Roman"/>
        </w:rPr>
        <w:t xml:space="preserve">10.3. Результаты отчета предварительно должны быть рассмотрены и письменно согласованы (за две недели до окончания работ по договору): </w:t>
      </w:r>
    </w:p>
    <w:p>
      <w:pPr>
        <w:pStyle w:val="Style91"/>
        <w:widowControl/>
        <w:tabs>
          <w:tab w:val="clear" w:pos="708"/>
          <w:tab w:val="left" w:pos="851" w:leader="none"/>
        </w:tabs>
        <w:spacing w:lineRule="auto" w:line="240"/>
        <w:ind w:firstLine="70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- с Заказчиком и с курирующей организацией по вопросам эксплуатации гидротехнические сооружения ООО «ЕвроСибЭнерго-Гидрогенерация» - АО «ВНИИГ им. Б.Е. Веденеева», г. Санкт-Петербург или АО «Институт Гидропроект», г. Москва.</w:t>
      </w:r>
    </w:p>
    <w:p>
      <w:pPr>
        <w:pStyle w:val="Normal"/>
        <w:rPr>
          <w:rFonts w:ascii="Times New Roman" w:hAnsi="Times New Roman" w:eastAsia="Calibri" w:cs="Times New Roman"/>
          <w:sz w:val="16"/>
          <w:szCs w:val="16"/>
        </w:rPr>
      </w:pPr>
      <w:r>
        <w:rPr>
          <w:rFonts w:eastAsia="Calibri" w:cs="Times New Roman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w w:val="105"/>
          <w:sz w:val="24"/>
          <w:szCs w:val="24"/>
        </w:rPr>
      </w:pPr>
      <w:r>
        <w:rPr>
          <w:b/>
          <w:sz w:val="24"/>
          <w:szCs w:val="24"/>
        </w:rPr>
        <w:t>Требования</w:t>
      </w:r>
      <w:r>
        <w:rPr>
          <w:b/>
          <w:sz w:val="24"/>
        </w:rPr>
        <w:t xml:space="preserve"> к договорным условиям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w w:val="105"/>
          <w:sz w:val="24"/>
          <w:szCs w:val="24"/>
        </w:rPr>
      </w:pPr>
      <w:r>
        <w:rPr>
          <w:w w:val="105"/>
          <w:sz w:val="24"/>
          <w:szCs w:val="24"/>
        </w:rPr>
        <w:t>Привлечение</w:t>
      </w:r>
      <w:r>
        <w:rPr>
          <w:spacing w:val="1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убподрядных</w:t>
      </w:r>
      <w:r>
        <w:rPr>
          <w:spacing w:val="1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рганизаций</w:t>
      </w:r>
      <w:r>
        <w:rPr>
          <w:spacing w:val="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опускается</w:t>
      </w:r>
      <w:r>
        <w:rPr>
          <w:spacing w:val="1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</w:t>
      </w:r>
      <w:r>
        <w:rPr>
          <w:spacing w:val="2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исьменного</w:t>
      </w:r>
      <w:r>
        <w:rPr>
          <w:spacing w:val="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глашения</w:t>
      </w:r>
      <w:r>
        <w:rPr>
          <w:spacing w:val="5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аказчика.</w:t>
      </w:r>
      <w:r>
        <w:rPr>
          <w:w w:val="106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дрядчик</w:t>
      </w:r>
      <w:r>
        <w:rPr>
          <w:spacing w:val="3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олжен</w:t>
      </w:r>
      <w:r>
        <w:rPr>
          <w:spacing w:val="3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ложить</w:t>
      </w:r>
      <w:r>
        <w:rPr>
          <w:spacing w:val="2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окументы</w:t>
      </w:r>
      <w:r>
        <w:rPr>
          <w:spacing w:val="4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письмо</w:t>
      </w:r>
      <w:r>
        <w:rPr>
          <w:spacing w:val="2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2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лан</w:t>
      </w:r>
      <w:r>
        <w:rPr>
          <w:spacing w:val="1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спределения</w:t>
      </w:r>
      <w:r>
        <w:rPr>
          <w:spacing w:val="4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),</w:t>
      </w:r>
      <w:r>
        <w:rPr>
          <w:w w:val="108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дтверждающие</w:t>
      </w:r>
      <w:r>
        <w:rPr>
          <w:spacing w:val="1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отовность</w:t>
      </w:r>
      <w:r>
        <w:rPr>
          <w:spacing w:val="5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4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озможность</w:t>
      </w:r>
      <w:r>
        <w:rPr>
          <w:spacing w:val="1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убподрядчиков выполнить работы. До</w:t>
      </w:r>
      <w:r>
        <w:rPr>
          <w:w w:val="107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лучения</w:t>
      </w:r>
      <w:r>
        <w:rPr>
          <w:spacing w:val="4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фициального</w:t>
      </w:r>
      <w:r>
        <w:rPr>
          <w:spacing w:val="2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гласия</w:t>
      </w:r>
      <w:r>
        <w:rPr>
          <w:spacing w:val="2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дрядчик</w:t>
      </w:r>
      <w:r>
        <w:rPr>
          <w:spacing w:val="2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е</w:t>
      </w:r>
      <w:r>
        <w:rPr>
          <w:spacing w:val="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праве</w:t>
      </w:r>
      <w:r>
        <w:rPr>
          <w:spacing w:val="2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влекать</w:t>
      </w:r>
      <w:r>
        <w:rPr>
          <w:spacing w:val="2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</w:t>
      </w:r>
      <w:r>
        <w:rPr>
          <w:spacing w:val="1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ыполнению</w:t>
      </w:r>
      <w:r>
        <w:rPr>
          <w:spacing w:val="3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</w:t>
      </w:r>
      <w:r>
        <w:rPr>
          <w:w w:val="104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убподрядные организаци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w w:val="105"/>
          <w:sz w:val="24"/>
          <w:szCs w:val="24"/>
        </w:rPr>
      </w:pPr>
      <w:r>
        <w:rPr>
          <w:w w:val="105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w w:val="105"/>
          <w:sz w:val="24"/>
          <w:szCs w:val="24"/>
        </w:rPr>
      </w:pPr>
      <w:r>
        <w:rPr>
          <w:w w:val="105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иректор</w:t>
        <w:tab/>
        <w:tab/>
        <w:tab/>
        <w:tab/>
        <w:tab/>
        <w:tab/>
        <w:tab/>
        <w:tab/>
        <w:tab/>
        <w:t>Е.В. Стрелков</w:t>
      </w:r>
      <w:r>
        <w:br w:type="page"/>
      </w:r>
    </w:p>
    <w:p>
      <w:pPr>
        <w:pStyle w:val="Heading"/>
        <w:tabs>
          <w:tab w:val="clear" w:pos="708"/>
          <w:tab w:val="left" w:pos="720" w:leader="none"/>
          <w:tab w:val="left" w:pos="927" w:leader="none"/>
        </w:tabs>
        <w:suppressAutoHyphens w:val="true"/>
        <w:ind w:left="-153" w:hanging="0"/>
        <w:jc w:val="both"/>
        <w:rPr/>
      </w:pPr>
      <w:r>
        <w:rPr>
          <w:b w:val="false"/>
          <w:sz w:val="24"/>
          <w:szCs w:val="24"/>
        </w:rPr>
        <w:t xml:space="preserve">Визы к техническому заданию на оказание услуг </w:t>
      </w:r>
      <w:r>
        <w:rPr>
          <w:sz w:val="24"/>
          <w:szCs w:val="24"/>
        </w:rPr>
        <w:t>«Инструментальное обследование дренажной галереи правобережной плотины»</w:t>
      </w:r>
      <w:r>
        <w:rPr>
          <w:b w:val="false"/>
          <w:sz w:val="24"/>
          <w:szCs w:val="24"/>
        </w:rPr>
        <w:t>:</w:t>
      </w:r>
    </w:p>
    <w:p>
      <w:pPr>
        <w:pStyle w:val="Heading"/>
        <w:tabs>
          <w:tab w:val="clear" w:pos="708"/>
          <w:tab w:val="left" w:pos="720" w:leader="none"/>
          <w:tab w:val="left" w:pos="927" w:leader="none"/>
        </w:tabs>
        <w:suppressAutoHyphens w:val="true"/>
        <w:ind w:left="-153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/>
        <w:tc>
          <w:tcPr>
            <w:tcW w:w="4860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инженер Братской ГЭС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А.В. Боярский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>«______» ___________ 2023 г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ного инженера – начальник ПТО Братской ГЭС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В.Ю. Писарев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>«______» ___________ 2023 г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>Начальник СМГТС Братской ГЭС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Ю.А. Золотухин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>«______»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___________ 2023 г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службы зданий и сооружений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ЕвроСибЭнерго-Гидрогенерация»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К.Н. Барило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>«______»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___________ 2023 г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2831"/>
        </w:tabs>
        <w:ind w:left="2831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2">
    <w:name w:val="WW8Num2z2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cs="Times New Roman"/>
      <w:b w:val="false"/>
      <w:sz w:val="28"/>
      <w:szCs w:val="28"/>
    </w:rPr>
  </w:style>
  <w:style w:type="character" w:styleId="WW8Num8z2">
    <w:name w:val="WW8Num8z2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24"/>
    </w:rPr>
  </w:style>
  <w:style w:type="character" w:styleId="21">
    <w:name w:val="Основной текст 2 Знак"/>
    <w:basedOn w:val="Style8"/>
    <w:qFormat/>
    <w:rPr/>
  </w:style>
  <w:style w:type="character" w:styleId="Style9">
    <w:name w:val="Верхний колонтитул Знак"/>
    <w:basedOn w:val="Style8"/>
    <w:qFormat/>
    <w:rPr/>
  </w:style>
  <w:style w:type="character" w:styleId="PageNumber">
    <w:name w:val="Page Number"/>
    <w:rPr/>
  </w:style>
  <w:style w:type="character" w:styleId="Style10">
    <w:name w:val="Нижний колонтитул Знак"/>
    <w:basedOn w:val="Style8"/>
    <w:qFormat/>
    <w:rPr/>
  </w:style>
  <w:style w:type="character" w:styleId="Style11">
    <w:name w:val="Основной текст_"/>
    <w:qFormat/>
    <w:rPr>
      <w:sz w:val="22"/>
      <w:szCs w:val="22"/>
      <w:shd w:fill="FFFFFF" w:val="clear"/>
    </w:rPr>
  </w:style>
  <w:style w:type="character" w:styleId="Style12">
    <w:name w:val="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36"/>
    </w:pPr>
    <w:rPr>
      <w:b/>
      <w:sz w:val="28"/>
    </w:rPr>
  </w:style>
  <w:style w:type="paragraph" w:styleId="BodyText2">
    <w:name w:val="Body Text 2"/>
    <w:basedOn w:val="Normal"/>
    <w:qFormat/>
    <w:pPr>
      <w:jc w:val="both"/>
    </w:pPr>
    <w:rPr>
      <w:sz w:val="24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ind w:firstLine="569"/>
      <w:jc w:val="both"/>
    </w:pPr>
    <w:rPr>
      <w:rFonts w:ascii="Lucida Sans Unicode" w:hAnsi="Lucida Sans Unicode" w:cs="Lucida Sans Unicode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uto" w:line="252"/>
      <w:ind w:firstLine="40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3:11:00Z</dcterms:created>
  <dc:creator>*</dc:creator>
  <dc:description/>
  <cp:keywords/>
  <dc:language>en-US</dc:language>
  <cp:lastModifiedBy>Zolotukhin Yuriy</cp:lastModifiedBy>
  <cp:lastPrinted>2018-04-10T14:56:00Z</cp:lastPrinted>
  <dcterms:modified xsi:type="dcterms:W3CDTF">2023-11-09T03:39:00Z</dcterms:modified>
  <cp:revision>9</cp:revision>
  <dc:subject/>
  <dc:title>Приложение №1 к  договору</dc:title>
</cp:coreProperties>
</file>