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к</w:t>
      </w:r>
      <w:r>
        <w:rPr>
          <w:b/>
          <w:sz w:val="24"/>
          <w:szCs w:val="24"/>
        </w:rPr>
        <w:t>омплексному обследованию пьезометрической сети бетонной плотины</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ое обследование пьезометрической сети бетонной плотин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0.06.202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межуточный 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12-05T06:5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