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________________,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Испытания наружных пожарных лестниц, их ограждений и наружных, стационарных ограждений крыш зданий и сооружений на объектах ТЭЦ-11 (промышленная площадка ТЭЦ-11, УТС ТЭЦ-11, ЖДЦ ТЭЦ-11)</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6-11T01: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