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8"/>
      </w:tblGrid>
      <w:tr>
        <w:trPr>
          <w:trHeight w:val="268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 202_ г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-110" w:hanging="0"/>
              <w:jc w:val="right"/>
              <w:rPr/>
            </w:pPr>
            <w:r>
              <w:rPr/>
              <w:t>Приложение №1 к Договору №__________  от «_____» _____________202_ г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Заместитель директора филиала технический директор ТЭЦ -11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________________ ____________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 _______________ 202_г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хническое зад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казание услуги «Испытание наружных пожарных лестниц, их ограждений и наружных, стационарных ограждений крыш зданий и сооружений на объектах ТЭЦ-11 (промышленная площадка ТЭЦ-11, УТС ТЭЦ-11, ЖДЦ ТЭЦ-11)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2:00Z</dcterms:created>
  <dc:creator>Popova_NK</dc:creator>
  <dc:description/>
  <cp:keywords/>
  <dc:language>en-US</dc:language>
  <cp:lastModifiedBy>Nikiteeva Nataliya</cp:lastModifiedBy>
  <cp:lastPrinted>2022-11-18T09:24:00Z</cp:lastPrinted>
  <dcterms:modified xsi:type="dcterms:W3CDTF">2024-06-11T01:12:00Z</dcterms:modified>
  <cp:revision>40</cp:revision>
  <dc:subject/>
  <dc:title>Утверждаю</dc:title>
</cp:coreProperties>
</file>