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Руководитель службы охраны труда Просветов Юрий Алексеевич тел. 8(39543) 52-353; +79140049883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Испытание наружных пожарных лестниц, их ограждений и наружных, стационарных ограждений крыш зданий и сооружений на объектах ТЭЦ-11 (промышленная площадка ТЭЦ-11, УТС ТЭЦ-11, ЖДЦ ТЭЦ-11)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Испытание наружных пожарных лестниц, их ограждений и наружных, стационарных ограждений крыш зданий и сооружений на объектах ТЭЦ-11 (промышленная площадка ТЭЦ-11, УТС ТЭЦ-11, ЖДЦ ТЭЦ-11)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</w:t>
      </w:r>
      <w:r>
        <w:rPr>
          <w:bCs/>
        </w:rPr>
        <w:t xml:space="preserve">: </w:t>
      </w:r>
      <w:r>
        <w:rPr>
          <w:b/>
        </w:rPr>
        <w:t>240</w:t>
      </w:r>
      <w:r>
        <w:rPr>
          <w:b/>
          <w:color w:val="000000"/>
        </w:rPr>
        <w:t> 000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25.06.2024 в 15-00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60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iCs/>
        </w:rPr>
        <w:t>Испытание наружных пожарных лестниц, их ограждений и наружных, стационарных ограждений крыш зданий и сооружений</w:t>
      </w:r>
      <w:r>
        <w:rPr>
          <w:i/>
        </w:rPr>
        <w:t>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6-18T06:06:00Z</dcterms:modified>
  <cp:revision>4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