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67"/>
        <w:jc w:val="right"/>
        <w:rPr/>
      </w:pPr>
      <w:r>
        <w:rPr>
          <w:sz w:val="20"/>
          <w:szCs w:val="20"/>
        </w:rPr>
        <w:t xml:space="preserve">Приложение № 5   к договору № ____от "___" ____________ 2021г. </w:t>
      </w:r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bCs/>
          <w:iCs/>
          <w:caps/>
        </w:rPr>
      </w:pPr>
      <w:bookmarkStart w:id="0" w:name="_GoBack"/>
      <w:bookmarkEnd w:id="0"/>
      <w:r>
        <w:rPr>
          <w:b/>
          <w:bCs/>
          <w:iCs/>
          <w:caps/>
        </w:rPr>
        <w:t>«Соглашение о соблюдении СУБПОДРЯДЧИКОМ требований в области охраны труда, ОХРАНЫ Окружающей среды, промышленной и пожарной безопасности»</w:t>
      </w:r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3"/>
          <w:szCs w:val="23"/>
        </w:rPr>
        <w:t>Общество с ограниченной ответственностью «Байкальская Энергетическая компания -ремонт»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(ООО «БЭК-ремонт»),</w:t>
      </w:r>
      <w:r>
        <w:rPr>
          <w:sz w:val="23"/>
          <w:szCs w:val="23"/>
        </w:rPr>
        <w:t xml:space="preserve"> именуемое в дальнейшем </w:t>
      </w:r>
      <w:r>
        <w:rPr>
          <w:b/>
          <w:sz w:val="23"/>
          <w:szCs w:val="23"/>
        </w:rPr>
        <w:t>«Генподрядчик»</w:t>
      </w:r>
      <w:r>
        <w:rPr>
          <w:sz w:val="23"/>
          <w:szCs w:val="23"/>
        </w:rPr>
        <w:t xml:space="preserve">, в лице первого заместителя генерального директора </w:t>
      </w:r>
      <w:r>
        <w:rPr>
          <w:b/>
          <w:sz w:val="23"/>
          <w:szCs w:val="23"/>
        </w:rPr>
        <w:t>Бредихина Николая Николаевича</w:t>
      </w:r>
      <w:r>
        <w:rPr>
          <w:sz w:val="23"/>
          <w:szCs w:val="23"/>
        </w:rPr>
        <w:t>, действующего на основании доверенности № 28 от 18.01.2021г, с одной стороны, и</w:t>
      </w:r>
    </w:p>
    <w:p>
      <w:pPr>
        <w:pStyle w:val="Normal"/>
        <w:ind w:right="-2" w:firstLine="567"/>
        <w:jc w:val="both"/>
        <w:rPr>
          <w:b/>
          <w:b/>
          <w:bCs/>
          <w:iCs/>
          <w:caps/>
        </w:rPr>
      </w:pPr>
      <w:r>
        <w:rPr/>
        <w:t>__________</w:t>
      </w:r>
      <w:r>
        <w:rPr>
          <w:b/>
        </w:rPr>
        <w:t xml:space="preserve"> (</w:t>
      </w:r>
      <w:r>
        <w:rPr>
          <w:lang w:val="en-US" w:eastAsia="en-US"/>
        </w:rPr>
        <w:t>________</w:t>
      </w:r>
      <w:r>
        <w:rPr>
          <w:b/>
        </w:rPr>
        <w:t>), именуемое в дальнейшем «</w:t>
      </w:r>
      <w:r>
        <w:rPr/>
        <w:t>Субподрядчик»</w:t>
      </w:r>
      <w:r>
        <w:rPr>
          <w:b/>
        </w:rPr>
        <w:t xml:space="preserve">, в лице ______, действующего на основании ________, </w:t>
      </w:r>
      <w:r>
        <w:rPr/>
        <w:t>с другой стороны</w:t>
      </w:r>
      <w:r>
        <w:rPr>
          <w:sz w:val="23"/>
          <w:szCs w:val="23"/>
        </w:rPr>
        <w:t>, заключили настоящее соглашение (далее – «Соглашение») к Договору субподряда № _______</w:t>
      </w:r>
      <w:r>
        <w:rPr>
          <w:spacing w:val="4"/>
        </w:rPr>
        <w:t xml:space="preserve"> (далее – «</w:t>
      </w:r>
      <w:r>
        <w:rPr>
          <w:b/>
          <w:spacing w:val="4"/>
        </w:rPr>
        <w:t>Договор</w:t>
      </w:r>
      <w:r>
        <w:rPr>
          <w:spacing w:val="4"/>
        </w:rPr>
        <w:t>») о нижеследующем:</w:t>
      </w:r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ind w:right="-144" w:firstLine="567"/>
        <w:jc w:val="center"/>
        <w:rPr>
          <w:b/>
          <w:b/>
        </w:rPr>
      </w:pPr>
      <w:r>
        <w:rPr>
          <w:b/>
        </w:rPr>
        <w:t>1. Основные полож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убподрядчик несет ответственность за соблюдение требований законодательных и других действующих отраслевых нормативно-правовых актов в обла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храны тру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авил противопожарного режима в Российской Федерации, правил пожарной безопасности для энергетических предприя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федеральных норм и правил в области промышленной без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храны окружающей среды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а также 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Субподрядчиком Субподрядными организация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убподрядчик обязуется принимать к своим работникам меры за несоблюдение последними вышеуказанных нормативно-правовых актов. При этом ответственность за ненадлежащее исполнение обязательств Субподрядными организациями по настоящему Соглашению полностью возлагается на Субподрядчика, включая оплату штрафных санкций, предусмотренных Договор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ри проведении Работ на Объекте Генподрядчика, Субподрядчик обязан соблюдать требования действующего законодательства Российской Федерации в области охраны труда, охраны окружающей среды, промышленной и пожарной безопасности, а также требования локальных нормативных актов Генподрядчика (далее – «</w:t>
      </w:r>
      <w:r>
        <w:rPr>
          <w:b/>
        </w:rPr>
        <w:t>ЛНА</w:t>
      </w:r>
      <w:r>
        <w:rPr/>
        <w:t xml:space="preserve">»), размещенных на веб-сайте: </w:t>
      </w:r>
      <w:hyperlink r:id="rId2">
        <w:r>
          <w:rPr>
            <w:rStyle w:val="InternetLink"/>
            <w:color w:val="0000FF"/>
            <w:u w:val="single"/>
            <w:lang w:eastAsia="en-US"/>
          </w:rPr>
          <w:t>http://www.irkutskenergo.ru/qa/6458.html</w:t>
        </w:r>
      </w:hyperlink>
      <w:r>
        <w:rPr/>
        <w:t>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67"/>
        <w:jc w:val="both"/>
        <w:rPr/>
      </w:pPr>
      <w:r>
        <w:rPr/>
        <w:t>Перечень ЛНА в области охраны окружающей среды и экологической, промышленной и пожарной безопасности Генподрядчика может быть дополнен, а их требования изменяться. Все вновь утвержденные ЛНА и планы мероприятий в области охраны окружающей среды, промышленной и пожарной безопасности Генподрядчика обязательны для выполнения Субподрядчиком и его Субподрядными организация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В случае нарушения Субподрядчиком и/или его Субподрядной организацией действующего законодательства либо ЛНА Генподрядчика в области охраны труда, охраны окружающей среды, промышленной, пожарной безопасности, Генподрядчик вправе расторгнуть Договор в порядке, предусмотренном пунктами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Руководитель Субподрядчика обязан ознакомить с настоящим Соглашением своих работников, а также привлекаемые Субподрядные организац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Генподрядчик оставляет за собой право проводить независимые аудиты и контрольные проверки соблюдения требований пунктов 1.1.-1.3. настоящего Соглашения на участках и объектах выполнения Работ. Результаты аудитов и проверок будут предоставлены Субподрядчику, который, в свою очередь, обязан устранить выявленные представителями Генподрядчика нарушения законодательства, условий Договора, ЛНА Генподрядчика с последующим уведомлением Генподрядчика о проделанной работе согласно Акту аудита или контрольной проверк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В случае, если действия Субподрядчика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; дальнейшее взаимодействие выполняется на основании Соглашения о соблюдении Субподрядчиком требований в области антитеррористической безопасности. Дублирование санкций по отношению к Субподрядчику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tabs>
          <w:tab w:val="clear" w:pos="708"/>
          <w:tab w:val="left" w:pos="180" w:leader="none"/>
          <w:tab w:val="left" w:pos="960" w:leader="none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 xml:space="preserve">Основные требования в области охраны труда, охраны окружающей среды, промышленной и пожарной безопасности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убподрядчик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Субподрядчик в полном объеме несет ответственность за безопасное выполнение работ СубСубподрядчик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Все оборудование Субподрядчика и Субподрядной организации, используемое на территории Генподряд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Генподрядчику по требованию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 xml:space="preserve">Субподрядчик должен назначить приказом ответственное лицо за эксплуатацию Оборудования Генподрядчика, переданного им Субподрядчику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еред началом производства Работ Субподрядчик обязан согласовать с Генподрядчик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схемы разрешенных проездов по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схемы подземных коммуникаций (в случае пролегания их в зоне производства Работ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необходимость и способы прокладки временных коммуника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необходимые средства индивидуальной защи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порядок действий в случае аварийных и нештатных ситуаци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Персонал Субподрядчика и Субподрядной организации до начала Работ должен пройти медицинский осмотр и не иметь медицинских противопоказаний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убподрядчик разрабатывает и согласовывает с Генподрядчиком проект производства Работ, технологическую карту не менее, чем за 7 (семь) дней до начала выполнения Работ по Договору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В случае отступления от проекта производства работ (технологической карты), Субподрядчик обязан согласовать изменения технологии выполнения Работ с Генподрядчик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убподрядчик в присутствии Генподрядчика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охраны окружающей среды промышленной и пожарной безопасности, по предупреждению и реагированию на чрезвычайные ситуации), после чего принимает Объект согласно акту (наряду) - допуску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ри необходимости совмещения строительно-монтажных, ремонтных, наладочных или других работ на одном и том же оборудовании или сооружении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, осуществляется Генподрядчик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убподрядчик обязан обеспечить присутствие на территории Генподрядчика лица, ответственного за вопросы охраны труда, охраны окружающей среды, промышленной и пожарной безопасности, вне зависимости от числа или категории сотрудников Субподрядчика, задействованных на территории Генподрядчик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редставители Субподрядчика в области охраны труда, охраны окружающей среды, промышленной и пожарной безопасности, работники Субподрядчика и Субподрядной организации должны иметь документы/удостоверения об обучении/аттестации по электробезопасности, охране труда, промышленной безопасности, а также пропуск на территорию Генподрядчика и обязаны предъявлять их работникам Генподрядчика, уполномоченным осуществлять контроль за соблюдением правил в области охраны труда, охраны окружающей среды, промышленной и пожарной безопасности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Персонал Субподрядчика до начала работ должен пройти вводный и первичный инструктажи по охране труд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убподрядчик и Субподрядные организации, привлеченные Субподрядчиком, обязаны в любое время допускать к месту проведения Работ представителей Генподрядчика, сотрудников службы безопасности и охранных предприятий, обслуживающих Генподряд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убподрядчику запрещ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допускать на территории Генподрядчика пронос (ввоз), нахождение, хранение и употребление веществ, вызывающих алкогольное, наркотическое или токсическое опьянение, работниками Субподрядч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доставлять любым способом на территорию Генподрядчика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нарушать согласованный с Генподрядчиком маршрут движения, а также посещать объекты Генподрядчика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без необходимости находиться на действующих установках, в производственных помещениях Генподрядч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твлекать работников Генподрядчика во время проведения ими производственных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ользоваться оборудованием и механизмами Генподрядчика без согласования с ни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накапли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вывозить с территории Генподряд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брасывать в поверхностные воды, сточные воды, на территорию Генподряд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менять в работе открытый огонь на территории Генподрядчика, кроме работ, технология которых предусматривает применение открытого огн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хранить баллоны (кислород, пропан) и легко воспламеняющиеся жидкости (краски, растворители, горюче-смазочные материалы и т.п.) на рабочем месте после окончания работ в течение рабочего дня или полного окончания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жигание любых видов отходов на территории Генподрядч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допускать сброс и слив отходов в системы канализации, на гру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хранить нефтепродукты в резервуарах без маркировки, с открытыми крышк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допускать утечки потребляемых видов энерго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tabs>
          <w:tab w:val="clear" w:pos="708"/>
          <w:tab w:val="left" w:pos="900" w:leader="none"/>
          <w:tab w:val="left" w:pos="1211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center"/>
        <w:rPr>
          <w:b/>
          <w:b/>
        </w:rPr>
      </w:pPr>
      <w:r>
        <w:rPr>
          <w:b/>
        </w:rPr>
        <w:t xml:space="preserve">Отдельные требования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редства индивидуальной защиты, транспорт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Работники Субподрядчика, осуществляющие производственную деятельность на объектах Генподрядчика, должны быть обеспечены средствами индивидуальной защиты (далее – «</w:t>
      </w:r>
      <w:r>
        <w:rPr>
          <w:b/>
        </w:rPr>
        <w:t>СИЗ</w:t>
      </w:r>
      <w:r>
        <w:rPr/>
        <w:t>») в соответствии с Типовыми отраслевыми нормами выдачи СИЗ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Работники Субподрядчика должны обязательно применять застегнутые подбородным ремнем защитные каск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выполнении грузоподъёмных работ и при перемещении груз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строительных рабо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работе в зонах, обозначенных табличками «Обязательное ношение каск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работе в зоне возможного контакта головы с электропроводко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в зоне опасности контакта головы с низко расположенными элементами конструкций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 xml:space="preserve">Применение касок без подбородных ремней запрещается. Работник, использующий такую каску или не застегнувший подбород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Работники Субподрядчика должны обязательно применять защитные очки или щитк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работе с ручным инструментом ударного дей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работе с электрифицированным и пневматическим абразивным инструмент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электро- и газосварочных работа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Работники Субподрядчика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Все транспортные средства Субподрядчика, используемые при проведении Работ, должны быть оборудованы следующи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ремнями безопасности для водителя и всех пассажиров (если это предусмотрено заводом-изготовителем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аптечкой первой помощ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гнетушител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истемами автоматики, блокировок, сигнализации (если это предусмотрено соответствующими нормативно-правовыми актам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знаком аварийной останов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отивооткатными башмак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искрогасителями (на территориях взрывопожароопасных объектов Генподрядчика)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убподрядчик должен обеспеч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бучение и достаточную квалификацию водителей транспортных сред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оведение регулярных техосмотров транспортных сред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использование и применение транспортных средств по их назнач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облюдение внутриобъектового скоростного режима, установленного Генподрядчик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движение и стоянку транспортных средств согласно разметке и дорожным знакам на территории Генподрядчик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убподрядчик обязан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рганизовать предрейсовый медицинский осмотр водите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рганизовать осмотры транспортных средств перед выездом на линию перед началом работ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ри проведении работ на территории Генподрядчика Субподрядчик обязан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в случае разлива нефтепродуктов, масел обеспечить сбор разлива опилками или песком и их утилизацию, при невозможности сбора и утилизации – сообщить о разливе Генподрядчик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накапливать отходы раздельно по видам отходов или группам однородных отходов, в соответствии с порядком, установленным Генподрядчик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олностью исключить факты несанкционированного обращения с источниками ионизирующего излучения, в том числе вышедшими из стро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убподрядчик обязан информировать Генподрядчика о каждом нарушении требований документов, предусмотренных пунктами 1.1., 1.3. настоящего Соглашения, а также о несчастном случае, произошедшем на территории Генподрядчика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center"/>
        <w:rPr>
          <w:b/>
          <w:b/>
        </w:rPr>
      </w:pPr>
      <w:r>
        <w:rPr>
          <w:b/>
        </w:rPr>
        <w:t>Осведомленность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На момент заключения Договора, Субподрядчик ознакомлен с ЛНА Генподрядчика в части, относящейся к деятельности Субподрядчик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В случае внесения Генподрядчиком изменений или дополнений в ЛНА, введения в действие новых ЛНА в области охраны труда, охраны окружающей среды, промышленной и пожарной безопасности, Субподрядчик обязуется руководствоваться ЛНА, опубликованными на веб-сайте: </w:t>
      </w:r>
      <w:hyperlink r:id="rId3">
        <w:r>
          <w:rPr>
            <w:rStyle w:val="InternetLink"/>
            <w:color w:val="0000FF"/>
            <w:u w:val="single"/>
            <w:lang w:eastAsia="en-US"/>
          </w:rPr>
          <w:t>http://www.irkutskenergo.ru/qa/6458.html</w:t>
        </w:r>
      </w:hyperlink>
      <w:r>
        <w:rPr/>
        <w:t>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В целях выполнения требований настоящего Соглашения Субподрядчик обязан обеспечить участие своего представителя, в случае приглашения, в совещаниях по вопросам охраны труда, промышленной и пожарной безопасности, проводимых Генподрядчик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убподрядчик обязан провести инструктаж своих работников, а также работников Субподрядных организаций, привлекаемых Субподрядчиком, по требованиям настоящего Соглашения и ЛНА Генподрядчика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center"/>
        <w:rPr/>
      </w:pPr>
      <w:r>
        <w:rPr>
          <w:b/>
        </w:rPr>
        <w:t>Порядок взаимодействия Генподрядчика и Субподрядчик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Генподрядчик совместно с представителем Субподрядчика, ведущим Работы на объектах Генподрядчика, в сроки, установленные Генподрядчиком, проводит плановые/внеплановые инспекции (проверки) по производственным площадкам Субподрядчика. Суб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Субподрядчика и привлеченных им Субподрядных организаций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В случае обнаружения Генподрядчиком на объекте Генподрядчика факта нарушения работниками Субподрядчика (Субподрядной организации) требований безопасности и охраны труда, а также требований документов, предусмотренных пунктами 1.1, 1.3. настоящего Соглашения, уполномоченное лицо Генподряд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center"/>
        <w:rPr/>
      </w:pPr>
      <w:r>
        <w:rPr>
          <w:b/>
        </w:rPr>
        <w:t>Ответственность Субподрядчик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За нарушение требований настоящего Соглашения Субподрядчик несет ответственность, предусмотренную действующим законодательством и Договор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Субподрядчик обязуется выплатить Генподрядчику штраф за зафиксированные Протоколом нарушения требований охраны труда, охраны окружающей среды, промышленной и пожарной безопасности, ЛНА, допущенные Субподрядчиком при выполнении Работ, оформленные в соответствии с п. 6.5. настоящего Соглашения. Выявленные нарушения требований охраны труда оформляются протоколом в соответствии с приложением 6 СТП 011.517.081-2015 Система управления охраной труда. Основные положения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Генподрядчик вправе (но не обязан) взыскать с Субподрядчика штраф за каждый случай нарушения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Работник Генподрядчика, уполномоченный в области охраны труда, охраны окружающей среды, промышленной и пожарной безопасности, обнаруживший факт нарушения Субподрядчиком и/или Субподрядной организацией требований охраны труда, охраны окружающей среды, промышленной и пожарной безопасности, ЛНА, передает в адрес Суб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Субподрядчика и/или Субподрядной организации в назначенное время и место для составления Протокола о нарушении требований норм охраны труда, охраны окружающей среды, промышленной и пожарной безопасности в случае не устранения нарушения по истечении установленного в уведомлении срок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Уведомление направляется в адрес Субподрядчика телефонограммой либо посредством электронной почты на корпоративный адрес Субподрядчика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Субподрядчиком и/или Субподрядной организацией данного уведомления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Протокол о нарушении требований охраны труда, охраны окружающей среды, промышленной и пожарной безопасности, ЛНА Субподрядчиком при выполнении Работ составляется комиссией с участием представителей Генподрядчика и Субподрядчика, уполномоченных в сфере охраны труда, охраны окружающей среды, промышленной и пожарной безопасности. В случае отказа представителя Субподрядчика от участия в составлении Протокола, в Протоколе делается соответствующая отметка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Размер штрафа, выплачиваемый Субподрядчиком, определяется Приложением к Договору, и устанавливается Протоколом о нарушении требований охраны труда, охраны окружающей среды, промышленной, пожарной безопасности, оформленным в соответствии с пунктом 6.5. настоящего Соглашения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В случае однократных нарушений, не несущих риска наложения штрафа или причинения ущерба имуществу Генподрядчика и окружающей среде и их устранения в срок, определенный уведомлением, штраф может не начисляться по усмотрению Генподрядчик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Если произошли инциденты, связанные с охраной труда, инциденты на опасном производственном объекте, причинен вред окружающей среде в результате действий Субподрядчика или Субподрядной организации, привлеченной Субподрядчиком, Субподрядчик возмещает Генподрядчику все понесенные Генподрядчиком расходы на устранение последствий происшествий в области охраны труда, промышленной, пожарной безопасности, охраны окружающей среды (в том числе, расходы, понесенные Генподрядчиком в случае взыскания Государственными органами штрафных санкций), производит восстановительные работы за свой счет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Оплата Субподрядчиком штрафных санкций производится в порядке, установленном пунктом 27.28 Договора.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ind w:right="-144" w:firstLine="567"/>
        <w:jc w:val="both"/>
        <w:textAlignment w:val="baseline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и является неотъемлемой частью Договора.</w:t>
      </w:r>
    </w:p>
    <w:p>
      <w:pPr>
        <w:pStyle w:val="Normal"/>
        <w:ind w:right="-144" w:firstLine="567"/>
        <w:jc w:val="center"/>
        <w:rPr>
          <w:b/>
          <w:b/>
        </w:rPr>
      </w:pPr>
      <w:r>
        <w:rPr>
          <w:b/>
        </w:rPr>
        <w:t>8. Подписи Сторон</w:t>
      </w:r>
    </w:p>
    <w:p>
      <w:pPr>
        <w:pStyle w:val="Normal"/>
        <w:ind w:right="-144" w:firstLine="567"/>
        <w:jc w:val="center"/>
        <w:rPr>
          <w:b/>
          <w:b/>
        </w:rPr>
      </w:pPr>
      <w:r>
        <w:rPr>
          <w:b/>
        </w:rPr>
      </w:r>
    </w:p>
    <w:tbl>
      <w:tblPr>
        <w:tblW w:w="15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10056"/>
      </w:tblGrid>
      <w:tr>
        <w:trPr/>
        <w:tc>
          <w:tcPr>
            <w:tcW w:w="495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</w:t>
            </w:r>
            <w:r>
              <w:rPr>
                <w:b/>
                <w:bCs/>
                <w:sz w:val="21"/>
                <w:szCs w:val="21"/>
              </w:rPr>
              <w:t xml:space="preserve">Генподрядчик:                                                                   </w:t>
            </w:r>
          </w:p>
        </w:tc>
        <w:tc>
          <w:tcPr>
            <w:tcW w:w="10056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бподрядчик: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ЭК-ремонт»</w:t>
            </w:r>
          </w:p>
          <w:p>
            <w:pPr>
              <w:pStyle w:val="Normal"/>
              <w:ind w:firstLine="142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0056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959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 xml:space="preserve">_______________ </w:t>
            </w:r>
            <w:r>
              <w:rPr>
                <w:bCs/>
                <w:sz w:val="22"/>
                <w:szCs w:val="22"/>
              </w:rPr>
              <w:t>Н.Н.Бредихин</w:t>
            </w:r>
          </w:p>
        </w:tc>
        <w:tc>
          <w:tcPr>
            <w:tcW w:w="100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______________</w:t>
            </w:r>
            <w:r>
              <w:rPr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495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«_____»_______________ 2021 г.</w:t>
            </w:r>
          </w:p>
        </w:tc>
        <w:tc>
          <w:tcPr>
            <w:tcW w:w="10056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«_____»______________2021 г.</w:t>
            </w:r>
          </w:p>
        </w:tc>
      </w:tr>
    </w:tbl>
    <w:p>
      <w:pPr>
        <w:pStyle w:val="Normal"/>
        <w:ind w:right="-144" w:firstLine="567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</w:rPr>
  </w:style>
  <w:style w:type="character" w:styleId="WW8Num10z1">
    <w:name w:val="WW8Num10z1"/>
    <w:qFormat/>
    <w:rPr>
      <w:rFonts w:ascii="Times New Roman" w:hAnsi="Times New Roman" w:eastAsia="Arial Unicode MS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0"/>
      <w:szCs w:val="20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Footer">
    <w:name w:val="Footer"/>
    <w:basedOn w:val="Normal"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kutskenergo.ru/qa/6458.html" TargetMode="External"/><Relationship Id="rId3" Type="http://schemas.openxmlformats.org/officeDocument/2006/relationships/hyperlink" Target="http://www.irkutskenergo.ru/qa/6458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0:28:00Z</dcterms:created>
  <dc:creator>yakobchuk_av</dc:creator>
  <dc:description/>
  <cp:keywords/>
  <dc:language>en-US</dc:language>
  <cp:lastModifiedBy>Vinokurova Alena</cp:lastModifiedBy>
  <cp:lastPrinted>2021-01-11T10:02:00Z</cp:lastPrinted>
  <dcterms:modified xsi:type="dcterms:W3CDTF">2021-08-12T07:01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ED5B9062D10AD746A1FB336EFA16303C0700B5FF3BB683478140BFDB782FC966FAC300000000010C0000DD3393B2F5D75240A99C02DF8A461D620002DEEB51DD0000</vt:lpwstr>
  </property>
  <property fmtid="{D5CDD505-2E9C-101B-9397-08002B2CF9AE}" pid="3" name="_EmailStoreID0">
    <vt:lpwstr>0000000038A1BB1005E5101AA1BB08002B2A56C20000454D534D44422E444C4C00000000000000001B55FA20AA6611CD9BC800AA002FC45A0C000000696665646F726F766140697265722E7275002F6F3D49452F6F753D45786368616E67652041646D696E6973747261746976652047726F7570202846594449424F4846323</vt:lpwstr>
  </property>
  <property fmtid="{D5CDD505-2E9C-101B-9397-08002B2CF9AE}" pid="4" name="_EmailStoreID1">
    <vt:lpwstr>35350444C54292F636E3D526563697069656E74732F636E3D75736572313331333835373400E94632F436000000020000001000000069006600650064006F0072006F0076006100400069007200650072002E007200750000000000</vt:lpwstr>
  </property>
  <property fmtid="{D5CDD505-2E9C-101B-9397-08002B2CF9AE}" pid="5" name="_EmailStoreID2">
    <vt:lpwstr>750000000000</vt:lpwstr>
  </property>
  <property fmtid="{D5CDD505-2E9C-101B-9397-08002B2CF9AE}" pid="6" name="_ReviewCycleID">
    <vt:r8>1843993258</vt:r8>
  </property>
  <property fmtid="{D5CDD505-2E9C-101B-9397-08002B2CF9AE}" pid="7" name="_ReviewingToolsShownOnce">
    <vt:lpwstr/>
  </property>
</Properties>
</file>