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Техническое задание</w:t>
      </w:r>
    </w:p>
    <w:p>
      <w:pPr>
        <w:pStyle w:val="Normal"/>
        <w:jc w:val="left"/>
        <w:rPr>
          <w:b/>
          <w:b/>
          <w:i/>
          <w:i/>
          <w:sz w:val="24"/>
          <w:szCs w:val="36"/>
        </w:rPr>
      </w:pPr>
      <w:r>
        <w:rPr>
          <w:b/>
          <w:i/>
          <w:sz w:val="24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1. НАИМЕНОВАНИЕ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1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"/>
              <w:numPr>
                <w:ilvl w:val="0"/>
                <w:numId w:val="0"/>
              </w:numPr>
              <w:spacing w:before="60" w:after="0"/>
              <w:ind w:left="284" w:hanging="0"/>
              <w:rPr>
                <w:i/>
                <w:i/>
                <w:sz w:val="24"/>
                <w:highlight w:val="cyan"/>
              </w:rPr>
            </w:pPr>
            <w:r>
              <w:rPr>
                <w:sz w:val="24"/>
              </w:rPr>
              <w:t>Оказание услуг по хранению нефтепродуктов для ООО «ТД «ЕвроСибЭнерго» в г. Братске и г. Железногорск-Илимский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2. ОПИСАНИЕ УСЛУГ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3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драздел 2.1 Описание оказываемых услуг:</w:t>
            </w:r>
          </w:p>
          <w:p>
            <w:pPr>
              <w:pStyle w:val="ListNum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b/>
                <w:sz w:val="24"/>
              </w:rPr>
              <w:t>Краткое описание</w:t>
            </w:r>
            <w:r>
              <w:rPr>
                <w:sz w:val="24"/>
              </w:rPr>
              <w:t>: оказание услуг по хранению нефтепродуктов для ООО «ТД «ЕвроСибЭнерго» в г. Братске и г. Железногорск-Илимский</w:t>
            </w:r>
          </w:p>
          <w:p>
            <w:pPr>
              <w:pStyle w:val="ListNum"/>
              <w:numPr>
                <w:ilvl w:val="0"/>
                <w:numId w:val="10"/>
              </w:numPr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Сроки оказания услуг</w:t>
            </w:r>
            <w:r>
              <w:rPr>
                <w:sz w:val="24"/>
              </w:rPr>
              <w:t>: с даты заключения договора по 31.12.2025</w:t>
            </w:r>
          </w:p>
        </w:tc>
      </w:tr>
      <w:tr>
        <w:trPr>
          <w:trHeight w:val="42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драздел 2.2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sz w:val="24"/>
              </w:rPr>
              <w:t>Готовность подписать договор в редакции ОО «Торговый дом «ЕвроСибЭнерго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Условия оплаты в течении 30 (тридцати) календарных дней (7 (семи) рабочих дней для субъектов малого и среднего предпринимательства) после каждого отчетного месяца,</w:t>
            </w:r>
            <w:r>
              <w:rPr/>
              <w:t xml:space="preserve"> </w:t>
            </w:r>
            <w:r>
              <w:rPr>
                <w:sz w:val="24"/>
              </w:rPr>
              <w:t>на основании выставленного Хранителем счета на оплату.</w:t>
            </w:r>
          </w:p>
        </w:tc>
      </w:tr>
      <w:tr>
        <w:trPr>
          <w:trHeight w:val="203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4"/>
              </w:rPr>
            </w:pPr>
            <w:r>
              <w:rPr>
                <w:sz w:val="24"/>
              </w:rPr>
              <w:t>По заявкам Заказчика в зависимости от потребности</w:t>
            </w:r>
          </w:p>
        </w:tc>
      </w:tr>
      <w:tr>
        <w:trPr>
          <w:trHeight w:val="148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раздел 2.3. Ориентировочное количество топлива в срок до 31.12.2025 (г. Братск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Приемка, хранение нефтепродуктов – 2 000,00 тонн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Налив НП в бензовозы хранителя – 1 500,00 тонн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Отпуск НП через АЗС – 800,00 тонн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Налив НП в бензовозы поклажедателя – 800,00 тонн.</w:t>
            </w:r>
          </w:p>
        </w:tc>
      </w:tr>
      <w:tr>
        <w:trPr>
          <w:trHeight w:val="148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одраздел 2.4. Ориентировочное количество топлива в срок до 31.12.2025 (г. Железногорск-Илимский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Приемка, хранение нефтепродуктов – 1 000,00 тонн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Налив НП в бензовозы хранителя – 1 000,00 тонн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</w:rPr>
            </w:pPr>
            <w:r>
              <w:rPr>
                <w:sz w:val="24"/>
              </w:rPr>
              <w:t>Отпуск НП через АЗС – 500,00 тонн.</w:t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4"/>
              </w:rPr>
            </w:pPr>
            <w:r>
              <w:rPr>
                <w:sz w:val="24"/>
              </w:rPr>
              <w:t>Налив НП в бензовозы поклажедателя – 500,00 тонн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ЕЛ 3. ТРЕБОВАНИЯ К УСЛУГ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Подраздел 3.1 Требуемые услуг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rFonts w:eastAsia="Calibri"/>
                <w:sz w:val="24"/>
              </w:rPr>
              <w:t>Приемка НП по железной дороге в г. Братск (наличие ж/д тупика, подача/уборка, раскредитовка ж/д цистерн, слив НП, зачистка, возврат порожних цистерн), приемка НП по качеству и количеству, хранение нефтепродуктов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rFonts w:eastAsia="Calibri"/>
                <w:sz w:val="24"/>
              </w:rPr>
              <w:t>Приемка НП по железной дороге в г. Желензогорск-Илимский (наличие ж/д тупика, подача/уборка, раскредитовка ж/д цистерн, слив НП, зачистка, возврат порожних цистерн), приемка НП по качеству и количеству, хранение нефтепродукт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Налив НП в бензовозы хранителя для доставки в адрес Заказчиков (г. Братск, г. Усть-Илимск, г. Железногорск-Илимский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Отпуск НП через АЗС (в г. Братск, г. Железногорск-Илимский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4"/>
              </w:rPr>
              <w:t>Налив НП в бензовозы поклажедателя для доставки в адрес Заказчиков (г. Братск, г. Усть-Илимск, г. Железногорск-Илимский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Доставка нефтепродуктов бензовозами хранителя до склада грузополучателя (гг. Братск, Усть-Илимск, Железногорск-Илимский)</w:t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драздел 3.2 Требования к качеству оказываемых услуг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 xml:space="preserve">Стоимость услуг </w:t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3.3 Требования к гарантийным обязательствам оказываемых услуг</w:t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</w:tr>
      <w:tr>
        <w:trPr>
          <w:trHeight w:val="139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драздел 3.4 Требования к конфиденциальности </w:t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Подраздел 3.5 Требования к безопасности оказания услуг и безопасности  результата оказанных услуг </w:t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4"/>
              </w:rPr>
            </w:pPr>
            <w:r>
              <w:rPr>
                <w:sz w:val="24"/>
              </w:rPr>
              <w:t>Наличие лицензии «Погрузочно-разгрузочная деятельность применительно к опасным грузам на железнодорожном транспорте»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4"/>
              </w:rPr>
            </w:pPr>
            <w:r>
              <w:rPr>
                <w:sz w:val="24"/>
              </w:rPr>
              <w:t>Наличие лицензии связанной с хранением горючих жидкостей, находящихся на товарно-сырьевых складах и базах, в соответствии с присвоенным классом опасности.</w:t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драздел 3.6 Требования по обучению персонала заказчика</w:t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sz w:val="24"/>
              </w:rPr>
              <w:t>Не устанавливаются</w:t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драздел 3.7 Специальные требования</w:t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20" w:after="12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 xml:space="preserve">Не устанавливаются 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ЗДЕЛ 4. РЕЗУЛЬТАТ ОКАЗАННЫХ УСЛУГ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8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Подраздел 4.1 Описание конечного результата оказанных услуг</w:t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numPr>
                <w:ilvl w:val="0"/>
                <w:numId w:val="2"/>
              </w:numPr>
              <w:rPr/>
            </w:pPr>
            <w:r>
              <w:rPr/>
              <w:t>Приемка произведена в строгом соответствии с НД по приемке по качеству и количеству</w:t>
            </w:r>
          </w:p>
          <w:p>
            <w:pPr>
              <w:pStyle w:val="22"/>
              <w:numPr>
                <w:ilvl w:val="0"/>
                <w:numId w:val="2"/>
              </w:numPr>
              <w:rPr/>
            </w:pPr>
            <w:r>
              <w:rPr/>
              <w:t>Доставка груза Заказчика произведена в строгом соответствии с данными грузополучателя, указанными Заказчиком в разнарядках;</w:t>
            </w:r>
          </w:p>
          <w:p>
            <w:pPr>
              <w:pStyle w:val="22"/>
              <w:numPr>
                <w:ilvl w:val="0"/>
                <w:numId w:val="2"/>
              </w:numPr>
              <w:jc w:val="left"/>
              <w:rPr/>
            </w:pPr>
            <w:r>
              <w:rPr/>
              <w:t>Соблюден срок доставки;</w:t>
            </w:r>
          </w:p>
          <w:p>
            <w:pPr>
              <w:pStyle w:val="22"/>
              <w:numPr>
                <w:ilvl w:val="0"/>
                <w:numId w:val="2"/>
              </w:numPr>
              <w:jc w:val="left"/>
              <w:rPr/>
            </w:pPr>
            <w:r>
              <w:rPr/>
              <w:t>Обеспечена полная сохранность отправленного груза.</w:t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ммерческие предложение необходимо предоставить согласно форме коммерческого предложения (приложение №1)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50"/>
              <w:gridCol w:w="3325"/>
            </w:tblGrid>
            <w:tr>
              <w:trPr/>
              <w:tc>
                <w:tcPr>
                  <w:tcW w:w="99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</w:rPr>
                  </w:pPr>
                  <w:r>
                    <w:rPr>
                      <w:i/>
                      <w:sz w:val="24"/>
                    </w:rPr>
                    <w:t>Исходные данные</w:t>
                  </w:r>
                </w:p>
              </w:tc>
            </w:tr>
            <w:tr>
              <w:trPr/>
              <w:tc>
                <w:tcPr>
                  <w:tcW w:w="6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Услуги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4"/>
                    </w:rPr>
                  </w:pPr>
                  <w:r>
                    <w:rPr>
                      <w:b/>
                      <w:i/>
                      <w:sz w:val="24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Приемка, хранение нефтепродуктов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алив НП в бензовозы хранителя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Отпуск НП через АЗС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>Налив НП в бензовозы поклажедателя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2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6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left"/>
                    <w:rPr>
                      <w:rFonts w:ascii="Calibri" w:hAnsi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  <w:szCs w:val="20"/>
                    </w:rPr>
                    <w:t xml:space="preserve">Доставка нефтепродуктов бензовозами хранителя до склада грузополучателя </w:t>
                    <w:tab/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i/>
                      <w:i/>
                      <w:color w:val="000000"/>
                      <w:sz w:val="24"/>
                      <w:szCs w:val="20"/>
                    </w:rPr>
                  </w:pPr>
                  <w:r>
                    <w:rPr>
                      <w:rFonts w:cs="Calibri" w:ascii="Calibri" w:hAnsi="Calibri"/>
                      <w:i/>
                      <w:color w:val="000000"/>
                      <w:sz w:val="2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10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numFmt w:val="decimal"/>
      <w:lvlText w:val="%1.%2."/>
      <w:lvlJc w:val="left"/>
      <w:pPr>
        <w:tabs>
          <w:tab w:val="num" w:pos="1084"/>
        </w:tabs>
        <w:ind w:left="36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2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  <w:b w:val="false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Kursiv">
    <w:name w:val="kursiv"/>
    <w:qFormat/>
    <w:rPr>
      <w:i/>
      <w:lang w:val="ru-RU"/>
    </w:rPr>
  </w:style>
  <w:style w:type="character" w:styleId="Style12">
    <w:name w:val="Название Знак"/>
    <w:qFormat/>
    <w:rPr>
      <w:b/>
      <w:kern w:val="2"/>
      <w:sz w:val="28"/>
      <w:szCs w:val="28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kern w:val="2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">
    <w:name w:val="ListNum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60" w:after="0"/>
    </w:pPr>
    <w:rPr/>
  </w:style>
  <w:style w:type="paragraph" w:styleId="ListBul2">
    <w:name w:val="ListBul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</w:pPr>
    <w:rPr/>
  </w:style>
  <w:style w:type="paragraph" w:styleId="Epigraph">
    <w:name w:val="Epigraph"/>
    <w:basedOn w:val="Normal"/>
    <w:qFormat/>
    <w:pPr>
      <w:spacing w:before="240" w:after="0"/>
      <w:ind w:left="3402" w:hanging="0"/>
      <w:jc w:val="right"/>
    </w:pPr>
    <w:rPr>
      <w:i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1">
    <w:name w:val="m_1_Пункт"/>
    <w:basedOn w:val="Normal"/>
    <w:qFormat/>
    <w:pPr>
      <w:numPr>
        <w:ilvl w:val="0"/>
        <w:numId w:val="6"/>
      </w:numPr>
      <w:jc w:val="left"/>
    </w:pPr>
    <w:rPr>
      <w:sz w:val="24"/>
    </w:rPr>
  </w:style>
  <w:style w:type="paragraph" w:styleId="M2">
    <w:name w:val="m_2_Пункт"/>
    <w:basedOn w:val="Normal"/>
    <w:qFormat/>
    <w:pPr>
      <w:numPr>
        <w:ilvl w:val="0"/>
        <w:numId w:val="6"/>
      </w:numPr>
      <w:jc w:val="left"/>
    </w:pPr>
    <w:rPr>
      <w:sz w:val="24"/>
    </w:rPr>
  </w:style>
  <w:style w:type="paragraph" w:styleId="M3">
    <w:name w:val="m_3_Пункт"/>
    <w:basedOn w:val="Normal"/>
    <w:qFormat/>
    <w:pPr>
      <w:numPr>
        <w:ilvl w:val="0"/>
        <w:numId w:val="6"/>
      </w:num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8"/>
      <w:szCs w:val="28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</w:pPr>
    <w:rPr>
      <w:rFonts w:eastAsia="Calibri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9:12:00Z</dcterms:created>
  <dc:creator>Shevyakova</dc:creator>
  <dc:description/>
  <cp:keywords/>
  <dc:language>en-US</dc:language>
  <cp:lastModifiedBy>Botvinko Nikita</cp:lastModifiedBy>
  <cp:lastPrinted>2013-12-19T16:07:00Z</cp:lastPrinted>
  <dcterms:modified xsi:type="dcterms:W3CDTF">2023-12-18T07:17:00Z</dcterms:modified>
  <cp:revision>6</cp:revision>
  <dc:subject/>
  <dc:title>Техническое задание на оказание услуг</dc:title>
</cp:coreProperties>
</file>