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Cambria" w:hAnsi="PT Serif;Cambria" w:cs="PT Serif;Cambria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</w:rPr>
          <w:t>Vinogradova_MU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8-99 </w:t>
      </w:r>
      <w:r>
        <w:rPr/>
        <w:t>Виноградова Мария Юр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Начальник участка по ремонту жд путей Максимов Евгений Олегович тел. +79500524822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</w:t>
      </w:r>
      <w:r>
        <w:rPr>
          <w:i/>
          <w:u w:val="single"/>
        </w:rPr>
        <w:t>Дефектоскопия железнодорожных путей и стрелочных переводов ЖДЦ и ЦТП ТЭЦ-11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Дефектоскопия железнодорожных путей и стрелочных переводов ЖДЦ и ЦТП ТЭЦ-11</w:t>
      </w:r>
      <w:r>
        <w:rPr>
          <w:bCs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bCs/>
          <w:color w:val="000000"/>
        </w:rPr>
        <w:t>315 177,85</w:t>
      </w:r>
      <w:r>
        <w:rPr>
          <w:b/>
          <w:color w:val="000000"/>
        </w:rPr>
        <w:t xml:space="preserve">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2.07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Обработка земли от землероек (дератизация)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gradova_MU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57:00Z</dcterms:created>
  <dc:creator>admin</dc:creator>
  <dc:description/>
  <cp:keywords/>
  <dc:language>en-US</dc:language>
  <cp:lastModifiedBy>Vinogradova Mariya</cp:lastModifiedBy>
  <cp:lastPrinted>2014-03-03T11:28:00Z</cp:lastPrinted>
  <dcterms:modified xsi:type="dcterms:W3CDTF">2024-07-02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