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И.о. директора ТЭЦ-10 </w:t>
      </w:r>
    </w:p>
    <w:p>
      <w:pPr>
        <w:pStyle w:val="Normal"/>
        <w:jc w:val="right"/>
        <w:rPr/>
      </w:pPr>
      <w:r>
        <w:rPr/>
        <w:t>ООО «Байкальская энергетическая компания"</w:t>
      </w:r>
    </w:p>
    <w:p>
      <w:pPr>
        <w:pStyle w:val="Normal"/>
        <w:jc w:val="right"/>
        <w:rPr/>
      </w:pPr>
      <w:r>
        <w:rPr/>
        <w:t>______________ Ю.А. Матлашевский</w:t>
      </w:r>
    </w:p>
    <w:p>
      <w:pPr>
        <w:pStyle w:val="Normal"/>
        <w:jc w:val="right"/>
        <w:rPr/>
      </w:pPr>
      <w:r>
        <w:rPr/>
        <w:t>«_____»_____________2022г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1125</wp:posOffset>
                </wp:positionH>
                <wp:positionV relativeFrom="paragraph">
                  <wp:posOffset>-3175</wp:posOffset>
                </wp:positionV>
                <wp:extent cx="25844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8.45pt;mso-wrap-distance-left:9.05pt;mso-wrap-distance-right:9.05pt;mso-wrap-distance-top:0pt;mso-wrap-distance-bottom:0pt;margin-top:-0.25pt;mso-position-vertical-relative:text;margin-left:3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/>
        <w:t>на «</w:t>
      </w:r>
      <w:r>
        <w:rPr>
          <w:bCs/>
        </w:rPr>
        <w:t>Оказание услуг по техническому обслуживанию топливораздаточных колонок АЗС (3ед) филиала ТЭЦ-10»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b/>
        </w:rPr>
        <w:t>Заказчик</w:t>
      </w:r>
      <w:r>
        <w:rPr/>
        <w:t>: ООО «Байкальская энергетическая компания», филиал ТЭЦ-1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b/>
        </w:rPr>
        <w:t>Основание для проведения работ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>п.6.12 Правил технической эксплуатации автозаправочных станций (РД 153-39.2— 80-01), п.2 Инструкции о порядке поступления, хранения, отпуска и учета нефтепродуктов № 06/21-8-44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>Объект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 xml:space="preserve">Техническое обслуживание топливораздаточных колонок с пультами управления: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>- Колонка топливораздаточная ТОПАЗ-511-11-2000/00, инв.№ИЭКСУ000097815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>- Колонка топливораздаточная ТОПАЗ-511-11-2000/00, инв.№ИЭКСУ000097816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 xml:space="preserve">-Топливораздаточный пункт инв.№ КСУ000097805 (NOVA» КЕД 1101.21-200(200л/мин)) с системой автоматического отпуска топлива по электронным идентификатора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и выполнения работ</w:t>
      </w:r>
      <w:r>
        <w:rPr/>
        <w:t>: с даты подписания договора до 31.12.2024 г. ежемесячн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b/>
        </w:rPr>
        <w:t>Цель и назначение:</w:t>
      </w:r>
      <w:r>
        <w:rPr/>
        <w:t xml:space="preserve"> содержание </w:t>
      </w:r>
      <w:r>
        <w:rPr>
          <w:iCs/>
        </w:rPr>
        <w:t>топливораздаточных колонок в технически исправном состоянии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 </w:t>
      </w:r>
      <w:r>
        <w:rPr>
          <w:b/>
        </w:rPr>
        <w:t>Требования к оказываемым услугам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>- Техническое обслуживание осуществлять согласно ведомостям объемов услуг №№1,2,3 (приложения №№1,2,3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 xml:space="preserve">- Устранение дефектов (при выходе из строя оборудования, замена составных частей ТРК и пульта управления) производить по заявке заказчика по мере возникновения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>- Проведение комплекса технологических операций, имеющих целью предупредить неисправности, посредством ежемесячного контроля за чистотой и состоянием отдельных деталей, узлов и агрегатов и их своевременным креплением, регулировкой и смазко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b/>
        </w:rPr>
        <w:t>Результат оказания услуг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b/>
        </w:rPr>
        <w:t>-</w:t>
      </w:r>
      <w:r>
        <w:rPr/>
        <w:t xml:space="preserve"> отметка в паспорте ТРК о проведении ТО с печатью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 xml:space="preserve">- акт </w:t>
      </w:r>
      <w:r>
        <w:rPr>
          <w:spacing w:val="1"/>
        </w:rPr>
        <w:t xml:space="preserve">сдачи-приемки </w:t>
      </w:r>
      <w:r>
        <w:rPr/>
        <w:t>оказанных услу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 </w:t>
      </w:r>
      <w:r>
        <w:rPr/>
        <w:t>Исходные данные: по требованию Исполнител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Приложение: ведомость объемов услуг №№1,2,3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Начальник ЦТП </w:t>
        <w:tab/>
        <w:tab/>
      </w:r>
      <w:r>
        <w:rPr>
          <w:u w:val="single"/>
        </w:rPr>
        <w:tab/>
        <w:tab/>
      </w:r>
      <w:r>
        <w:rPr/>
        <w:t xml:space="preserve">                          </w:t>
        <w:tab/>
        <w:t xml:space="preserve">          </w:t>
        <w:tab/>
        <w:t>Э.В. Раков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  <w:t xml:space="preserve">И.о. начальника СТО                     </w:t>
      </w:r>
      <w:r>
        <w:rPr>
          <w:u w:val="single"/>
        </w:rPr>
        <w:tab/>
        <w:tab/>
        <w:t xml:space="preserve">       </w:t>
        <w:tab/>
        <w:t xml:space="preserve">                   </w:t>
      </w:r>
      <w:r>
        <w:rPr/>
        <w:t xml:space="preserve">                      С.И. Полынцева</w:t>
      </w:r>
    </w:p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934" w:gutter="57" w:header="0" w:top="567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implified Arabic Fixed;Courier New" w:hAnsi="Simplified Arabic Fixed;Courier New" w:cs="Simplified Arabic Fixed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40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Основной текст Знак"/>
    <w:qFormat/>
    <w:rPr>
      <w:sz w:val="26"/>
    </w:rPr>
  </w:style>
  <w:style w:type="character" w:styleId="Style19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 _230309.dotx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57:00Z</dcterms:created>
  <dc:creator>СП</dc:creator>
  <dc:description/>
  <cp:keywords/>
  <dc:language>en-US</dc:language>
  <cp:lastModifiedBy>Ryabova Tatiyana</cp:lastModifiedBy>
  <cp:lastPrinted>2009-02-27T10:25:00Z</cp:lastPrinted>
  <dcterms:modified xsi:type="dcterms:W3CDTF">2022-01-31T03:18:00Z</dcterms:modified>
  <cp:revision>62</cp:revision>
  <dc:subject/>
  <dc:title>Базовый шаблон служебной записки</dc:title>
</cp:coreProperties>
</file>