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outlineLvl w:val="0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  <w:bookmarkStart w:id="0" w:name="RefSCH15"/>
      <w:bookmarkStart w:id="1" w:name="RefSCH15"/>
      <w:bookmarkEnd w:id="1"/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6804"/>
        <w:jc w:val="center"/>
        <w:outlineLvl w:val="0"/>
        <w:rPr>
          <w:b/>
          <w:b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br/>
      </w:r>
      <w:r>
        <w:rPr>
          <w:b/>
          <w:sz w:val="22"/>
          <w:szCs w:val="22"/>
          <w:lang w:eastAsia="ar-SA"/>
        </w:rPr>
        <w:t>Соглашение о соблюдении Субподрядчиком требований в области антитеррористической безопасности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Байкальская Энергетическая компания-ремонт» (ООО «БЭК-ремонт»)</w:t>
      </w:r>
      <w:r>
        <w:rPr>
          <w:spacing w:val="-12"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Генподрядчик»,</w:t>
      </w:r>
      <w:r>
        <w:rPr>
          <w:sz w:val="22"/>
          <w:szCs w:val="22"/>
        </w:rPr>
        <w:t xml:space="preserve"> в лице первого заместителя генерального директора Бредихина Николая Николаевича, действующего на основании доверенности №40 от 18.01.2022 года, с одной стороны, и </w:t>
      </w:r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2"/>
        </w:rPr>
      </w:pPr>
      <w:r>
        <w:rPr>
          <w:b/>
          <w:sz w:val="22"/>
          <w:szCs w:val="22"/>
        </w:rPr>
        <w:t>______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 xml:space="preserve">«Субподрядчик», </w:t>
      </w:r>
      <w:r>
        <w:rPr>
          <w:sz w:val="22"/>
          <w:szCs w:val="22"/>
        </w:rPr>
        <w:t>с другой стороны,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субподряда на выполнение ремонтных работ №401-01-2021-СП от «__»___2022г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2"/>
          <w:szCs w:val="22"/>
        </w:rPr>
        <w:t>АТБ</w:t>
      </w:r>
      <w:r>
        <w:rPr>
          <w:sz w:val="22"/>
          <w:szCs w:val="22"/>
        </w:rPr>
        <w:t>»)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sz w:val="22"/>
          <w:szCs w:val="22"/>
        </w:rPr>
        <w:t xml:space="preserve"> </w:t>
      </w:r>
      <w:hyperlink r:id="rId2">
        <w:r>
          <w:rPr>
            <w:rStyle w:val="InternetLink"/>
            <w:b/>
            <w:i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b/>
          <w:i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1.3. 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одразделом 28 Договора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spacing w:before="0" w:after="120"/>
        <w:ind w:firstLine="567"/>
        <w:jc w:val="both"/>
        <w:rPr/>
      </w:pPr>
      <w:r>
        <w:rPr>
          <w:sz w:val="22"/>
          <w:szCs w:val="22"/>
        </w:rPr>
        <w:t>1.4.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Суб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оборудование Субподрядчика и Субподрядной организации, используемое на территории Генподряд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Генподрядчику по требованию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бподрядчик должен назначить приказом ответственное лицо за эксплуатацию Оборудования Генподрядчика, переданного им Субподрядчику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производства Работ Субподрядчик обязан согласовать с Генподрядчик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сонал Суб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разрабатывает и согласовывает с Генподряд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тупления от проекта производства работ (технологической карты), Субподрядчик обязан согласовать изменения технологии выполнения Работ с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в присутствии Генподряд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обязан обеспечить присутствие на территории Генподрядчика лица, ответственного за вопросы охраны труда, охраны окружающей среды, промышленной и пожарной безопасности, вне зависимости от числа или категории сотрудников Субподрядчика, задействованных на территории Генподряд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и Субподрядчика в области охраны труда, охраны окружающей среды, промышленной и пожарной безопасности, работники Суб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сонал Суб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851" w:leader="none"/>
          <w:tab w:val="left" w:pos="1080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убподрядчику запр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пускать на территории Генподрядчика пронос (ввоз), нахождение, хранение и употребление веществ, вызывающих алкогольное, наркотическое или токсическое опьянение, работниками Суб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ставлять любым способом на территорию Генподряд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влекать работников Генподряд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оборудованием и механизмами Генподрядчика без согласования с н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ывозить с территории Генподряд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брасывать в поверхностные воды, сточные воды, на территорию Генподряд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менять в работе открытый огонь на территории Генподряд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жигание любых видов отходов на территории Ген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е требова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color w:val="0000FF"/>
            <w:sz w:val="22"/>
            <w:szCs w:val="22"/>
            <w:u w:val="single"/>
            <w:lang w:eastAsia="en-US"/>
          </w:rPr>
          <w:t>://www.irkutskenergo.ru/qa/6458.html</w:t>
        </w:r>
        <w:r>
          <w:rPr>
            <w:rStyle w:val="FootnoteAnchor"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</w:rPr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6.1. 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  <w:sz w:val="22"/>
          <w:szCs w:val="22"/>
        </w:rPr>
        <w:t xml:space="preserve">по </w:t>
      </w:r>
      <w:r>
        <w:rPr>
          <w:sz w:val="22"/>
          <w:szCs w:val="22"/>
        </w:rPr>
        <w:t>форме Акта ОБРАЗЕЦ 1 (Приложение №6 к настоящему Договору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Мера ответственности / штрафные санкции и дополнительные меры определены в Разделе 7 Приложения №6 к Договору (Перечень требований к Субподрядчику по охране труда, промышленной, экологической, пожарной и иной безопасности и ответственность за их нарушение и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2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3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 000 000 (трех миллионов)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6 настоящего Согла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6. Генподрядчик вправе потребовать оплату штрафа от Субподрядчика за каждый случай нару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7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120" w:after="120"/>
        <w:contextualSpacing/>
        <w:jc w:val="center"/>
        <w:rPr/>
      </w:pPr>
      <w:r>
        <w:rPr>
          <w:b/>
          <w:sz w:val="22"/>
          <w:szCs w:val="22"/>
        </w:rPr>
        <w:t>7. 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7.1. 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  <w:sz w:val="22"/>
          <w:szCs w:val="22"/>
        </w:rPr>
        <w:t>форма Акта ОБРАЗЕЦ 1 содержится в Приложении № 6 к настоящему Договору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tabs>
          <w:tab w:val="left" w:pos="709" w:leader="none"/>
        </w:tabs>
        <w:spacing w:lineRule="auto" w:line="264" w:before="120" w:after="12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 xml:space="preserve">7.2. </w:t>
      </w: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/>
      </w:pPr>
      <w:r>
        <w:rPr>
          <w:sz w:val="22"/>
          <w:szCs w:val="22"/>
        </w:rPr>
        <w:t>7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7.4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5.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8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доставке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3.  В Претензии указываются сведения о нарушенном (-ых) Субподрядчиком требовании (иях) антитеррористической безопасности, указанных в Разделе 7 Приложения №6 к Договору и пункты Правил антитеррористической безопасности, нормы локально-нормативных актов Генподрядчика о 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8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51"/>
      </w:tblGrid>
      <w:tr>
        <w:trPr>
          <w:trHeight w:val="1134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ЭК-ремонт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Н.Н. Бредихин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  _____________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4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  _____________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120" w:after="120"/>
        <w:ind w:left="0" w:firstLine="6804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bookmarkStart w:id="2" w:name="RefSCH15"/>
      <w:bookmarkStart w:id="3" w:name="RefSCH15"/>
      <w:bookmarkEnd w:id="3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рядок пропускного и внутриобъектового режима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Генподрядчика</w:t>
      </w:r>
      <w:r>
        <w:rPr>
          <w:color w:val="C00000"/>
        </w:rPr>
        <w:t>, в ином случае, необходимо иным способом знакомить Субподрядчика и суб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9 к договору субподряда №401-01-2021-СП от «__»___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FFFF"/>
    </w:rPr>
  </w:style>
  <w:style w:type="character" w:styleId="WW8Num5z0">
    <w:name w:val="WW8Num5z0"/>
    <w:qFormat/>
    <w:rPr>
      <w:b/>
      <w:i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2z2">
    <w:name w:val="WW8Num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6">
    <w:name w:val="WW8Num32z6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6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8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8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8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8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8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8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2-10-03T02:4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