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и «Проведение технического диагностирования и экспертизы промышленной безопасности сооружений филиала ООО «Байкальская энергетическая компания» ТЭЦ-11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5-02T01:38:00Z</dcterms:modified>
  <cp:revision>39</cp:revision>
  <dc:subject/>
  <dc:title>Утверждаю</dc:title>
</cp:coreProperties>
</file>