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2981"/>
        <w:gridCol w:w="1696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???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о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Подрядчико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ОО «ЕвроСибЭнерго – тепловая энергия», именуемое в дальнейшем «Заказчик», в лице генерального директора Виговского Андрея Витальевича, действующего на основании Устава, с одной стороны и</w:t>
      </w:r>
    </w:p>
    <w:p>
      <w:pPr>
        <w:pStyle w:val="Normal"/>
        <w:jc w:val="both"/>
        <w:rPr/>
      </w:pPr>
      <w:r>
        <w:rPr/>
        <w:t xml:space="preserve">[наименование подрядчика], именуемое в дальнейшем «Подрядчик», в лице [должность, фамилия имя отчество], действующего на основании [наименование документа], с другой стороны, </w:t>
      </w:r>
    </w:p>
    <w:p>
      <w:pPr>
        <w:pStyle w:val="Normal"/>
        <w:jc w:val="both"/>
        <w:rPr/>
      </w:pPr>
      <w:r>
        <w:rPr/>
        <w:t>заключили настоящее Соглашение (далее – «Соглашение») к Договору подряда на ремонтные работы № [номер] от [дата]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Основные пол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авил противопожарного режима в Российской Федерации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окружающей среды;</w:t>
      </w:r>
    </w:p>
    <w:p>
      <w:pPr>
        <w:pStyle w:val="Normal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 </w:t>
      </w:r>
      <w:r>
        <w:rPr>
          <w:i/>
          <w:u w:val="single"/>
        </w:rPr>
        <w:t>https://www.eurosib-td.ru/ru/zakupki-rabot-i-uslug/dokumenty.php</w:t>
      </w:r>
      <w:r>
        <w:rPr/>
        <w:t>.</w:t>
      </w:r>
    </w:p>
    <w:p>
      <w:pPr>
        <w:pStyle w:val="Normal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Подрядчик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должен иметь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йствующий договор на оказание услуг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/>
        <w:t>Подрядчик в полном объеме несет ответственность за безопасное выполнение работ Субподряд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jc w:val="both"/>
        <w:rPr/>
      </w:pPr>
      <w:r>
        <w:rPr/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Подрядчик обязан согласовать с Заказчиком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Подрядчика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До начала производства Работ по Договору персонал Подрядчика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Подрядчика на территории Заказч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у запрещается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ять забор воды из водных объектов без наличия оформденных в установленном порядке правоустанавливающих документов на водопользование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жигание любых видов отходов на территории Заказчика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попадание отходов на почву, в ливневые стоки, на тротуары и дорог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Отдельные треб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 должны обязательно применять застегнутые подбородочным ремнем защитные каск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строительных работа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/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 должны обязательно применять защитные очки или щитки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электро- и газосварочных работа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должен обеспечить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оведении работ на территории на любых участках, территориях, объектах и оборудовании, принадлежащих или относящихся к Заказчику Подрядчик обязан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 Осведом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r>
        <w:rPr>
          <w:i/>
          <w:u w:val="single"/>
        </w:rPr>
        <w:t>https://www.eurosib-td.ru/ru/zakupki-rabot-i-uslug/dokumenty.php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 Порядок взаимодействия Заказчика и Подрядчи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 Ответственность Подрядчи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ера ответственности/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 000 000 (одного миллиона) рублей за каждое такое наруш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 000 000 (трех миллионов) руб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вправе потребовать оплату штрафа от Подрядчика за каждый случай наруш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/зачет неустоек (штрафов, пеней) и/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/или убытков в течение 7 (семи) рабочих дней с даты их предъявления к опла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 Перечень требований к Подрядчику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1 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3960"/>
        <w:gridCol w:w="952"/>
        <w:gridCol w:w="39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en-US"/>
              </w:rPr>
              <w:t>Вид нарушения</w:t>
            </w: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en-US"/>
              </w:rPr>
              <w:t>Мера ответственности / штрафная санкци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en-US"/>
              </w:rPr>
              <w:t>Штраф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en-US"/>
              </w:rPr>
              <w:t>Дополнительная санкц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0" w:name="_Ref499613233"/>
            <w:bookmarkEnd w:id="0"/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Отсутствие у работников документов, подтверждающих их аттестаци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ю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, квалификацию, прохождение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- средств защиты от падения с высоты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- других средств индивидуальной защиты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Нарушение требований охраны труда при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эксплуатации электроустановок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1" w:name="_Ref496878534"/>
            <w:bookmarkEnd w:id="1"/>
            <w:r>
              <w:rPr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Несоответствующее складирование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м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есоответствующая организация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, содержание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рабочего места,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территории, 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, захламление рабочих мест и т.п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действующего законодательства в области обращения с отходами 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Нарушения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en-US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Остановка работ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тсутстви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е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достаточного количества специалистов по ОТ на Объекте и / или не предоставления документов (уведомлений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об их месте нахождения (изменении места нахождения) на Объекте </w:t>
            </w:r>
            <w:r>
              <w:rPr>
                <w:rFonts w:eastAsia="Times New Roman"/>
                <w:i/>
                <w:sz w:val="18"/>
                <w:szCs w:val="18"/>
                <w:lang w:eastAsia="en-US"/>
              </w:rPr>
              <w:t>(примечание: п</w:t>
            </w:r>
            <w:r>
              <w:rPr>
                <w:rFonts w:eastAsia="Times New Roman"/>
                <w:i/>
                <w:sz w:val="18"/>
                <w:szCs w:val="18"/>
                <w:lang w:val="en-US" w:eastAsia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rFonts w:eastAsia="Times New Roman"/>
                <w:i/>
                <w:sz w:val="18"/>
                <w:szCs w:val="18"/>
                <w:lang w:eastAsia="en-US"/>
              </w:rPr>
              <w:t>)</w:t>
            </w:r>
            <w:r>
              <w:rPr>
                <w:rFonts w:eastAsia="Times New Roman"/>
                <w:i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2" w:name="_Ref499613281"/>
            <w:bookmarkEnd w:id="2"/>
            <w:r>
              <w:rPr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en-US"/>
              </w:rPr>
              <w:t>О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en-US"/>
              </w:rPr>
              <w:t>тсутств</w:t>
            </w:r>
            <w:r>
              <w:rPr>
                <w:rFonts w:eastAsia="Times New Roman"/>
                <w:sz w:val="18"/>
                <w:szCs w:val="18"/>
                <w:u w:val="single"/>
                <w:lang w:eastAsia="en-US"/>
              </w:rPr>
              <w:t>ие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специалиста по ОТ на рабочем месте более 2 (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д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en-US"/>
              </w:rPr>
              <w:instrText xml:space="preserve"> REF _Ref499613233 \r \h </w:instrText>
            </w:r>
            <w:r>
              <w:rPr>
                <w:sz w:val="18"/>
                <w:szCs w:val="18"/>
                <w:rFonts w:eastAsia="Times New Roman"/>
                <w:lang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en-US"/>
              </w:rPr>
            </w:r>
            <w:r>
              <w:rPr>
                <w:sz w:val="18"/>
                <w:szCs w:val="18"/>
                <w:rFonts w:eastAsia="Times New Roman"/>
                <w:lang w:eastAsia="en-US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en-US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2. 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6"/>
        <w:gridCol w:w="4122"/>
        <w:gridCol w:w="1277"/>
        <w:gridCol w:w="326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>Название / описание действия (бездейств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>Основная санкц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>Штраф*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>Дополнительная санк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3" w:name="_Ref499613827"/>
            <w:bookmarkEnd w:id="3"/>
            <w:r>
              <w:rPr>
                <w:sz w:val="18"/>
                <w:szCs w:val="1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4" w:name="_Ref496877736"/>
            <w:bookmarkEnd w:id="4"/>
            <w:r>
              <w:rPr>
                <w:sz w:val="18"/>
                <w:szCs w:val="18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5" w:name="_Ref496878826"/>
            <w:bookmarkEnd w:id="5"/>
            <w:r>
              <w:rPr>
                <w:sz w:val="18"/>
                <w:szCs w:val="18"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6" w:name="_Ref496879343"/>
            <w:bookmarkEnd w:id="6"/>
            <w:r>
              <w:rPr>
                <w:sz w:val="18"/>
                <w:szCs w:val="18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7" w:name="_Ref499613830"/>
            <w:bookmarkEnd w:id="7"/>
            <w:r>
              <w:rPr>
                <w:sz w:val="18"/>
                <w:szCs w:val="18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Сокрытие или попытка сокрытия Подрядчиком от Заказчика информации по п.п. 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en-US"/>
              </w:rPr>
              <w:instrText xml:space="preserve"> REF _Ref499613827 \r \h </w:instrText>
            </w:r>
            <w:r>
              <w:rPr>
                <w:sz w:val="18"/>
                <w:szCs w:val="18"/>
                <w:rFonts w:eastAsia="Times New Roman"/>
                <w:lang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en-US"/>
              </w:rPr>
            </w:r>
            <w:r>
              <w:rPr>
                <w:sz w:val="18"/>
                <w:szCs w:val="18"/>
                <w:rFonts w:eastAsia="Times New Roman"/>
                <w:lang w:eastAsia="en-US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en-US"/>
              </w:rPr>
              <w:t>-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en-US"/>
              </w:rPr>
              <w:instrText xml:space="preserve"> REF _Ref499613830 \r \h </w:instrText>
            </w:r>
            <w:r>
              <w:rPr>
                <w:sz w:val="18"/>
                <w:szCs w:val="18"/>
                <w:rFonts w:eastAsia="Times New Roman"/>
                <w:lang w:eastAsia="en-US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en-US"/>
              </w:rPr>
            </w:r>
            <w:r>
              <w:rPr>
                <w:sz w:val="18"/>
                <w:szCs w:val="18"/>
                <w:rFonts w:eastAsia="Times New Roman"/>
                <w:lang w:eastAsia="en-US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Обращение правоохранительных органов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en-US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5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именяется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 За второе и каждое последующее нарушение размер штрафа удваивается на усмотрение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 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 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прилагается ОБРАЗЕЦ 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 (-ли) отстранен (-ы) от выполнения работ и/или удалены с места производства работ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Подрядчика ответственным руководителем работ и/или производителе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 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Претензии  указываются сведения о нарушенном (-ых) требовании 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 Заключительные полож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[</w:t>
            </w:r>
            <w:r>
              <w:rPr/>
              <w:t>наименование подрядчика</w:t>
            </w:r>
            <w:r>
              <w:rPr>
                <w:rFonts w:eastAsia="Times New Roman"/>
                <w:lang w:eastAsia="ru-RU"/>
              </w:rPr>
              <w:t>]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val="en-US" w:eastAsia="ru-RU"/>
              </w:rPr>
              <w:t>[</w:t>
            </w:r>
            <w:r>
              <w:rPr/>
              <w:t>должность подписанта</w:t>
            </w:r>
            <w:r>
              <w:rPr>
                <w:rFonts w:eastAsia="Times New Roman"/>
                <w:lang w:val="en-US" w:eastAsia="ru-RU"/>
              </w:rPr>
              <w:t>]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[И.О. Фамилия]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2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2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567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2981"/>
        <w:gridCol w:w="1696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Приложение №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к Приложению №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о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соблюдения требований охраны труда, промышленной, пожарной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безопасности/ или нарушений режима допуска и пребывани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а объекте, участке, цехе при выполнении работ по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7"/>
        <w:gridCol w:w="285"/>
        <w:gridCol w:w="1277"/>
        <w:gridCol w:w="284"/>
        <w:gridCol w:w="221"/>
        <w:gridCol w:w="594"/>
        <w:gridCol w:w="178"/>
        <w:gridCol w:w="1561"/>
        <w:gridCol w:w="142"/>
        <w:gridCol w:w="845"/>
      </w:tblGrid>
      <w:tr>
        <w:trPr/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221" w:type="dxa"/>
            <w:tcBorders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указать наименование договора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15"/>
      </w:tblGrid>
      <w:tr>
        <w:trPr/>
        <w:tc>
          <w:tcPr>
            <w:tcW w:w="839" w:type="dxa"/>
            <w:tcBorders/>
          </w:tcPr>
          <w:p>
            <w:pPr>
              <w:pStyle w:val="Normal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жду</w:t>
            </w:r>
          </w:p>
        </w:tc>
        <w:tc>
          <w:tcPr>
            <w:tcW w:w="8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указать наименование сторон)</w:t>
            </w:r>
          </w:p>
        </w:tc>
      </w:tr>
    </w:tbl>
    <w:p>
      <w:pPr>
        <w:pStyle w:val="Normal"/>
        <w:rPr/>
      </w:pPr>
      <w:r>
        <w:rPr/>
        <w:t>«       » _____________ 20____г.  _____ : _____ ч.</w:t>
      </w:r>
    </w:p>
    <w:p>
      <w:pPr>
        <w:pStyle w:val="Normal"/>
        <w:rPr/>
      </w:pPr>
      <w:r>
        <w:rPr/>
        <w:t>Проведена проверка соблюдения правил охраны труда, промышленной, пожарной безопасности и / или нарушений режима допуска и пребывания на Объекте (цехе, участке и т.п.)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Работы выполняются по наряду (распоряжению) №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Комиссия в составе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6661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.И.О. должност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/>
      </w:pPr>
      <w:r>
        <w:rPr/>
        <w:t>В результате проверки установлено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4115"/>
        <w:gridCol w:w="2339"/>
        <w:gridCol w:w="23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писание и характер выявленных наруш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.И.О. нарушителя, подрядная организ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>Оценка и выводы по результатам проверки:</w:t>
      </w:r>
    </w:p>
    <w:p>
      <w:pPr>
        <w:pStyle w:val="Normal"/>
        <w:rPr/>
      </w:pPr>
      <w:r>
        <w:rPr/>
        <w:t>По результатам проверки предлагается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Подписи членов комисс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</w:tr>
    </w:tbl>
    <w:p>
      <w:pPr>
        <w:pStyle w:val="Normal"/>
        <w:rPr/>
      </w:pPr>
      <w:r>
        <w:rPr/>
        <w:t>С актом ознакомлен и один экземпляр получил представитель Подрядной организац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93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случае отказа представителя Подрядной организации об ознакомлении с актом):</w:t>
      </w:r>
    </w:p>
    <w:p>
      <w:pPr>
        <w:pStyle w:val="Normal"/>
        <w:rPr/>
      </w:pPr>
      <w:r>
        <w:rPr/>
        <w:t>От подписи об ознакомлении с настоящим актом отказался.</w:t>
      </w:r>
    </w:p>
    <w:p>
      <w:pPr>
        <w:pStyle w:val="Normal"/>
        <w:rPr/>
      </w:pPr>
      <w:r>
        <w:rPr/>
        <w:t>Обстоятельства, причины отказа: 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0"/>
        </w:tabs>
        <w:ind w:left="2858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bullet"/>
      <w:lvlText w:val="•"/>
      <w:lvlJc w:val="left"/>
      <w:pPr>
        <w:tabs>
          <w:tab w:val="num" w:pos="0"/>
        </w:tabs>
        <w:ind w:left="1845" w:hanging="76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2858" w:hanging="360"/>
      </w:pPr>
      <w:rPr/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0"/>
        </w:tabs>
        <w:ind w:left="2858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0"/>
        </w:tabs>
        <w:ind w:left="2858" w:hanging="360"/>
      </w:pPr>
      <w:rPr/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bullet"/>
      <w:lvlText w:val="•"/>
      <w:lvlJc w:val="left"/>
      <w:pPr>
        <w:tabs>
          <w:tab w:val="num" w:pos="0"/>
        </w:tabs>
        <w:ind w:left="1845" w:hanging="76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9z0">
    <w:name w:val="WW8Num9z0"/>
    <w:qFormat/>
    <w:rPr>
      <w:rFonts w:ascii="Times New Roman" w:hAnsi="Times New Roman" w:eastAsia="PMingLiU;新細明體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PMingLiU;新細明體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PMingLiU;新細明體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2-11-23T12:43:00Z</dcterms:modified>
  <cp:revision>34</cp:revision>
  <dc:subject/>
  <dc:title/>
</cp:coreProperties>
</file>