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 __ » __________ 202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ConsPlusNonformat"/>
        <w:ind w:right="14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недрение Электронного журнала «Хронос»</w:t>
      </w:r>
    </w:p>
    <w:p>
      <w:pPr>
        <w:pStyle w:val="ConsPlusNonformat"/>
        <w:ind w:right="1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управления сетями (ЦУС) ОАО «ИЭС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мках внедрения Электронного журнала «Хронос» в Центре управления сетями (ЦУС) ОАО «ИЭСК» выполнить следующие виды работ:</w:t>
      </w:r>
    </w:p>
    <w:p>
      <w:pPr>
        <w:pStyle w:val="Normal"/>
        <w:spacing w:before="6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следование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просить исходные данные (все однолинейные схемы ПС в количестве 426 шт. (500кВ – 8, 220кВ – 30, 110кВ – 137, 35кВ – 233, 27,5 - 18));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зучить и проанализировать исходные данные с целью минимальной выверки </w:t>
      </w:r>
      <w:r>
        <w:rPr>
          <w:rFonts w:cs="Times New Roman" w:ascii="Times New Roman" w:hAnsi="Times New Roman"/>
          <w:sz w:val="24"/>
          <w:szCs w:val="24"/>
          <w:lang w:val="en-US"/>
        </w:rPr>
        <w:t>CIM</w:t>
      </w:r>
      <w:r>
        <w:rPr>
          <w:rFonts w:cs="Times New Roman" w:ascii="Times New Roman" w:hAnsi="Times New Roman"/>
          <w:sz w:val="24"/>
          <w:szCs w:val="24"/>
        </w:rPr>
        <w:t>-модели в существующем ОИК РСДУ-5 ЦУС ОАО «ИЭСК» для возможности развертывания Электронного журнала «Хронос».</w:t>
      </w:r>
    </w:p>
    <w:p>
      <w:pPr>
        <w:pStyle w:val="Normal"/>
        <w:spacing w:before="6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извести необходимые корректировки </w:t>
      </w:r>
      <w:r>
        <w:rPr>
          <w:rFonts w:cs="Times New Roman" w:ascii="Times New Roman" w:hAnsi="Times New Roman"/>
          <w:sz w:val="24"/>
          <w:szCs w:val="24"/>
          <w:lang w:val="en-US"/>
        </w:rPr>
        <w:t>CIM</w:t>
      </w:r>
      <w:r>
        <w:rPr>
          <w:rFonts w:cs="Times New Roman" w:ascii="Times New Roman" w:hAnsi="Times New Roman"/>
          <w:sz w:val="24"/>
          <w:szCs w:val="24"/>
        </w:rPr>
        <w:t>-модели в существующем ОИК РСДУ5 ЦУС ОАО «ИЭСК» на основе полученных исходных данных.</w:t>
      </w:r>
    </w:p>
    <w:p>
      <w:pPr>
        <w:pStyle w:val="Normal"/>
        <w:spacing w:before="6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гласовать формы для Электронного журнала «Хронос» с Заказчиком (категории событий (~75) по группам (~15), шаблоны/ключевые фразы (~250) по категориям, выходные данные).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готовить и настроить специализированное ПО для Электронного журнала «Хронос» на двух серверах (1-ый и 2-ой комплекты):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гласовать IP-адресацию (1-ый, 2-ой комплекты и виртуальный адрес) с Заказчиком;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становить и настроить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(1-ый, 2-ой комплекты в «горячем» резерве с «единым» виртуальным адресом;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строить синхронизацию времени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с сервером точного времени ОИК РСДУ-5 ЦУС ОАО «ИЭСК;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становить программное обеспечение СУБД </w:t>
      </w:r>
      <w:r>
        <w:rPr>
          <w:rFonts w:cs="Times New Roman" w:ascii="Times New Roman" w:hAnsi="Times New Roman"/>
          <w:sz w:val="24"/>
          <w:szCs w:val="24"/>
          <w:lang w:val="en-US"/>
        </w:rPr>
        <w:t>PostgreSQL</w:t>
      </w:r>
      <w:r>
        <w:rPr>
          <w:rFonts w:cs="Times New Roman" w:ascii="Times New Roman" w:hAnsi="Times New Roman"/>
          <w:sz w:val="24"/>
          <w:szCs w:val="24"/>
        </w:rPr>
        <w:t xml:space="preserve"> 13 (1-ый, 2-ой комплекты) и настроить репликацию данных;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становить сопутствующие системные пакеты для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(библиотеки, зависимости) необходимые для работы Электронного журнала «Хронос»;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новить пакеты специализированного ПО для Электронного журнала «Хронос»;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нести лицензии ранее установленного Электронного журнала «Хронос» для ЮЭС ОАО «ИЭСК» на разворачиваемые сервера;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строить глубину хранения данных Электронного журнала «Хронос» ЦУС ОАО «ИЭСК» не менее 5 лет (в соответствии с законодательством РФ);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ить работы по переносу накопленных данных, накопленных с июня 2022 г. по момент исполнения работ по Договору, с ранее установленного Электронного журнала «Хронос» для ЮЭС на устанавливаемый в ЦУС ОАО «ИЭСК» при принятии такого решения Заказчиком.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извести установку специализированного ПО на виртуальной инфраструктуре Заказчика: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ть виртуальные машины, сконфигурировать размеры жестких дисков, оперативной памяти и количество ядер процессора для серверов Электронного журнала «Хронос» для ЦУС ОАО «ИЭСК» в соответствии с требованиями Заказчика;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строить сетевое подключение виртуальных серверов Электронного журнала «Хронос» для ЦУС ОАО «ИЭСК» к сетевой инфраструктуре ОИК РСДУ-5 ЦУС ОАО «ИЭСК»;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конфигурировать политику резервного копирования для виртуальных серверов Электронного журнала «Хронос» для ЦУС ОАО «ИЭСК» в соответствии с требованиями Заказчика.</w:t>
      </w:r>
    </w:p>
    <w:p>
      <w:pPr>
        <w:pStyle w:val="Normal"/>
        <w:spacing w:before="6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 согласованию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Заказчиком, провести анализ и освободить виртуальную инфраструктуру от останавливаемых серверов с Электронным журналом «Хронос» для ЮЭС.</w:t>
      </w:r>
    </w:p>
    <w:p>
      <w:pPr>
        <w:pStyle w:val="Normal"/>
        <w:spacing w:before="60" w:after="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вести дистанционный семинар для диспетчеров ОДС всех филиалов ОАО «ИЭСК» в две волны (общее время курса для каждой волны – 20 часов). Время и способ проведения согласовывается с Заказчиком.</w:t>
      </w:r>
    </w:p>
    <w:p>
      <w:pPr>
        <w:pStyle w:val="Normal"/>
        <w:spacing w:before="6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сти дистанционный семинар для администраторов существующего ОИК РСДУ-5 ЦУС ОАО «ИЭСК» по сопровождению Электронного журнала «Хронос», взаимодействию между установленным и развернутым ПО (общее время курса – 8 часов). Время и способ проведения согласовывается с Заказчиком.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ведение предварительных испытаний, по разработанной и согласованной с Заказчиком программе испытаний Электронного журнала «Хронос» для ЦУС ОАО «ИЭСК».</w:t>
      </w:r>
    </w:p>
    <w:p>
      <w:pPr>
        <w:pStyle w:val="Normal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беспечить опытную эксплуатацию Электронного журнала «Хронос» ЦУС ОАО «ИЭСК» на шести АРМ (5 ФЭС + ЦУС) с устранением выявленных замечаний со стороны Заказчика. Срок сдачи в опытную эксплуатацию – до 30.11.2022 г.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рок ввода в промышленную эксплуатацию Электронного журнала «Хронос» ЦУС ОАО «ИЭСК» на шести АРМ (5 ФЭС + ЦУС) определяется Заказчиком, но не позднее 6 месяцев со дня сдачи в опытную эксплуатац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75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-7338" w:leader="none"/>
              </w:tabs>
              <w:autoSpaceDE w:val="false"/>
              <w:ind w:left="-108"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78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-7338" w:leader="none"/>
              </w:tabs>
              <w:autoSpaceDE w:val="false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____</w:t>
            </w:r>
          </w:p>
        </w:tc>
      </w:tr>
      <w:tr>
        <w:trPr>
          <w:trHeight w:val="351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 / _._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 / _._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 /</w:t>
            </w:r>
          </w:p>
        </w:tc>
      </w:tr>
      <w:tr>
        <w:trPr>
          <w:trHeight w:val="131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 » _______________ 2022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 » _______________ 2022 г.</w:t>
            </w:r>
          </w:p>
        </w:tc>
      </w:tr>
      <w:tr>
        <w:trPr>
          <w:trHeight w:val="131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 » __________ 202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9"/>
          <w:tab w:val="left" w:pos="233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дрения Электронного журнала «Хроно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управления сетями (ЦУС) ОАО «ИЭС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5"/>
        <w:gridCol w:w="1701"/>
        <w:gridCol w:w="1700"/>
      </w:tblGrid>
      <w:tr>
        <w:trPr>
          <w:trHeight w:val="141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</w:t>
            </w:r>
          </w:p>
        </w:tc>
        <w:tc>
          <w:tcPr>
            <w:tcW w:w="5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именование работ по договору</w:t>
            </w:r>
          </w:p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этапов его выполнения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4" w:hanging="3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 работ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9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чало раб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2" w:right="-104" w:hanging="6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кончание работ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firstLine="34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2" w:right="-104" w:hanging="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2338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ледование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 даты подписания договор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0.202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2338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ректировка CIM-модели в существующем ОИК РСДУ5 ЦУ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10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11.202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форм для Электронного журнала «Хронос» с Заказ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0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10.202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и настройка специализированного ПО для Электронного журнала «Хронос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0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0.202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специализированного ПО на виртуальной инфраструктуре Заказч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10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10.202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согласованию c Заказчиком, анализ и освобождение виртуальной инфраструктуры от останавливаемых серверов с Электронного журнала «Хронос» для ЮЭ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.10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11.202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минара для диспетчеров ОДС всех филиалов ОАО «ИЭС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7.11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11.202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минара для администраторов существующего ОИК РСДУ-5 ЦУС ОАО «ИЭСК» по сопровождению Электронного журнала «Хронос», взаимодействию между установленным и развернутым П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1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11.202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варительных испытаний, по разработанной и согласованной с Заказчиком программе испытаний Электронного журнала «Хронос» для ЦУС ОАО «ИЭ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11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2" w:right="-10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2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дача в опытную эксплуатацию Электронного журнала «Хронос» ЦУС ОАО «ИЭСК» на шести АРМ (5 ФЭС + ЦУС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11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2" w:right="-10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дача в промышленную эксплуатацию Электронного журнала «Хронос» ЦУС ОАО «ИЭСК» на шести АРМ (5 ФЭС + ЦУС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12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2" w:right="-104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ется Заказчиком, но не позднее 6 месяцев со дня сдачи в опытную эксплуатацию</w:t>
            </w:r>
          </w:p>
        </w:tc>
      </w:tr>
      <w:tr>
        <w:trPr>
          <w:trHeight w:val="467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С даты подписания догов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2" w:right="-104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.12.202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75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-7338" w:leader="none"/>
              </w:tabs>
              <w:autoSpaceDE w:val="false"/>
              <w:ind w:left="-108"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78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-7338" w:leader="none"/>
              </w:tabs>
              <w:autoSpaceDE w:val="false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____</w:t>
            </w:r>
          </w:p>
        </w:tc>
      </w:tr>
      <w:tr>
        <w:trPr>
          <w:trHeight w:val="351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 / _._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 / _._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 /</w:t>
            </w:r>
          </w:p>
        </w:tc>
      </w:tr>
      <w:tr>
        <w:trPr>
          <w:trHeight w:val="131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 » _______________ 2022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 » _______________ 2022 г.</w:t>
            </w:r>
          </w:p>
        </w:tc>
      </w:tr>
      <w:tr>
        <w:trPr>
          <w:trHeight w:val="131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38670</wp:posOffset>
              </wp:positionH>
              <wp:positionV relativeFrom="paragraph">
                <wp:posOffset>2114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6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0"/>
        </w:tabs>
        <w:ind w:left="2345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85" w:hanging="432"/>
      </w:pPr>
      <w:rPr>
        <w:sz w:val="24"/>
        <w:i w:val="false"/>
        <w:b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13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7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21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5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2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5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aps w:val="false"/>
      <w:smallCaps w:val="false"/>
    </w:rPr>
  </w:style>
  <w:style w:type="character" w:styleId="WW8Num4z1">
    <w:name w:val="WW8Num4z1"/>
    <w:qFormat/>
    <w:rPr>
      <w:rFonts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8Num10z3">
    <w:name w:val="WW8Num10z3"/>
    <w:qFormat/>
    <w:rPr>
      <w:rFonts w:ascii="Symbol" w:hAnsi="Symbol" w:cs="Symbol"/>
      <w:b/>
    </w:rPr>
  </w:style>
  <w:style w:type="character" w:styleId="WW8Num10z4">
    <w:name w:val="WW8Num10z4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Symbol" w:hAnsi="Symbol" w:cs="Symbol"/>
      <w:b w:val="false"/>
    </w:rPr>
  </w:style>
  <w:style w:type="character" w:styleId="WW8Num12z3">
    <w:name w:val="WW8Num12z3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Symbol" w:hAnsi="Symbol" w:cs="Symbol"/>
      <w:b w:val="false"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Symbol" w:hAnsi="Symbol" w:cs="Symbol"/>
      <w:b w:val="false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5z4">
    <w:name w:val="WW8Num25z4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01">
    <w:name w:val="01 Статья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2"/>
    </w:rPr>
  </w:style>
  <w:style w:type="character" w:styleId="Propertysheetlabelstyle1">
    <w:name w:val="propertysheetlabelstyle1"/>
    <w:qFormat/>
    <w:rPr>
      <w:color w:val="FFFFFF"/>
    </w:rPr>
  </w:style>
  <w:style w:type="character" w:styleId="Style7">
    <w:name w:val="номер страницы"/>
    <w:qFormat/>
    <w:rPr>
      <w:rFonts w:ascii="Times New Roman" w:hAnsi="Times New Roman" w:cs="Times New Roman"/>
    </w:rPr>
  </w:style>
  <w:style w:type="character" w:styleId="Style8">
    <w:name w:val="Абзац списка Знак"/>
    <w:qFormat/>
    <w:rPr/>
  </w:style>
  <w:style w:type="character" w:styleId="Style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0" w:leader="none"/>
      </w:tabs>
    </w:pPr>
    <w:rPr>
      <w:rFonts w:ascii="Times New Roman" w:hAnsi="Times New Roman" w:cs="Times New Roman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576" w:hanging="0"/>
      <w:jc w:val="both"/>
    </w:pPr>
    <w:rPr>
      <w:rFonts w:ascii="Times New Roman" w:hAnsi="Times New Roman" w:cs="Times New Roman"/>
      <w:b/>
      <w:bCs/>
      <w:i/>
      <w:iCs/>
      <w:color w:val="333333"/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 Знак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011">
    <w:name w:val="01 Статья"/>
    <w:basedOn w:val="Style15"/>
    <w:qFormat/>
    <w:pPr>
      <w:numPr>
        <w:ilvl w:val="0"/>
        <w:numId w:val="2"/>
      </w:numPr>
      <w:tabs>
        <w:tab w:val="left" w:pos="709" w:leader="none"/>
      </w:tabs>
      <w:spacing w:lineRule="auto" w:line="252" w:before="240" w:after="24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6">
    <w:name w:val="Рецензия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2:34:00Z</dcterms:created>
  <dc:creator>Прошкин В.Д.</dc:creator>
  <dc:description>Договор на техническую поддержку и сопровождение РСДУ2 на год. Начал действовать с 1 октября 2001 г.</dc:description>
  <cp:keywords/>
  <dc:language>en-US</dc:language>
  <cp:lastModifiedBy>НеватусСН</cp:lastModifiedBy>
  <cp:lastPrinted>2010-03-05T11:55:00Z</cp:lastPrinted>
  <dcterms:modified xsi:type="dcterms:W3CDTF">2022-09-19T05:18:00Z</dcterms:modified>
  <cp:revision>83</cp:revision>
  <dc:subject>РСДУ</dc:subject>
  <dc:title>Договор на сопровождение РСДУ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