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ведению экспертизы промышленной безопасности опасных производственных объектов, на которых используются сосуды, работающие под давлением 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>Цель работы</w:t>
      </w:r>
      <w:r>
        <w:rPr>
          <w:sz w:val="26"/>
          <w:szCs w:val="26"/>
        </w:rPr>
        <w:t>: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экспертизы промышленной безопасности сосудов, работающих под давлением, отработавших свой нормативный срок и относящихся к опасным производственным объектам, с целью оценки их технического состояния.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казчик: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О «ЕвроСибЭнерго»», </w:t>
      </w:r>
      <w:r>
        <w:rPr/>
        <w:t>663091, Красноярский край, г.о. город Дивногорск, г. Дивногорск, ул. Чкалова, д.165, помещ. 1,</w:t>
      </w:r>
      <w:r>
        <w:rPr>
          <w:sz w:val="26"/>
          <w:szCs w:val="26"/>
        </w:rPr>
        <w:t xml:space="preserve"> тел.39144-63-359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ges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kges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снование для проведения работы: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татьи 7 и 9 Федерального закона РФ №116-ФЗ «О промышленной безопасности опасных производственных объектов».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авила промышленной безопасности опасных производственных объектов, на которых используется оборудование, работающее под избыточным давлением, утвержденных приказом Федеральной службой по экологическому, технологическому и атомному надзору от 15.12.2020 года №536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Сроки выполнения работ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Определяются в соответствии с Графиком проведения экспертизы промышленной безопасности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Исходные данные для проведения работ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3147"/>
        <w:gridCol w:w="992"/>
        <w:gridCol w:w="1758"/>
        <w:gridCol w:w="1480"/>
        <w:gridCol w:w="2283"/>
      </w:tblGrid>
      <w:tr>
        <w:trPr>
          <w:trHeight w:val="58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№ </w:t>
            </w: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5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со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 сосуд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гистрацион</w:t>
              <w:softHyphen/>
              <w:t>ный номер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еда</w:t>
            </w:r>
          </w:p>
        </w:tc>
      </w:tr>
      <w:tr>
        <w:trPr>
          <w:trHeight w:val="29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суд МНУ воздуш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6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1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6"/>
              <w:rPr>
                <w:lang w:eastAsia="en-US"/>
              </w:rPr>
            </w:pPr>
            <w:r>
              <w:rPr>
                <w:lang w:eastAsia="en-US"/>
              </w:rPr>
              <w:t>воздух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суд МНУ масловоздуш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1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16"/>
              <w:rPr>
                <w:lang w:eastAsia="en-US"/>
              </w:rPr>
            </w:pPr>
            <w:r>
              <w:rPr>
                <w:lang w:eastAsia="en-US"/>
              </w:rPr>
              <w:t>масло турбинное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суд МНУ воздуш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3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7925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1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6"/>
              <w:rPr>
                <w:lang w:eastAsia="en-US"/>
              </w:rPr>
            </w:pPr>
            <w:r>
              <w:rPr>
                <w:lang w:eastAsia="en-US"/>
              </w:rPr>
              <w:t>воздух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суд МНУ масловоздушный воздуш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3Б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7926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16"/>
              <w:rPr>
                <w:lang w:eastAsia="en-US"/>
              </w:rPr>
            </w:pPr>
            <w:r>
              <w:rPr>
                <w:lang w:eastAsia="en-US"/>
              </w:rPr>
              <w:t>масло турбинное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Ресив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В-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8411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6"/>
              <w:rPr>
                <w:lang w:eastAsia="en-US"/>
              </w:rPr>
            </w:pPr>
            <w:r>
              <w:rPr>
                <w:lang w:eastAsia="en-US"/>
              </w:rPr>
              <w:t>воздух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Ресиве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В-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8412-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17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16"/>
              <w:rPr>
                <w:lang w:eastAsia="en-US"/>
              </w:rPr>
            </w:pPr>
            <w:r>
              <w:rPr>
                <w:lang w:eastAsia="en-US"/>
              </w:rPr>
              <w:t>воздух</w:t>
            </w:r>
          </w:p>
        </w:tc>
      </w:tr>
    </w:tbl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новные технические требования на выполнение работ: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Работы должны быть выполнены с соблюдением следующих требований: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/>
      </w:pPr>
      <w:r>
        <w:rPr>
          <w:sz w:val="26"/>
          <w:szCs w:val="26"/>
        </w:rPr>
        <w:t>- наличие в организации лицензии, аттестованных экспертов и специалистов по визуальному, измерительному и другим видам неразрушающего контроля, механическим и другим видам испытаний, по расчетам на прочность, в т.ч. по сварочным и наплавочным материалам, технологии производства сварочных работ;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/>
      </w:pPr>
      <w:r>
        <w:rPr>
          <w:sz w:val="26"/>
          <w:szCs w:val="26"/>
        </w:rPr>
        <w:t>- наличие в организации аттестованных экспертов по правилам по охране труда при работе на высоте, утвержденные приказом Министерства труда и социальной защиты РФ от 16.11.2020 года №782н;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/>
      </w:pPr>
      <w:r>
        <w:rPr>
          <w:sz w:val="26"/>
          <w:szCs w:val="26"/>
        </w:rPr>
        <w:t>- наличие в организации аттестованной лаборатории неразрушающего контроля или договор совместного использования;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>- наличие у организации опыта работ по предмету конкурса.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7. </w:t>
      </w:r>
      <w:r>
        <w:rPr>
          <w:b/>
          <w:sz w:val="26"/>
          <w:szCs w:val="26"/>
        </w:rPr>
        <w:t>В подтверждение соответствия техническим требованиям претендент представляет следующие документы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- лицензию, выданную Ростехнадзором (обновленную в 2015 году)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- информацию об экспертах и специалистах задействованных при выполнении работ;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свидетельство об аттестации лаборатории неразрушающего контроля;</w:t>
      </w:r>
    </w:p>
    <w:p>
      <w:pPr>
        <w:pStyle w:val="31"/>
        <w:tabs>
          <w:tab w:val="clear" w:pos="708"/>
          <w:tab w:val="left" w:pos="851" w:leader="none"/>
        </w:tabs>
        <w:spacing w:lineRule="atLeast" w:line="240" w:before="0" w:after="0"/>
        <w:ind w:left="0" w:firstLine="567"/>
        <w:rPr/>
      </w:pPr>
      <w:r>
        <w:rPr>
          <w:sz w:val="26"/>
          <w:szCs w:val="26"/>
        </w:rPr>
        <w:t>- справка о наличии опыта выполнения аналогичных работ за подписью руководителя организации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6"/>
          <w:szCs w:val="26"/>
        </w:rPr>
        <w:t>8. Способ реализации результатов работы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6"/>
          <w:szCs w:val="26"/>
        </w:rPr>
        <w:t>8.1. Результат работы в виде заключений экспертизы промышленной безопасности на сосуды, работающие под давлением, прошедшие обследование, утвержденных в установленном порядке, используются Заказчиком при эксплуатации сосудов, работающих под давлением, в АО «ЕвроСибЭнерго» с целью обеспечения их надежной и безопасной работы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6"/>
          <w:szCs w:val="26"/>
        </w:rPr>
        <w:t>9. Перечень технической документации, передаваемой Исполнителем:</w:t>
      </w:r>
    </w:p>
    <w:p>
      <w:pPr>
        <w:pStyle w:val="Normal"/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завершению работы Исполнитель передает Заказчику:</w:t>
      </w:r>
    </w:p>
    <w:p>
      <w:pPr>
        <w:pStyle w:val="Normal"/>
        <w:spacing w:lineRule="atLeast" w:line="240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Заключение экспертизы промышленной безопасности на каждый сосуд, работающий под давлением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6"/>
          <w:szCs w:val="26"/>
        </w:rPr>
        <w:t xml:space="preserve">10. Порядок рассмотрения и приемки работы: 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6420" w:leader="none"/>
        </w:tabs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дача этапов работы оформляется двусторонними актами</w:t>
      </w:r>
    </w:p>
    <w:p>
      <w:pPr>
        <w:pStyle w:val="Normal"/>
        <w:tabs>
          <w:tab w:val="clear" w:pos="708"/>
          <w:tab w:val="left" w:pos="6420" w:leader="none"/>
        </w:tabs>
        <w:spacing w:lineRule="atLeast" w:line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афик проведения экспертизы промышленной безопасности сосудов на 2024 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6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3"/>
        <w:gridCol w:w="3420"/>
        <w:gridCol w:w="1130"/>
        <w:gridCol w:w="1836"/>
        <w:gridCol w:w="1533"/>
        <w:gridCol w:w="2410"/>
      </w:tblGrid>
      <w:tr>
        <w:trPr>
          <w:trHeight w:val="58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firstLine="56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сосу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200"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омер сосу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егистрацион</w:t>
              <w:softHyphen/>
              <w:t>ный номе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изго</w:t>
              <w:softHyphen/>
              <w:t>то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Дата планируе</w:t>
              <w:softHyphen/>
              <w:t xml:space="preserve">мой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ЭПБ</w:t>
            </w:r>
          </w:p>
        </w:tc>
      </w:tr>
      <w:tr>
        <w:trPr>
          <w:trHeight w:val="292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суд МНУ воздуш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6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11.19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 по 15 мая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суд МНУ масловоздуш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7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12.19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firstLine="1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 по 15 мая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суд МНУ воздуш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3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7925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10.19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37"/>
              <w:rPr>
                <w:rStyle w:val="Style15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  01 по 28 апреля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осуд МНУ масловоздушный воздушны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3Б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7926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09.19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37"/>
              <w:rPr>
                <w:color w:val="00B050"/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с  01 по 28 апреля</w:t>
            </w:r>
          </w:p>
        </w:tc>
      </w:tr>
      <w:tr>
        <w:trPr>
          <w:trHeight w:val="281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Ресивер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В-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8411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09.1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 по 31 августа </w:t>
            </w:r>
          </w:p>
        </w:tc>
      </w:tr>
      <w:tr>
        <w:trPr>
          <w:trHeight w:val="288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 xml:space="preserve">Ресивер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В-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8412-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Style w:val="Style15"/>
                <w:sz w:val="24"/>
                <w:szCs w:val="24"/>
              </w:rPr>
              <w:t>09.19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3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 по 31 августа</w:t>
            </w:r>
          </w:p>
        </w:tc>
      </w:tr>
    </w:tbl>
    <w:p>
      <w:pPr>
        <w:pStyle w:val="Normal"/>
        <w:widowControl w:val="false"/>
        <w:spacing w:lineRule="exact" w:line="1" w:before="0" w:after="539"/>
        <w:rPr>
          <w:rFonts w:ascii="Courier New" w:hAnsi="Courier New" w:eastAsia="Courier New" w:cs="Courier New"/>
          <w:color w:val="000000"/>
          <w:lang w:bidi="ru-RU"/>
        </w:rPr>
      </w:pPr>
      <w:r>
        <w:rPr>
          <w:rFonts w:eastAsia="Courier New" w:cs="Courier New" w:ascii="Courier New" w:hAnsi="Courier New"/>
          <w:color w:val="000000"/>
          <w:lang w:bidi="ru-RU"/>
        </w:rPr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rFonts w:ascii="Courier New" w:hAnsi="Courier New" w:eastAsia="Courier New" w:cs="Courier New"/>
          <w:b/>
          <w:b/>
          <w:color w:val="000000"/>
          <w:sz w:val="26"/>
          <w:szCs w:val="26"/>
          <w:lang w:bidi="ru-RU"/>
        </w:rPr>
      </w:pPr>
      <w:r>
        <w:rPr>
          <w:rFonts w:eastAsia="Courier New" w:cs="Courier New" w:ascii="Courier New" w:hAnsi="Courier New"/>
          <w:b/>
          <w:color w:val="000000"/>
          <w:sz w:val="26"/>
          <w:szCs w:val="26"/>
          <w:lang w:bidi="ru-RU"/>
        </w:rPr>
      </w:r>
    </w:p>
    <w:sectPr>
      <w:type w:val="nextPage"/>
      <w:pgSz w:w="11906" w:h="16838"/>
      <w:pgMar w:left="567" w:right="851" w:gutter="567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Другое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 w:before="0" w:after="120"/>
      <w:ind w:left="283" w:firstLine="567"/>
      <w:jc w:val="both"/>
    </w:pPr>
    <w:rPr>
      <w:sz w:val="16"/>
      <w:szCs w:val="16"/>
    </w:rPr>
  </w:style>
  <w:style w:type="paragraph" w:styleId="Style16">
    <w:name w:val="Другое"/>
    <w:basedOn w:val="Normal"/>
    <w:qFormat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5:58:00Z</dcterms:created>
  <dc:creator>Ольга Денисовна Николаенко</dc:creator>
  <dc:description/>
  <cp:keywords/>
  <dc:language>en-US</dc:language>
  <cp:lastModifiedBy>Petrov Evgeniy</cp:lastModifiedBy>
  <dcterms:modified xsi:type="dcterms:W3CDTF">2024-02-05T02:47:00Z</dcterms:modified>
  <cp:revision>6</cp:revision>
  <dc:subject/>
  <dc:title/>
</cp:coreProperties>
</file>