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816005186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149475286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