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57526052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на </w:t>
      </w:r>
      <w:bookmarkStart w:id="1" w:name="_Hlk157527414"/>
      <w:r>
        <w:rPr>
          <w:rFonts w:cs="Calibri" w:ascii="Calibri" w:hAnsi="Calibri"/>
          <w:b/>
          <w:bCs/>
          <w:color w:val="000000"/>
          <w:sz w:val="22"/>
          <w:szCs w:val="22"/>
        </w:rPr>
        <w:t>оказание услуг по дератизации и дезинсекции в административных и производственных помещениях ф</w:t>
      </w:r>
      <w:r>
        <w:rPr>
          <w:rFonts w:cs="Calibri" w:ascii="Calibri" w:hAnsi="Calibri"/>
          <w:b/>
          <w:bCs/>
          <w:sz w:val="22"/>
          <w:szCs w:val="22"/>
        </w:rPr>
        <w:t>илиала АО «ЕвроСибЭнерго» «Красноярская ГЭС» в 2024 году</w:t>
      </w:r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15 февра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2" w:name="_Hlk154390249"/>
      <w:bookmarkEnd w:id="2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3" w:name="_Hlk154390249"/>
      <w:bookmarkStart w:id="4" w:name="_Hlk157526427"/>
      <w:bookmarkEnd w:id="3"/>
      <w:bookmarkEnd w:id="4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05.02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13.02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5" w:name="_Hlk157526427"/>
      <w:bookmarkStart w:id="6" w:name="_Hlk154390256"/>
      <w:bookmarkEnd w:id="5"/>
      <w:bookmarkEnd w:id="6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7" w:name="_Hlk154390256"/>
      <w:bookmarkEnd w:id="7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Начальник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отдела по охране труда и промышленной безопасности Коршуновой Валерии Эдуардовне, тел.: +7 39144 63-348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1-30T10:23:00Z</dcterms:modified>
  <cp:revision>7</cp:revision>
  <dc:subject/>
  <dc:title>ИНФОРМАЦИОННОЕ СООБЩЕНИЕ</dc:title>
</cp:coreProperties>
</file>