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 __  »   __________</w:t>
            </w: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технического директо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ркутскЭнергоПроек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Н.Б. Пухов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 __  »   __________</w:t>
            </w: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здела «Генеральный план» рабочей документации по объекту «Благоустройство прилегающей территории с устройством твердого покрытия из сборного железобетона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09"/>
        <w:gridCol w:w="1218"/>
        <w:gridCol w:w="717"/>
        <w:gridCol w:w="4643"/>
        <w:gridCol w:w="59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</w:rPr>
              <w:t>«Благоустройство прилегающей территории с устройством твердого покрытия из сборного железобето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на проектно-изыскательски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ной объ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проектирования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ч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строительства (новое, реконструкция, консервация, снос (демонтаж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 Заказчике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ЕвроСибЭнерго-Гидрогенерация,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здела «Генеральный план» рабочей документации по размещению автомобильной парковки на 70-100 машином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б объекте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ная дорога (АД) №108 расположена в правобережной части г. Усть-Илимска Иркутской области. Кадастровый номер земельного участка 38:32:020204:31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ные о местоположении и границах площадки (площадок) и (или) трассы (трасс) строительств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кутская область, г. Усть-Илимск, плотина ГЭ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ткая техническая характеристика объекта, включая размеры проектируемых зданий и сооружений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асс автодороги – обычная. Категория дороги – может быть отнесена к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. Покрытие дороги асфальтобетонное. На участке дороги АД №108 длиной 760 м на правой обочине установлены железобетонный ограждающие элемен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ормативных документов, в соответствии с требованиями которых необходимо выполнить документацию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СП 113.13330.2016 «Стоянки автомобилей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П 18.13330.2019 «Генеральные планы промышленных предприятий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ГОСТ Р 51256-2018 «Разметка дорожная»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закон от 10.01.2002 №7-ФЗ «Об охране окружающей среды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ГОСТ Р 21.101.2020 СПДС. Основные требования к проектной и рабочей документ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о границах и месте размещения участков, на которых предполагается благоустройство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Границы работ определены ситуационным планом и вариантом 08-23-ОПР3(а) предпроектных проработок: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 автодорогой № 108 и рекой Ангара, при однорядном размещении стояночных мест с обустройством подпорной стенки и с левой стороны автодороги № 108 при однорядном размещении стояночных мест с обустройством подпорной стенки, с учетом охранной зоны ВЛ 35к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ования к документации 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, разработанного варианта ОТР3(а) предпроектных проработок выполнить раздел «Генеральный план» рабочей документации по благоустройству территории на 70-100 машиномест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/>
            </w:pPr>
            <w:r>
              <w:rPr>
                <w:sz w:val="24"/>
                <w:szCs w:val="24"/>
              </w:rPr>
              <w:t>Принять для разработки РД следующие пространственные решения по размещению автопарковок: между автодорогой № 108 и рекой Ангара, при однорядном размещении стояночных мест с обустройством подпорной стенки и пешеходной дорожки и с левой стороны автодороги № 108 при однорядном размещении стояночных мест с обустройством подпорной стенки. Допустимо увеличение стоянки на 20 машиномест со стороны р. Ангара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обустройство водоотводящих лотков вдоль всей территории проектируемой автопарковки, для отведения собранной воды в проектируемую ЛОС по проекту 7.1 КС-2021-ИОС-5.3.2 (предоставляется Заказчиком). Точка сбора сточных вод находится внутри территории УИ-ГЭС за КПП-2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/>
            </w:pPr>
            <w:r>
              <w:rPr>
                <w:sz w:val="24"/>
                <w:szCs w:val="24"/>
              </w:rPr>
              <w:t xml:space="preserve">Обустройство водоотводных лотков в районе КПП-2 до точки сброса в проектируемую ЛОС предусмотреть с учетом безопасного движения персонала. В районе крайнего парковочного места, возле пересечения р. Симаха предусмотреть стыковку прикромочных лотков с лотками водоотводными бетонными с решеткой (например ЛВБ </w:t>
            </w:r>
            <w:r>
              <w:rPr>
                <w:sz w:val="24"/>
                <w:szCs w:val="24"/>
                <w:lang w:val="en-US"/>
              </w:rPr>
              <w:t>Optima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/>
            </w:pPr>
            <w:r>
              <w:rPr>
                <w:sz w:val="24"/>
                <w:szCs w:val="24"/>
              </w:rPr>
              <w:t>Вариант трассировки ЛВБ от места стыковки до места сброса в ЛОС уточнить в процессе разработки РД. Согласовать ее со службами УИ-ГЭС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организацию пешеходной дорожки от автостоянки, расположенной со стороны р. Ангара до КПП-2. Пешеходную дорожку расположить вдоль парапетных плит по аналогии с решениями, представленными в проекте 2020-07У-ГП (предоставляется ООО «ИЭП»)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/>
            </w:pPr>
            <w:r>
              <w:rPr>
                <w:sz w:val="24"/>
                <w:szCs w:val="24"/>
              </w:rPr>
              <w:t>При разработке раздела ГП учесть особенности размещения автопарковки близи опоры ВЛ 35 кВ, а также р. Симаха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пределения габаритов машиномест принять большой класс автомобиля (Приложение А </w:t>
            </w:r>
            <w:r>
              <w:rPr>
                <w:color w:val="000000"/>
                <w:sz w:val="24"/>
                <w:szCs w:val="24"/>
              </w:rPr>
              <w:t>СП 113.13330.2016)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стояние при постановке автомобилей принимать с учетом минимально допустимых зазоров безопасности </w:t>
            </w:r>
            <w:r>
              <w:rPr>
                <w:sz w:val="24"/>
                <w:szCs w:val="24"/>
              </w:rPr>
              <w:t xml:space="preserve">(Приложение А </w:t>
            </w:r>
            <w:r>
              <w:rPr>
                <w:color w:val="000000"/>
                <w:sz w:val="24"/>
                <w:szCs w:val="24"/>
              </w:rPr>
              <w:t>СП 113.13330.2016)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тие благоустраиваемой территории – твердое из сборного железобетона с ограждением железобетонными бордюрами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конструкцию дорожных одежд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планировку территории с учетом водоотведения в лотковую систему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/>
            </w:pPr>
            <w:r>
              <w:rPr>
                <w:sz w:val="24"/>
                <w:szCs w:val="24"/>
              </w:rPr>
              <w:t>Выполнить планировку территории с определением объемов работ, в том числе с учетом сноса зеленых насаждений, составить ведомость объемов работ для сметного расчета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план земляных масс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анесение дорожной разметки на благоустроенной территории, составить ведомость объемов дорожной разметки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ать в составе документации профиль благоустройства с указанием отметок бордюрных камней, дорожного покрытия, газонов, МАФ;</w:t>
            </w:r>
          </w:p>
          <w:p>
            <w:pPr>
              <w:pStyle w:val="Normal"/>
              <w:numPr>
                <w:ilvl w:val="0"/>
                <w:numId w:val="3"/>
              </w:numPr>
              <w:ind w:left="46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рассмотрения Заказчиком внести корректировки в основные технические реш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ребования к составу, виду, формату и срокам представления промежуточных материалов (если их выдача предусмотрена заданием) и отчетной документа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ументацию предоставить в электронном виде в формате *.</w:t>
            </w:r>
            <w:r>
              <w:rPr>
                <w:bCs/>
                <w:sz w:val="24"/>
                <w:szCs w:val="24"/>
                <w:lang w:val="en-US"/>
              </w:rPr>
              <w:t>dwg</w:t>
            </w:r>
            <w:r>
              <w:rPr>
                <w:bCs/>
                <w:sz w:val="24"/>
                <w:szCs w:val="24"/>
              </w:rPr>
              <w:t>., *.</w:t>
            </w:r>
            <w:r>
              <w:rPr>
                <w:bCs/>
                <w:sz w:val="24"/>
                <w:szCs w:val="24"/>
                <w:lang w:val="en-US"/>
              </w:rPr>
              <w:t>pdf</w:t>
            </w:r>
            <w:r>
              <w:rPr>
                <w:bCs/>
                <w:sz w:val="24"/>
                <w:szCs w:val="24"/>
              </w:rPr>
              <w:t>. Свойства файла должны обеспечивать дальнейшее его редактирование с возможностью последующего нанесения/добавления/удаления линий инженерных коммуникаций, опор освещения, ограждений, МАФ, дорожной разметки.</w:t>
            </w:r>
          </w:p>
          <w:p>
            <w:pPr>
              <w:pStyle w:val="Normal"/>
              <w:ind w:left="34" w:right="35" w:hanging="0"/>
              <w:jc w:val="both"/>
              <w:rPr/>
            </w:pPr>
            <w:r>
              <w:rPr>
                <w:bCs/>
                <w:sz w:val="24"/>
                <w:szCs w:val="24"/>
              </w:rPr>
              <w:t>Исходный файл с настройками шрифтов, типов линий может предоставляться заказчиком.</w:t>
            </w:r>
          </w:p>
          <w:p>
            <w:pPr>
              <w:pStyle w:val="Normal"/>
              <w:ind w:left="34" w:right="3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оформлении документации использовать текстовые стили с файлами шрифтов, соответствующими ГОСТ  2.304-81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промежуточные согласования этапов работ с заказчик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выполнения работ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(электронный вид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ый пла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графическая основа в масштабе 1:500 в формате *.dw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иант ОТР3(а) в форматах </w:t>
            </w:r>
            <w:r>
              <w:rPr>
                <w:bCs/>
                <w:sz w:val="24"/>
                <w:szCs w:val="24"/>
              </w:rPr>
              <w:t>*.</w:t>
            </w:r>
            <w:r>
              <w:rPr>
                <w:bCs/>
                <w:sz w:val="24"/>
                <w:szCs w:val="24"/>
                <w:lang w:val="en-US"/>
              </w:rPr>
              <w:t>dwg</w:t>
            </w:r>
            <w:r>
              <w:rPr>
                <w:bCs/>
                <w:sz w:val="24"/>
                <w:szCs w:val="24"/>
              </w:rPr>
              <w:t>., *.</w:t>
            </w:r>
            <w:r>
              <w:rPr>
                <w:bCs/>
                <w:sz w:val="24"/>
                <w:szCs w:val="24"/>
                <w:lang w:val="en-US"/>
              </w:rPr>
              <w:t>pdf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7.1 КС-2021-ИОС-5.3.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2020-07У-ГП</w:t>
            </w:r>
          </w:p>
        </w:tc>
      </w:tr>
      <w:tr>
        <w:trPr>
          <w:trHeight w:val="527" w:hRule="atLeast"/>
        </w:trPr>
        <w:tc>
          <w:tcPr>
            <w:tcW w:w="34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426" w:type="dxa"/>
            <w:gridSpan w:val="2"/>
            <w:tcBorders/>
          </w:tcPr>
          <w:p>
            <w:pPr>
              <w:pStyle w:val="TextBody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>Главный инженер проекта</w:t>
        <w:tab/>
        <w:tab/>
        <w:tab/>
        <w:tab/>
        <w:tab/>
        <w:tab/>
        <w:tab/>
        <w:tab/>
        <w:t>И.Ю. Гармазов</w:t>
      </w:r>
    </w:p>
    <w:sectPr>
      <w:footerReference w:type="default" r:id="rId2"/>
      <w:type w:val="nextPage"/>
      <w:pgSz w:w="11906" w:h="16838"/>
      <w:pgMar w:left="851" w:right="851" w:gutter="0" w:header="0" w:top="1418" w:footer="720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b w:val="false"/>
      <w:color w:val="000000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Nowrap">
    <w:name w:val="nowrap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22:00Z</dcterms:created>
  <dc:creator>Климкин Сергей Александрович</dc:creator>
  <dc:description/>
  <cp:keywords/>
  <dc:language>en-US</dc:language>
  <cp:lastModifiedBy>Garmazov Ivan</cp:lastModifiedBy>
  <cp:lastPrinted>2023-09-15T14:26:00Z</cp:lastPrinted>
  <dcterms:modified xsi:type="dcterms:W3CDTF">2023-09-15T06:33:00Z</dcterms:modified>
  <cp:revision>7</cp:revision>
  <dc:subject/>
  <dc:title>Приложение 1</dc:title>
</cp:coreProperties>
</file>