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bookmarkStart w:id="0" w:name="_Hlk167694786"/>
      <w:bookmarkStart w:id="1" w:name="_Hlk161669482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на выполнение работ по </w:t>
      </w:r>
      <w:bookmarkEnd w:id="1"/>
      <w:r>
        <w:rPr>
          <w:rFonts w:cs="Calibri" w:ascii="Calibri" w:hAnsi="Calibri"/>
          <w:b/>
          <w:bCs/>
          <w:color w:val="000000"/>
          <w:sz w:val="22"/>
          <w:szCs w:val="22"/>
        </w:rPr>
        <w:t>разработке проекта реконструкции локальной системы оповещения населения Красноярской ГЭС</w:t>
      </w:r>
      <w:bookmarkEnd w:id="0"/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13 июня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2" w:name="_Hlk154390249"/>
      <w:bookmarkEnd w:id="2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3" w:name="_Hlk154390249"/>
      <w:bookmarkStart w:id="4" w:name="_Hlk157689308"/>
      <w:bookmarkEnd w:id="3"/>
      <w:bookmarkEnd w:id="4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30.05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11.06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5" w:name="_Hlk157689308"/>
      <w:bookmarkStart w:id="6" w:name="_Hlk154390256"/>
      <w:bookmarkEnd w:id="5"/>
      <w:bookmarkEnd w:id="6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7" w:name="_Hlk154390256"/>
      <w:bookmarkEnd w:id="7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8" w:name="_Hlk157689322"/>
      <w:bookmarkEnd w:id="8"/>
      <w:r>
        <w:rPr>
          <w:rFonts w:cs="Calibri" w:ascii="Calibri" w:hAnsi="Calibri"/>
          <w:sz w:val="22"/>
          <w:szCs w:val="22"/>
        </w:rPr>
        <w:t xml:space="preserve">Начальнику </w:t>
      </w:r>
      <w:r>
        <w:rPr>
          <w:rFonts w:cs="Calibri" w:ascii="Calibri" w:hAnsi="Calibri"/>
          <w:color w:val="000000"/>
          <w:sz w:val="22"/>
          <w:szCs w:val="22"/>
        </w:rPr>
        <w:t>Службы средств диспетчерского и технологического управления Ваагу Виталию Федоровичу</w:t>
      </w:r>
      <w:r>
        <w:rPr>
          <w:rFonts w:cs="Calibri" w:ascii="Calibri" w:hAnsi="Calibri"/>
          <w:sz w:val="22"/>
          <w:szCs w:val="22"/>
        </w:rPr>
        <w:t xml:space="preserve">, тел. +7 39144 63-290, ведущему инженеру </w:t>
      </w:r>
      <w:r>
        <w:rPr>
          <w:rFonts w:cs="Calibri" w:ascii="Calibri" w:hAnsi="Calibri"/>
          <w:color w:val="000000"/>
          <w:sz w:val="22"/>
          <w:szCs w:val="22"/>
        </w:rPr>
        <w:t>Службы средств диспетчерского и технологического управления Ланкину Андрею Александровичу, тел.: +7 39144 63-011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/>
      </w:pPr>
      <w:bookmarkStart w:id="9" w:name="_Hlk157689322"/>
      <w:bookmarkEnd w:id="9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5-27T02:36:00Z</dcterms:modified>
  <cp:revision>14</cp:revision>
  <dc:subject/>
  <dc:title>ИНФОРМАЦИОННОЕ СООБЩЕНИЕ</dc:title>
</cp:coreProperties>
</file>