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Приложение № 3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к договору на оказание услуг от 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«    »                    202     №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Соглашение о соблюдении ИСПОЛНИТЕЛЕ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исполнителя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 xml:space="preserve">При этом ответственность за ненадлежащее исполнение обязательств </w:t>
      </w:r>
      <w:r>
        <w:rPr/>
        <w:t>Субисполнителями</w:t>
      </w:r>
      <w:r>
        <w:rPr>
          <w:spacing w:val="-2"/>
        </w:rPr>
        <w:t xml:space="preserve">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Исполнитель несет ответственность за соблюдение своими работниками, а также привлеченными Исполнителем Субисполнителями</w:t>
      </w:r>
      <w:r>
        <w:rPr/>
        <w:t xml:space="preserve"> требования локальных нормативных актов Заказчика (ЛНА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исполнителя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Исполнителя и Субисполнителя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Исполнителем и/или его Субисполнителем действующего законодательства (п.1.1 настоящего соглашения), либо локальных нормативных актов Заказчика (п.1.2 настоящего соглашения),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Исполнителя обязан ознакомить с настоящим Соглашением своих работников, а также привлекаемых Субисполните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 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Исполнитель (и привлекаемый им Субисполнитель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уб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Исполнителя/Субисполнителя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исполнителя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Исполнителя в области АТБ, работники Исполнителя и Субисполнителя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/Субисполнителя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Исполнитель и Субисполнител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 </w:t>
      </w: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исполнителе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Исполнител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Исполнителя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исполнителей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Исполнителя (Субисполнителя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исполнителя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исполнителем правил в области АТБ в месте совершения нарушения или в помещении службы охраны, в присутствии представителя Исполнителя и/или Субисполнителя (в случае допущения нарушения Субисполнителе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Исполнителя/Субисполнителя. В случае отказа представителя Исполнителя/Субисполнителя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Исполнителя или Субисполнителя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Заказчика. Под наложением штрафных санкций понимается обязательное принятие мер, предусмотренных п. 8.1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6.2.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ind w:firstLine="709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Исполнителя/Субисполнителя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убисполнителю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spacing w:lineRule="auto" w:line="264" w:before="127" w:after="571"/>
        <w:jc w:val="both"/>
        <w:rPr>
          <w:b/>
          <w:b/>
          <w:bCs/>
        </w:rPr>
      </w:pPr>
      <w:r>
        <w:rPr>
          <w:b/>
          <w:bCs/>
        </w:rPr>
        <w:t>Заказчик                                                                             Исполнитель</w:t>
      </w:r>
    </w:p>
    <w:p>
      <w:pPr>
        <w:pStyle w:val="Normal"/>
        <w:spacing w:lineRule="auto" w:line="264" w:before="127" w:after="571"/>
        <w:jc w:val="both"/>
        <w:rPr>
          <w:bCs/>
        </w:rPr>
      </w:pPr>
      <w:r>
        <w:rPr>
          <w:bCs/>
        </w:rPr>
        <w:t xml:space="preserve">____________________ О.Н. Причко                          ___________________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3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36:00Z</dcterms:created>
  <dc:creator>Гембик Светлана</dc:creator>
  <dc:description/>
  <cp:keywords/>
  <dc:language>en-US</dc:language>
  <cp:lastModifiedBy>Danilina Oksana</cp:lastModifiedBy>
  <cp:lastPrinted>2022-12-08T17:19:00Z</cp:lastPrinted>
  <dcterms:modified xsi:type="dcterms:W3CDTF">2023-04-27T07:5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20</vt:lpwstr>
  </property>
  <property fmtid="{D5CDD505-2E9C-101B-9397-08002B2CF9AE}" pid="4" name="_dlc_DocIdItemGuid">
    <vt:lpwstr>2cfae955-89e5-4d6d-8ebc-b1d79691ba88</vt:lpwstr>
  </property>
  <property fmtid="{D5CDD505-2E9C-101B-9397-08002B2CF9AE}" pid="5" name="_dlc_DocIdUrl">
    <vt:lpwstr>http://uscportal/customers/_layouts/15/DocIdRedir.aspx?ID=WUTACPQVHE7E-1195615845-120, WUTACPQVHE7E-1195615845-120</vt:lpwstr>
  </property>
</Properties>
</file>