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на оказание услуг</w:t>
      </w:r>
    </w:p>
    <w:p>
      <w:pPr>
        <w:pStyle w:val="Normal"/>
        <w:jc w:val="right"/>
        <w:rPr/>
      </w:pPr>
      <w:r>
        <w:rPr/>
        <w:t xml:space="preserve">от «    »              202    г. №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iCs/>
          <w:caps/>
        </w:rPr>
      </w:pPr>
      <w:bookmarkStart w:id="2" w:name="_GoBack"/>
      <w:bookmarkEnd w:id="2"/>
      <w:r>
        <w:rPr>
          <w:b/>
          <w:bCs/>
          <w:iCs/>
          <w:caps/>
        </w:rPr>
        <w:t>«Соглашение о соблюдении ИСПОЛНИТЕЛЕ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ab/>
        <w:t xml:space="preserve">Исполнитель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993" w:leader="none"/>
          <w:tab w:val="left" w:pos="1080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Исполнитель обязан соблюдать требования действующего законодательства РФ в области охраны труда, охраны окружающей среды, промышленной и пожарной безопасности), а также требования локальных нормативных актов Заказчика (ЛНА), размещенных на корпоративном сайте ООО «Байкальская энергетическая компания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993" w:leader="none"/>
          <w:tab w:val="left" w:pos="1080" w:leader="none"/>
        </w:tabs>
        <w:ind w:left="0" w:firstLine="709"/>
        <w:jc w:val="both"/>
        <w:rPr/>
      </w:pPr>
      <w:r>
        <w:rPr/>
        <w:t>1.3.1. Перечень приведенных в настоящем Соглашении локальных нормативных актов в области охраны окружающей среды,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В случае нарушения Исполнителе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Руководитель Исполнителя обязан ознакомить с настоящим Соглашением своих работн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Заказчик оставляет за собой право проводить независимые аудиты и контрольные проверки соблюдения требований п.1.1-1.3. настоящего Соглашения на участках и объектах выполнения работ. Результаты аудитов и проверок будут предоставлены Исполнителю, который в свою очередь обязан устранить выявленные представителями Заказчика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исполнителем требований в области антитеррористической безопасности</w:t>
      </w:r>
      <w:r>
        <w:rPr/>
        <w:t>»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Cs w:val="22"/>
        </w:rPr>
        <w:t xml:space="preserve">2. Основные требования в области охраны труда, </w:t>
      </w:r>
      <w:r>
        <w:rPr>
          <w:b/>
        </w:rPr>
        <w:t>охраны окружающей среды</w:t>
      </w:r>
      <w:r>
        <w:rPr>
          <w:b/>
          <w:szCs w:val="22"/>
        </w:rPr>
        <w:t xml:space="preserve">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1.</w:t>
        <w:tab/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2.</w:t>
        <w:tab/>
        <w:t>Все оборудование Исполнителя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Исполнитель должен назначить приказом ответственное лицо за эксплуатацию машин и оборудования Заказчика, переданных им Исполнителю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3. Перед началом производства работ Исполнитель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4. Персонал Исполнителя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5. Передача Исполнителем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6. 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70C0"/>
        </w:rPr>
      </w:pPr>
      <w:r>
        <w:rPr/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8. Исполнитель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9. Представители Исполнителя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Исполнителя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0. Исполнитель обязан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1. Исполнителю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Исполн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>на территории ООО «Байкальская энергетическая компания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сжигание любых видов отходов на территории ООО «Байкальская энергетическая компан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1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2. Работники Испонителя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3.  Работники Исполнителя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/>
        <w:t>3.1.4. 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/>
        <w:t>3.1.5. 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/>
        <w:t>3.1.6. Исполнитель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/>
      </w:pPr>
      <w:r>
        <w:rPr/>
        <w:t>3.1.7. Исполнитель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/>
      </w:pPr>
      <w:r>
        <w:rPr/>
        <w:t>3.2. При проведении работ на территории Заказчика Исполнитель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0"/>
        </w:rPr>
      </w:pPr>
      <w:r>
        <w:rPr>
          <w:szCs w:val="20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/>
        <w:t>3.3. Исполнитель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Cs w:val="22"/>
        </w:rPr>
      </w:pPr>
      <w:r>
        <w:rPr>
          <w:bCs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Исполнитель </w:t>
      </w:r>
      <w:r>
        <w:rPr>
          <w:bCs/>
          <w:szCs w:val="22"/>
        </w:rPr>
        <w:t>обязуется руководствоваться ЛНА, опубликованными на официальном сайте Заказ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Cs w:val="22"/>
        </w:rPr>
      </w:pPr>
      <w:r>
        <w:rPr/>
        <w:t xml:space="preserve">4.4. Исполнитель обязан провести инструктаж своих работников, </w:t>
      </w:r>
      <w:r>
        <w:rPr>
          <w:color w:val="000000"/>
          <w:spacing w:val="-4"/>
          <w:w w:val="103"/>
        </w:rPr>
        <w:t xml:space="preserve">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5. Порядок взаимодействия Заказчика и Исполнителя</w:t>
      </w:r>
    </w:p>
    <w:p>
      <w:pPr>
        <w:pStyle w:val="Normal"/>
        <w:ind w:firstLine="709"/>
        <w:jc w:val="both"/>
        <w:rPr/>
      </w:pPr>
      <w:r>
        <w:rPr/>
        <w:t>5.1.  Заказчик совместно с представителем Исполнителя, ведущим работы на объектах ООО «Байкальская энергетическая компания», в сроки, установленные руководством ООО «Байкальская энергетическая компания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/>
        <w:t>5.2 В случае обнаружения Заказчиком на объекте ООО «Байкальская энергетическая компания» факта нарушения работниками Исполнителя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6. Ответственность Исполнителя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1. 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2. Исполнитель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ЛНА исполнителем при выполнении работ, оформленным в соответствии с п. 6.5. настоящего Соглашения. Выявленные нарушения требований ОТ оформляются протоколом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3. Заказчик вправе (но не обязан) взыскать с исполнителя штраф за каждый случай нарушения. </w:t>
      </w:r>
    </w:p>
    <w:p>
      <w:pPr>
        <w:pStyle w:val="Normal"/>
        <w:ind w:firstLine="709"/>
        <w:jc w:val="both"/>
        <w:rPr/>
      </w:pPr>
      <w:r>
        <w:rPr/>
        <w:t xml:space="preserve">6.4. 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Исполнителе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Исполнителя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Исполнителя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/>
        <w:t xml:space="preserve">6.4.1. 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 составляется комиссией, с участием представителей Заказчика и Исполнителя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Размер штрафа, выплачиваемый Исполнителе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2. 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2. Если произошли инциденты, связанные с ОТ, инциденты на ОПО, причинен вред окружающей среде, в результате действий Исполнителя, Исполнитель возмещает Заказчику все понесенные Заказчиком расходы на устранение последствий происшествий </w:t>
      </w:r>
      <w:r>
        <w:rPr>
          <w:szCs w:val="22"/>
        </w:rPr>
        <w:t xml:space="preserve">в области </w:t>
      </w:r>
      <w:r>
        <w:rPr>
          <w:bCs/>
          <w:szCs w:val="22"/>
        </w:rPr>
        <w:t>охраны труда, промышленной, пожарной безопасности,</w:t>
      </w:r>
      <w:r>
        <w:rPr/>
        <w:t xml:space="preserve"> охраны окружающей среды 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3. 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Исполнителя, Исполнитель возмещает Заказчику расходы по уплате таких штраф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 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/>
      </w:pPr>
      <w:r>
        <w:rPr/>
        <w:t>Критерии определения размера штрафов, назначаемых исполнителю в случае нарушений в области</w:t>
      </w:r>
      <w:r>
        <w:rPr>
          <w:bCs/>
          <w:szCs w:val="22"/>
        </w:rPr>
        <w:t xml:space="preserve"> </w:t>
      </w:r>
      <w:r>
        <w:rPr/>
        <w:t>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Рекомендованный размер штрафа, руб.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</w:t>
            </w:r>
            <w:r>
              <w:rPr>
                <w:bCs/>
                <w:szCs w:val="22"/>
              </w:rPr>
              <w:t xml:space="preserve"> охраны труда, </w:t>
            </w:r>
            <w:r>
              <w:rPr>
                <w:bCs/>
                <w:iCs/>
              </w:rPr>
              <w:t xml:space="preserve">охраны окружающей среды, </w:t>
            </w:r>
            <w:r>
              <w:rPr/>
              <w:t>промышленной и пожарной</w:t>
            </w:r>
            <w:r>
              <w:rPr>
                <w:bCs/>
                <w:szCs w:val="22"/>
              </w:rPr>
              <w:t xml:space="preserve">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Исполнителя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исполнителя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color w:val="000000"/>
        </w:rPr>
      </w:pPr>
      <w:r>
        <w:rPr/>
        <w:t>6</w:t>
      </w:r>
      <w:r>
        <w:rPr>
          <w:color w:val="000000"/>
        </w:rPr>
        <w:t>.8.</w:t>
      </w:r>
      <w:r>
        <w:rPr>
          <w:rFonts w:eastAsia="Calibri"/>
          <w:color w:val="000000"/>
        </w:rPr>
        <w:t xml:space="preserve"> Оплата Исполнителе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/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Подписи Сторон</w:t>
      </w:r>
    </w:p>
    <w:p>
      <w:pPr>
        <w:pStyle w:val="Normal"/>
        <w:spacing w:lineRule="auto" w:line="264" w:before="127" w:after="57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 w:before="127" w:after="571"/>
        <w:jc w:val="both"/>
        <w:rPr>
          <w:bCs/>
        </w:rPr>
      </w:pPr>
      <w:r>
        <w:rPr>
          <w:b/>
          <w:bCs/>
        </w:rPr>
        <w:t xml:space="preserve">____________________ О.Н. Причко                        __________________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32:00Z</dcterms:created>
  <dc:creator>yakobchuk_av</dc:creator>
  <dc:description/>
  <cp:keywords/>
  <dc:language>en-US</dc:language>
  <cp:lastModifiedBy>Danilina Oksana</cp:lastModifiedBy>
  <cp:lastPrinted>2022-12-08T17:11:00Z</cp:lastPrinted>
  <dcterms:modified xsi:type="dcterms:W3CDTF">2023-04-27T07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301BF78F0F0D934487C3372378B6F9AE0700807CF8D324644C47956424460B7F510E00000000010C0000807CF8D324644C47956424460B7F510E000178AA0E9C0000</vt:lpwstr>
  </property>
  <property fmtid="{D5CDD505-2E9C-101B-9397-08002B2CF9AE}" pid="3" name="_EmailStoreID0">
    <vt:lpwstr>0000000038A1BB1005E5101AA1BB08002B2A56C20000454D534D44422E444C4C00000000000000001B55FA20AA6611CD9BC800AA002FC45A0C00000044616E696C696E614F53407573632D6575726F7369622E7275002F6F3D49452F6F753D45786368616E67652041646D696E6973747261746976652047726F75702028465</vt:lpwstr>
  </property>
  <property fmtid="{D5CDD505-2E9C-101B-9397-08002B2CF9AE}" pid="4" name="_EmailStoreID1">
    <vt:lpwstr>94449424F484632335350444C54292F636E3D526563697069656E74732F636E3D75736572383231316632306300E94632F4460000000200000010000000440061006E0069006C0069006E0061004F00530040007500730063002D006500750072006F007300690062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