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28"/>
          <w:szCs w:val="28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11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г. Усолье-Сибирское, ТЭЦ-11</w:t>
      </w:r>
    </w:p>
    <w:p>
      <w:pPr>
        <w:pStyle w:val="Normal"/>
        <w:spacing w:before="0" w:after="0"/>
        <w:contextualSpacing/>
        <w:rPr/>
      </w:pPr>
      <w:r>
        <w:rPr/>
        <w:t>почтовый адрес – 665460, Иркутская область, г. Усолье-Сибирское, а/я 50, ТЭЦ-11</w:t>
      </w:r>
    </w:p>
    <w:p>
      <w:pPr>
        <w:pStyle w:val="Normal"/>
        <w:spacing w:before="0" w:after="0"/>
        <w:contextualSpacing/>
        <w:rPr>
          <w:rFonts w:ascii="PT Serif;Times New Roman" w:hAnsi="PT Serif;Times New Roman" w:cs="PT Serif;Times New Roman"/>
          <w:sz w:val="20"/>
          <w:szCs w:val="20"/>
          <w:lang w:val="en-US" w:eastAsia="en-US"/>
        </w:rPr>
      </w:pPr>
      <w:r>
        <w:rPr/>
        <w:t xml:space="preserve">адрес электронной почты – </w:t>
      </w:r>
      <w:hyperlink r:id="rId2">
        <w:r>
          <w:rPr>
            <w:rStyle w:val="InternetLink"/>
            <w:rFonts w:cs="PT Serif;Times New Roman" w:ascii="PT Serif;Times New Roman" w:hAnsi="PT Serif;Times New Roman"/>
            <w:sz w:val="22"/>
            <w:szCs w:val="22"/>
            <w:lang w:val="en-US" w:eastAsia="en-US"/>
          </w:rPr>
          <w:t>Nikiteeva_N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43)52-2-83 </w:t>
      </w:r>
      <w:r>
        <w:rPr/>
        <w:t>Никитеева Наталья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Мананникова Анастасия Геннадьевна тел. 8(39543) 52-3-68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Сбор, транспортирование, утилизация и (или) обезвреживание отходов III-IV классов опасности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Сбор, транспортирование, утилизация и (или) обезвреживание отходов III-IV классов опасности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Усолье-Сибирское, ТЭЦ-11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49 300,00 руб. без НДС</w:t>
      </w:r>
      <w:r>
        <w:rPr/>
        <w:t xml:space="preserve">; </w:t>
      </w:r>
      <w:r>
        <w:rPr>
          <w:rFonts w:eastAsia="Calibri"/>
        </w:rPr>
        <w:t>НДС согласно НК РФ.</w:t>
      </w:r>
      <w:r>
        <w:rPr/>
        <w:t xml:space="preserve">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ные условия содержатся в проекте договора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авая заявку на участие в закупке, вы соглашаетесь на заключение договора на условиях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12.03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демпинговые меры при проведении закупк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азчик вправе отклонить заявку участника закупки, если предложенная в ней цена договора (цена лота) аномально занижен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Аномально заниженной ценой договора (ценой лота) признается снижение цены на 50% или более относительно начальной (максимальной) цены договора (цены лота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, Закупочная комиссия в сроки осуществления закупки, проводит анализ предоставленной участником информац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>- Если участник не предоставил информацию, и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Требования к участникам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 xml:space="preserve"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 </w:t>
      </w:r>
      <w:r>
        <w:rPr>
          <w:rFonts w:eastAsia="Calibri"/>
          <w:lang w:eastAsia="en-US"/>
        </w:rPr>
        <w:t>не ранее чем за один месяц до дня подачи заявки</w:t>
      </w:r>
      <w:r>
        <w:rPr/>
        <w:t>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устав</w:t>
      </w:r>
      <w:bookmarkStart w:id="0" w:name="_Hlk160107938"/>
      <w:r>
        <w:rPr>
          <w:rFonts w:eastAsia="Calibri"/>
          <w:lang w:eastAsia="en-US"/>
        </w:rPr>
        <w:t>;</w:t>
      </w:r>
      <w:bookmarkEnd w:id="0"/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постановке на учет в качестве налогоплательщика (ИНН)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свидетельства о государственной регистрации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копию уведомления налогового органа о переходе контрагента на упрощенную систему налогообложения (в случае перехода участника закупки на УСНО)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Cs/>
        </w:rPr>
      </w:pPr>
      <w:r>
        <w:rPr>
          <w:bCs/>
        </w:rPr>
        <w:t>копии документов, удостоверяющих личность руководителя, или копия паспорта лица, подписывающего договор по доверенности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iCs/>
        </w:rPr>
        <w:t>Сбор, транспортирование, утилизация и (или) обезвреживание отходов</w:t>
      </w:r>
      <w:r>
        <w:rPr>
          <w:i/>
        </w:rPr>
        <w:t xml:space="preserve"> разложения карбида кальция при получении ацетилена для газосварочных работ, </w:t>
      </w:r>
      <w:r>
        <w:rPr>
          <w:i/>
          <w:iCs/>
        </w:rPr>
        <w:t>всплывших нефтепродуктов из нефтеловушек</w:t>
      </w:r>
      <w:r>
        <w:rPr>
          <w:i/>
        </w:rPr>
        <w:t>»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  <w:u w:val="single"/>
        </w:rPr>
        <w:t xml:space="preserve">подтверждение соответствия требованиям по ОТ (вложение) соответствующим документами, либо Гарантийным письмом, подтверждающим соответствие требованиям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в сканированном виде с предложениями. Рассмотрение заявок   производится в отсутствии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предусмотрена процедура переторжк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. При проведении процедуры закупки Заказчика вправе предоставить участникам закупки возможность добровольно повысить рейтинг своих заявок путем снижения первоначально предложенной цены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2. В переторжке имеют право участвовать все участники закупки, заявки которых не были отклонены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Участник имеет право не улучшать сведения заявки. Если участник не предоставил улучшенных сведений заявки, то действует прежняя редакция заявк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Переторжка может проводиться многократн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5. Переторжка может иметь очную, заочную либо очно-заочную (смешанную) форму проведения, может проводится в любой форме (устной или письменной), запросы и ответы, могут быть выполнены любым способом связи (в том числе телефон, электронная почта). Предпочтительным способом, является направление по электронной почте, путем предоставления участниками переторжки обновленных заявок на участие в закупке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 Закупочная комиссия оценивает заявки (предложения). Победителем закупки признается участник закупки, который 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 победителем закупки заключается договор в соответствии с проектом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pStyle w:val="Normal"/>
        <w:jc w:val="both"/>
        <w:rPr/>
      </w:pPr>
      <w:r>
        <w:rPr>
          <w:sz w:val="20"/>
          <w:szCs w:val="20"/>
        </w:rPr>
        <w:t>телефон: 8 (800) 234-56-40; электронная почта: signal@enplus.ru.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color w:val="1F497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Style14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3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5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5"/>
      </w:numPr>
      <w:snapToGrid w:val="false"/>
      <w:spacing w:before="0" w:after="0"/>
      <w:contextualSpacing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24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eeva_N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Nikiteeva Nataliya</cp:lastModifiedBy>
  <cp:lastPrinted>2014-03-03T11:28:00Z</cp:lastPrinted>
  <dcterms:modified xsi:type="dcterms:W3CDTF">2024-03-01T05:45:00Z</dcterms:modified>
  <cp:revision>4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