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Приложение №1</w:t>
      </w:r>
    </w:p>
    <w:p>
      <w:pPr>
        <w:pStyle w:val="Normal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к договору № ____________________ </w:t>
      </w:r>
    </w:p>
    <w:p>
      <w:pPr>
        <w:pStyle w:val="Normal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от «___» _______________ 2023г.</w:t>
      </w:r>
    </w:p>
    <w:p>
      <w:pPr>
        <w:pStyle w:val="Normal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uppressAutoHyphens w:val="false"/>
        <w:jc w:val="center"/>
        <w:textAlignment w:val="auto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uppressAutoHyphens w:val="false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suppressAutoHyphens w:val="false"/>
        <w:jc w:val="center"/>
        <w:textAlignment w:val="auto"/>
        <w:rPr/>
      </w:pPr>
      <w:r>
        <w:rPr>
          <w:rFonts w:eastAsia="Calibri"/>
          <w:b/>
          <w:sz w:val="24"/>
          <w:szCs w:val="24"/>
          <w:lang w:eastAsia="en-US"/>
        </w:rPr>
        <w:t xml:space="preserve">на оказание услуг по экспресс доставке почты ООО «ТД «ЕвроСибЭнерго» </w:t>
      </w:r>
    </w:p>
    <w:p>
      <w:pPr>
        <w:pStyle w:val="Normal"/>
        <w:suppressAutoHyphens w:val="false"/>
        <w:jc w:val="center"/>
        <w:textAlignment w:val="auto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 2023-2026 гг.</w:t>
      </w:r>
    </w:p>
    <w:p>
      <w:pPr>
        <w:pStyle w:val="Normal"/>
        <w:suppressAutoHyphens w:val="false"/>
        <w:spacing w:lineRule="auto" w:line="288"/>
        <w:jc w:val="center"/>
        <w:textAlignment w:val="auto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60"/>
        <w:gridCol w:w="50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бование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рж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426" w:hanging="426"/>
              <w:textAlignment w:val="auto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чень, объем и условия оказания услуг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существление доставки почтовых отправлений по заявке Заказчика до Получателя по территории России и в зарубежные страны по схеме «от двери - к двери». 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бор корреспонденции или груза курьером Исполнителя непосредственно по адресу Заказчика с использованием любых средств связи, в том числе в электронной форме и в телефонном режиме. 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есплатный выезд курьера в указанный в заявке день. 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ередача и оформление отправлений происходит путем оформления накладной через курьера Исполнителя в офисе Заказчика. 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одействие в оформлении сопроводительных документов. 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можность бесплатного ожидания Курьером получения отправления в офисе Заказчика не менее 1 (Одного) часа. 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аждое отправление должно сопровождаться накладной, которая является сопроводительным документом, в ней содержится информация об отправлении: координаты отправителя и получателя, телефоны, вид и характер отправления, а также иная информация, необходимая для осуществления транспортировки и доставки. 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исьменное электронное подтверждение факта доставки с указанием времени и лица получившего отправление. 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Заказчику услуг оператора, отвечающего за прием заявок, а также осуществляющего информационное сопровождение по всем возникающим вопросам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надежности, качества и конфиденциальности доставки почтовых отправлений.</w:t>
            </w:r>
          </w:p>
        </w:tc>
      </w:tr>
      <w:tr>
        <w:trPr>
          <w:trHeight w:val="4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26" w:hanging="0"/>
              <w:textAlignment w:val="auto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26" w:hanging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еспечение бесплатной упаковкой отправляемый груз для безопасной пересылки ценной документации, необходимо наличие фирменных полипропиленовых пакетов форматов А5, А4, А3 и А2 со степенями защиты от несанкционированного доступа к содержимому пакетов. 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ля более ценных отправлений - использование упаковки с большей степенью защиты. </w:t>
            </w:r>
          </w:p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рахование ценных грузов не более 0,5% от стоимости груза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едоставление в полном объеме комплекса бухгалтерских документов, с расшифровкой счета с перечнем всех отправлений. 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бор курьером Исполнителя конвертов с документацией с 8:00 до 17:00 по Иркутскому времени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можность приезда курьера по экстренному звонку в течение 1 часа.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426" w:hanging="426"/>
              <w:textAlignment w:val="auto"/>
              <w:rPr>
                <w:rFonts w:ascii="Arial" w:hAnsi="Arial" w:eastAsia="Calibri" w:cs="Arial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и оказания услуг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 02.05.2023 по 01.05.202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426" w:hanging="426"/>
              <w:textAlignment w:val="auto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о оказания услуг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, Зарубежные страны, согласно Прейскурантов цен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426" w:hanging="426"/>
              <w:textAlignment w:val="auto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льтернативные предложени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допускаются</w:t>
            </w:r>
          </w:p>
        </w:tc>
      </w:tr>
      <w:tr>
        <w:trPr>
          <w:trHeight w:val="1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426" w:hanging="426"/>
              <w:textAlignment w:val="auto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а, сроки и порядок оплаты по договору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езналичная форма оплаты, в рублях, путём перечисления денежных средств на расчётный счёт поставщика. Оплата услуг производится Заказчиком на основании счетов, выставляемых Исполнителем ежемесячно</w:t>
            </w:r>
          </w:p>
        </w:tc>
      </w:tr>
      <w:tr>
        <w:trPr>
          <w:trHeight w:val="6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426" w:hanging="426"/>
              <w:textAlignment w:val="auto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бования к участникам процедуры закупки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ичие лицензии на право оказания услуг почтовой связи</w:t>
            </w:r>
          </w:p>
        </w:tc>
      </w:tr>
    </w:tbl>
    <w:p>
      <w:pPr>
        <w:pStyle w:val="Normal"/>
        <w:suppressAutoHyphens w:val="fals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ind w:firstLine="426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лопроизводитель</w:t>
        <w:tab/>
        <w:tab/>
        <w:tab/>
        <w:tab/>
        <w:tab/>
        <w:tab/>
        <w:tab/>
        <w:t xml:space="preserve">              А.М. Рыбникова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йскурант цен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по экспресс доставке почты по России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43"/>
        <w:gridCol w:w="992"/>
        <w:gridCol w:w="1985"/>
      </w:tblGrid>
      <w:tr>
        <w:trPr>
          <w:trHeight w:val="55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, к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руб., без НДС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оск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,96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оск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,9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оск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,9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оск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,4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оск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7,9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оск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8,3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оск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,8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оск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3,36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оск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7,8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оск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8,0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оск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9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анкт-Петербур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,9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анкт-Петербур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9,1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анкт-Петербур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2,56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анкт-Петербур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7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анкт-Петербур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8,6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анкт-Петербур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,7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анкт-Петербур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2,7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анкт-Петербур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5,8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анкт-Петербур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96,7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анкт-Петербур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9,6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анкт-Петербур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3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Брат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9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Брат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,8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Брат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6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Брат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,4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Брат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1,1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Брат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,4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Брат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,1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Брат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4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Брат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,1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Брат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6,2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Брат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Шелех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9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Шелех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3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Шелех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9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Шелех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,1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Шелех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5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Шелех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2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Шелех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,7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Шелех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,4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Шелех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,8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Шелех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,2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Шелех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Черемх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,6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Черемх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5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Черемх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,6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Черемх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3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Черемх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,2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Черемх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,4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Черемх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,4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Черемх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,5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Черемх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,5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Черемх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,4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Черемх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Железногорск-Илим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1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Железногорск-Илим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,0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Железногорск-Илим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7,9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Железногорск-Илим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9,1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Железногорск-Илим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,8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Железногорск-Илим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,5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Железногорск-Илим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8,2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Железногорск-Илим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,9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Железногорск-Илим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0,6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Железногорск-Илим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6,0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Железногорск-Илим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Анга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6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Анга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5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Анга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6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Анга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,3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Анга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2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Анга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4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Анга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4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Анга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5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Анга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5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Анга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,4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Анга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олье-Сибир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9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олье-Сибир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3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олье-Сибир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9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олье-Сибир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,1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олье-Сибир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5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олье-Сибир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2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олье-Сибир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,7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олье-Сибир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,4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олье-Сибир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,8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олье-Сибир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,2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олье-Сибир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аян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,6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аян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49,5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аян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,6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аян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3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аян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,2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аян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,4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аян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,4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аян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,5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аян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,5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аян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,4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аян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ть-Илим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0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ть-Илим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,1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ть-Илим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6,7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ть-Илим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,06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ть-Илим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,4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ть-Илим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8,3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ть-Илим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8,6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ть-Илим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6,5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ть-Илим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6,9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ть-Илим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,5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ть-Илим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расноя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7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расноя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,7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расноя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,2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расноя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,4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расноя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7,9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расноя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4,4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расноя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,66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расноя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7,1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расноя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,6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расноя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,8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расноя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овосиби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,4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овосиби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,36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овосиби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,8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овосиби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8,7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овосиби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9,1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овосиби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,4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овосиби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5,5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овосиби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1,7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овосиби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,2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овосиби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8,1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овосиби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Екатеринбур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4,9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Екатеринбур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,16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Екатеринбур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8,7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Екатеринбур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,4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Екатеринбур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8,9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Екатеринбур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,9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Екатеринбур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4,5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Екатеринбур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9,5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Екатеринбур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,0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Екатеринбур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5,0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Екатеринбур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0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ижний Новгор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,1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ижний Новгор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,4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ижний Новгор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,3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ижний Новгор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,1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ижний Новгор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5,1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ижний Новгор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9,1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ижний Новгор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,0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ижний Новгор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5,0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ижний Новгор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,0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ижний Новгор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,0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ижний Новгор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4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Ом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,9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Ом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,7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Ом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8,9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Ом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5,3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Ом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3,5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Ом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,1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Ом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,1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Ом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4,7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Ом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2,9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Ом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9,3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Ом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7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а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,2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а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,6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а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,7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а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1,0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а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7,6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а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,9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а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7,5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а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0,8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а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,4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а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4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а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Волгогра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7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Волгогра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,1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Волгогра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,4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Волгогра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,1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Волгогра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,9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Волгогра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,6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Волгогра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,4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Волгогра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,16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Волгогра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7,9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Волгогра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2,4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Волгогра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6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,7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8,6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,9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7,6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4,2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5,9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2,6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4,2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,9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2,3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6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Чебокса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4,9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Чебокса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,5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Чебокса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,3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Чебокса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4,0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Чебокса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,9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Чебокса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,9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Чебокса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2,7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Чебокса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7,7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Чебокса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4,5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Чебокса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9,5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Чебокса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0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п.Панк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1,0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п.Панк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5,2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п.Панк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4,4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п.Панк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5,2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п.Панк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9,4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п.Панк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5,5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п.Панк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9,8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п.Панк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5,9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п.Панк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0,1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п.Панк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6,2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п.Панк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13</w:t>
            </w:r>
          </w:p>
        </w:tc>
      </w:tr>
    </w:tbl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йскурант цен</w:t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</w:rPr>
        <w:t>на оказание услуг по экспресс доставке почты</w:t>
      </w:r>
      <w:r>
        <w:rPr/>
        <w:t xml:space="preserve"> в Зарубежные страны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43"/>
        <w:gridCol w:w="992"/>
        <w:gridCol w:w="1985"/>
      </w:tblGrid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руб., без НДС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ть-Каменогорск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4,5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ть-Каменогорск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5,4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ть-Каменогорск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9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ть-Каменогорск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7,9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ть-Каменогорск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1,7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ть-Каменогорск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8,0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ть-Каменогорск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5,7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ть-Каменогорск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2,0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ть-Каменогорск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2,5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ть-Каменогорск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3,8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ть-Каменогорск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7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ентау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6,8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ентау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3,8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ентау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6,5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ентау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0,6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ентау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3,5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ентау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,7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ентау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5,6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ентау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2,7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ентау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1,4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Кентау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5,1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ркутск-Кентау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8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Талдыкорган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4,5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Талдыкорган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5,4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Талдыкорган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9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Талдыкорган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7,9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Талдыкорган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1,7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Талдыкорган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8,0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Талдыкорган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5,7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Талдыкорган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2,0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Талдыкорган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2,5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Талдыкорган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3,8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Талдыкорган (Казахст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7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ин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2,6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ин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2,5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ин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7,1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ин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7,1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ин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6,9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ин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9,2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ин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3,0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ин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5,2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ин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1,8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ин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9,1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ин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,8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Бобруй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0,3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Бобруй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6,2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Бобруй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5,5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Бобруй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8,2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Бобруй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7,8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Бобруй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3,5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Бобруй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,1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Бобруй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0,8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Бобруй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6,1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Бобруй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8,4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Бобруй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,4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ихановичи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0,3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ихановичи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6,2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ихановичи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5,5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ихановичи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8,2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ихановичи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7,8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ихановичи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3,5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ихановичи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,1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ихановичи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0,8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ихановичи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6,1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ихановичи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8,4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Михановичи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,4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Витеб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9,7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Витеб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5,5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Витеб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4,1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Витеб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9,9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Витеб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3,7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Витеб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1,8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Витеб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9,7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Витеб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7,8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Витеб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8,3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Витеб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1,4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Витебск (Белару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,6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—Шанхай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4,8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—Шанхай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,8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—Шанхай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2,5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—Шанхай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5,8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—Шанхай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92,2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—Шанхай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6,1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—Шанхай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24,9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—Шанхай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57,0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—Шанхай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8,0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—Шанхай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55,3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—Шанхай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3,1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Харби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4,8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Харби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,8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Харби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2,5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Харби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5,8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Харби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92,2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Харби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6,1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Харби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24,9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Харби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57,0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Харби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8,0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Харби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55,3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Харби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3,1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Чжанцзяга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4,8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Чжанцзяга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,8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Чжанцзяга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2,5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Чжанцзяга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5,8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Чжанцзяга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92,2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Чжанцзяга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6,1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Чжанцзяга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24,9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Чжанцзяга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57,0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Чжанцзяга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8,0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Чжанцзяга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55,3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Чжанцзяга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3,1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Тайвань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2,1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Тайвань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4,1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Тайвань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3,3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Тайвань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6,9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Тайвань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0,1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Тайвань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12,1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Тайвань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23,2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Тайвань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64,2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Тайвань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84,5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Тайвань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22,0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Тайвань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3,1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и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4,8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и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,8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и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2,5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и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5,8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и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92,2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и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6,1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и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24,9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и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57,0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и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8,0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и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55,3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Уси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3,1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Хуна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4,8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Хуна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,8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Хуна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2,5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Хуна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5,8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Хуна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92,2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Хуна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6,1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Хуна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24,9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Хуна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57,0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Хуна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8,0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Хуна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55,3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Хунан (КН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3,1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Гамбург (Герм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,8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Гамбург (Герм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8,2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Гамбург (Герм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1,8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Гамбург (Герм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5,1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Гамбург (Герм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,2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Гамбург (Герм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3,8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Гамбург (Герм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44,0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Гамбург (Герм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9,5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Гамбург (Герм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7,1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Гамбург (Герм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11,9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Гамбург (Герм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5,06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ингап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2,6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ингап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1,6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ингап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8,3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ингап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8,4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ингап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16,1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ингап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56,6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ингап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6,7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ингап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86,7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ингап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96,0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ингап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22,5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Сингап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3,1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Фр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3,8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Фр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9,2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Фр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0,6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Фр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7,6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Фр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6,4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Фр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4,16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Фр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0,8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Фр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0,3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Фр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21,3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Фр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10,4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Фр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2,3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орве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3,4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орве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9,9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орве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6,2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орве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8,26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орве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0,8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орве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2,4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орве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0,8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орве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2,66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орве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6,9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орве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18,5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-Норве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5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,4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426"/>
        <w:textAlignment w:val="auto"/>
        <w:rPr/>
      </w:pPr>
      <w:r>
        <w:rPr>
          <w:rFonts w:eastAsia="Calibri"/>
          <w:sz w:val="24"/>
          <w:szCs w:val="24"/>
          <w:lang w:eastAsia="en-US"/>
        </w:rPr>
        <w:t>Делопроизводитель</w:t>
        <w:tab/>
        <w:tab/>
        <w:tab/>
        <w:tab/>
        <w:tab/>
        <w:tab/>
        <w:tab/>
        <w:t xml:space="preserve">               А.М. Рыбникова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3z2">
    <w:name w:val="WW8Num3z2"/>
    <w:qFormat/>
    <w:rPr>
      <w:b/>
      <w:color w:val="0000FF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FF"/>
    </w:rPr>
  </w:style>
  <w:style w:type="character" w:styleId="WW8Num13z1">
    <w:name w:val="WW8Num13z1"/>
    <w:qFormat/>
    <w:rPr>
      <w:b w:val="false"/>
      <w:color w:val="000000"/>
    </w:rPr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sz w:val="24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  <w:sz w:val="24"/>
      <w:szCs w:val="24"/>
    </w:rPr>
  </w:style>
  <w:style w:type="character" w:styleId="WW8Num27z1">
    <w:name w:val="WW8Num27z1"/>
    <w:qFormat/>
    <w:rPr>
      <w:rFonts w:cs="Times New Roman"/>
      <w:sz w:val="22"/>
      <w:szCs w:val="22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Arial Unicode M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Arial Unicode MS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бычный1 Знак"/>
    <w:qFormat/>
    <w:rPr>
      <w:sz w:val="22"/>
      <w:szCs w:val="22"/>
      <w:lang w:val="en-GB" w:bidi="ar-SA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21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textAlignment w:val="auto"/>
    </w:pPr>
    <w:rPr>
      <w:b/>
      <w:sz w:val="24"/>
      <w:lang w:val="en-US"/>
    </w:rPr>
  </w:style>
  <w:style w:type="paragraph" w:styleId="TextBody">
    <w:name w:val="Body Text"/>
    <w:basedOn w:val="Normal"/>
    <w:pPr/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lang w:val="en-US"/>
    </w:rPr>
  </w:style>
  <w:style w:type="paragraph" w:styleId="Style23">
    <w:name w:val="Текст"/>
    <w:basedOn w:val="Normal"/>
    <w:qFormat/>
    <w:pPr>
      <w:suppressAutoHyphens w:val="false"/>
      <w:textAlignment w:val="auto"/>
    </w:pPr>
    <w:rPr>
      <w:rFonts w:ascii="Courier New" w:hAnsi="Courier New" w:cs="Courier New"/>
      <w:lang w:val="en-US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  <w:textAlignment w:val="auto"/>
    </w:pPr>
    <w:rPr>
      <w:sz w:val="24"/>
      <w:szCs w:val="24"/>
      <w:lang w:val="en-US"/>
    </w:rPr>
  </w:style>
  <w:style w:type="paragraph" w:styleId="12">
    <w:name w:val="Обычный1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51">
    <w:name w:val="Основной текст (5)"/>
    <w:basedOn w:val="Normal"/>
    <w:qFormat/>
    <w:pPr>
      <w:shd w:fill="FFFFFF" w:val="clear"/>
      <w:suppressAutoHyphens w:val="false"/>
      <w:spacing w:lineRule="atLeast" w:line="0" w:before="240" w:after="300"/>
      <w:textAlignment w:val="auto"/>
    </w:pPr>
    <w:rPr>
      <w:sz w:val="21"/>
      <w:szCs w:val="21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160" w:after="0"/>
      <w:jc w:val="both"/>
      <w:textAlignment w:val="auto"/>
    </w:pPr>
    <w:rPr>
      <w:rFonts w:ascii="Arial" w:hAnsi="Arial" w:eastAsia="Calibri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uppressAutoHyphens w:val="false"/>
      <w:spacing w:before="280" w:after="280"/>
      <w:textAlignment w:val="auto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3:34:00Z</dcterms:created>
  <dc:creator>omts_smv</dc:creator>
  <dc:description/>
  <cp:keywords/>
  <dc:language>en-US</dc:language>
  <cp:lastModifiedBy>Lukashchuk Maksim</cp:lastModifiedBy>
  <cp:lastPrinted>2020-10-06T08:51:00Z</cp:lastPrinted>
  <dcterms:modified xsi:type="dcterms:W3CDTF">2023-03-27T00:56:00Z</dcterms:modified>
  <cp:revision>100</cp:revision>
  <dc:subject/>
  <dc:title/>
</cp:coreProperties>
</file>