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64 от 01.04.2024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Обработка земли от землероек (дератизация) дамб золоотвала»</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4-23T05:09: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