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Инженер ОЭ и РЗ и С Белобородова Ирина Владимировна тел. 8(39543) 52-237; +79140041373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«Обработка земли от землероек (дератизация) дамб золоотвала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bookmarkStart w:id="0" w:name="_Hlk164770233"/>
      <w:r>
        <w:rPr/>
        <w:t xml:space="preserve">Обработка земли от землероек </w:t>
      </w:r>
      <w:bookmarkEnd w:id="0"/>
      <w:r>
        <w:rPr/>
        <w:t>(дератизация) дамб золоотвала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100 000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3.05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1" w:name="_Hlk160107938"/>
      <w:r>
        <w:rPr>
          <w:rFonts w:eastAsia="Calibri"/>
          <w:lang w:eastAsia="en-US"/>
        </w:rPr>
        <w:t>;</w:t>
      </w:r>
      <w:bookmarkEnd w:id="1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Обработка земли от землероек (дератизация)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4-23T05:44:00Z</dcterms:modified>
  <cp:revision>4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