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 филиала ОО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Байкальская энергетическа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компания» ТЭЦ-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А.С. Алым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___»_______________2024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гнезащитной обработке деревянных конструкций чердачных помещений филиала ООО «Байкальская энергетическая компания» ТЭЦ-12»</w:t>
      </w:r>
    </w:p>
    <w:p>
      <w:pPr>
        <w:pStyle w:val="3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2"/>
          <w:szCs w:val="22"/>
        </w:rPr>
        <w:t>1. Цель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Услуги по огнезащитной обработке деревянных конструкций чердачных помещений направлены на сведение к минимуму последствия возможного пожара и должны выполняться в соответствии с требованиями государственных стандартов, действующих нормативных документов по пожарной безопасности, ПУЭ, технических регламентов, санитарных норм и правил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Правительства РФ от 16 сентября 2020 г. N 1479 «Правила противопожарного режима в РФ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ОСТ Р 53292-2009 «Огнезащитные составы и вещества для древесины и материалов на ее основе». Общие требования. Методы испытаний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ОСТ Р 59637-2021 «Национальный стандарт РФ. Средства противопожарной защиты зданий и сооружений. Средства огнезащиты. Методы контроля качества огнезащитных работ при монтаже (нанесении), техническом облуживании и ремонте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 2.13130.2020 «Системы противопожарной защиты. Обеспечение огнестойкости объектов защиты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- СНиП 21-01-97* «Пожарная безопасность зданий и сооружений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регламент Евразийского экономического союза «О требованиях к средствам обеспечения пожарной безопасности и пожаротушения» (ТР ЕАЭС 043/2017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 </w:t>
      </w:r>
      <w:r>
        <w:rPr>
          <w:b/>
          <w:sz w:val="22"/>
          <w:szCs w:val="22"/>
        </w:rPr>
        <w:t>Срок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0 сентября 2024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bCs/>
          <w:lang w:eastAsia="ar-SA"/>
        </w:rPr>
        <w:t>3. Требования к оказываемым услуга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3.1. разработка и предоставление ППР (ТК) огнезащи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брабатываемые деревянные поверхности должны быть очищены от пыли и гряз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при обработке огнезащитным составом, средства огнезащиты наносить ровным слоем, без пропусков и наплывов, тщательно обрабатывая места соединения отдельных деталей с проведением фотофиксации этапов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 проведение испытаний и предоставление Протоколов о проведенных испытаниях на каждом объекте отдельн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обязательное предоставление результатов проведения огнезащитных работ и необходимой документации (п. 7 технического задания) приёмочной комиссии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Объем оказываемых услуг:</w:t>
      </w:r>
    </w:p>
    <w:tbl>
      <w:tblPr>
        <w:tblW w:w="9452" w:type="dxa"/>
        <w:jc w:val="left"/>
        <w:tblInd w:w="-99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97"/>
        <w:gridCol w:w="5311"/>
        <w:gridCol w:w="3544"/>
      </w:tblGrid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6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ХВО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4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АУП-1 (здание конторы с проходной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РТС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5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ЗРУ-35 к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5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гнезащитная обработка деревянных конструкций чердачных помещений здания вспомогательных помещений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,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гнезащитная обработка деревянных конструкций чердачных помещений здания гараж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гаража на 14 автомашин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,7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гнезащитная обработка деревянных конструкций чердачных помещений здания ПНС луч «Первомайский»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дробильного корпуса ЦТП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обмуровочного цех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3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гаража бульдозеро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9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щита топливоподачи 3-ей очеред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19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склада гайк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багерной насосно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,5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ГРУ-6 к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,1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пристроя гл. корпуса (кровля ГЩУ и РУСН-6кВ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,6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гл. корпуса 1-ой очереди (кровля ТСН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,3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9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 здания гл. корпуса 1-ой очереди в осях «Г»-«М» в рядах «14»-«1»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6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28,4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ъект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ы филиала ООО «Байкальская энергетическая компания», расположенные по адресу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ркутская область, г. Черемхово, ул. Маяковского, 162, ТЭЦ-12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ркутская область, г. Черемхово, ул. Некрасова, 21, ТЭЦ-12; ПНС луч «Первомайский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6. Требования к </w:t>
      </w:r>
      <w:r>
        <w:rPr>
          <w:rFonts w:cs="Times New Roman" w:ascii="Times New Roman" w:hAnsi="Times New Roman"/>
          <w:b/>
          <w:lang w:eastAsia="ar-SA"/>
        </w:rPr>
        <w:t>используемым материалам при оказании услуг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Используемые материалы для огнезащитного покрытия должны соответствовать государственным стандартам и требованиям ГОСТ Р 53292-2009 «Огнезащитные составы и вещества для древесины и материалов на её основе» и быть согласованы с Заказчиком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2. Не допускается применение огнезащитного состава с истекшим сроком годности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3. Огнезащитный состав должен подтверждаться сертификатом соответствия, согласно требованиям Технического регламента Евразийского экономического союза «О требованиях к средствам обеспечения пожарной безопасности и пожаротушения» (ТР ЕАЭС 043/2017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6.4. Огнезащитная обработка должна проводиться составом, дающим древесине не ниже 1-ой группы огнезащитной эффективности, с</w:t>
      </w:r>
      <w:r>
        <w:rPr/>
        <w:t xml:space="preserve"> </w:t>
      </w:r>
      <w:r>
        <w:rPr>
          <w:sz w:val="22"/>
          <w:szCs w:val="22"/>
          <w:lang w:eastAsia="ar-SA"/>
        </w:rPr>
        <w:t>сохранением своих защитных свойств не менее 5 л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6.5. Огнезащитный состав должен наносится только при температуре окружающей среды и температуре поверхности не меньше +5°С, влажность воздуха не должна превышать 80%. Температурой режим использования огнезащитной пропитки от -50°С до +50°С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6. Состав должен быть экологически, пожаро и взрывобезопасен, должен защищать древесину от возгорания, повышать антисептические свойства обработанной древесин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6.7. Обработанные поверхности после высыхания должны быть безопасны для людей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 оказанных услуг:</w:t>
      </w: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/>
      </w:pPr>
      <w:r>
        <w:rPr>
          <w:sz w:val="22"/>
          <w:szCs w:val="22"/>
        </w:rPr>
        <w:t>- обработанные огнезащитным составом элементы деревянных конструкций кровли чердачного помещения</w:t>
      </w:r>
      <w:r>
        <w:rPr/>
        <w:t xml:space="preserve"> </w:t>
      </w:r>
      <w:r>
        <w:rPr>
          <w:sz w:val="22"/>
          <w:szCs w:val="22"/>
        </w:rPr>
        <w:t>не ниже 1-ой группы огнезащитной эффективности, с сохранением своих защитных свойств не менее 5 лет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/>
      </w:pPr>
      <w:r>
        <w:rPr>
          <w:sz w:val="22"/>
          <w:szCs w:val="22"/>
        </w:rPr>
        <w:t>Полученные от Исполнителя: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заверенные сертификаты соответствия, санитарно-технические сертификаты и другие документы, удостоверяющие качество используемых материалов (п. 6.1.1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 акт приемки-сдачи выполненных работ (п. 5.3.5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акт проведения огнезащитной обработки (акт выполненных огнезащитных работ) (п. 6.1.1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/>
      </w:pPr>
      <w:r>
        <w:rPr>
          <w:sz w:val="22"/>
          <w:szCs w:val="22"/>
        </w:rPr>
        <w:t>- акты внутренней проверки толщины нанесенного огнезащитного покрытия (п. 6.1.3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акт отбора образцов (для деревянных конструкций, подвергнутых огнезащитной обработке) (п. 6.4.1.2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протокол проведения испытаний по определению качества огнезащитной обработки деревянных конструкций (испытания осуществляются в аккредитованной в установленном порядке испытательной лаборатории (центре) или в испытательной пожарной лаборатории (ИПЛ) (п.п. 6.4.1.3., 6.4.1.4 ГОСТ Р 59637-2021)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- акты освидетельствования выполненных скрытых работ;</w:t>
      </w:r>
    </w:p>
    <w:p>
      <w:pPr>
        <w:pStyle w:val="Style21"/>
        <w:tabs>
          <w:tab w:val="left" w:pos="-142" w:leader="none"/>
          <w:tab w:val="left" w:pos="1980" w:leader="none"/>
        </w:tabs>
        <w:ind w:left="0" w:firstLine="709"/>
        <w:rPr/>
      </w:pPr>
      <w:r>
        <w:rPr>
          <w:sz w:val="22"/>
          <w:szCs w:val="22"/>
        </w:rPr>
        <w:t>- фотоотчет о проделанной работе.</w:t>
      </w:r>
    </w:p>
    <w:p>
      <w:pPr>
        <w:pStyle w:val="Style21"/>
        <w:tabs>
          <w:tab w:val="left" w:pos="-142" w:leader="none"/>
          <w:tab w:val="left" w:pos="1980" w:leader="none"/>
        </w:tabs>
        <w:ind w:left="140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1980" w:leader="none"/>
        </w:tabs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Особые требования к исполнителю:</w:t>
      </w:r>
    </w:p>
    <w:p>
      <w:pPr>
        <w:pStyle w:val="Normal"/>
        <w:tabs>
          <w:tab w:val="clear" w:pos="708"/>
          <w:tab w:val="left" w:pos="-142" w:leader="none"/>
          <w:tab w:val="left" w:pos="1980" w:leader="none"/>
        </w:tabs>
        <w:ind w:firstLine="709"/>
        <w:jc w:val="both"/>
        <w:rPr/>
      </w:pPr>
      <w:r>
        <w:rPr>
          <w:sz w:val="22"/>
          <w:szCs w:val="22"/>
          <w:lang w:eastAsia="ar-SA"/>
        </w:rPr>
        <w:t>8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Наличие лицензии на выполнение работ по огнезащите материалов, изделий и конструкций., в соответствии с п.9 приложения постановления Правительства РФ от 28 июля 2020 г. N 1128 «Об утверждении положения о лицензировании деятельности по монтажу, техническому обслуживанию и ремонту средств обеспечения пожарной безопасности зданий и сооружений». </w:t>
      </w:r>
    </w:p>
    <w:p>
      <w:pPr>
        <w:pStyle w:val="Normal"/>
        <w:tabs>
          <w:tab w:val="clear" w:pos="708"/>
          <w:tab w:val="left" w:pos="-142" w:leader="none"/>
          <w:tab w:val="left" w:pos="1980" w:leader="none"/>
        </w:tabs>
        <w:ind w:firstLine="709"/>
        <w:jc w:val="both"/>
        <w:rPr/>
      </w:pPr>
      <w:r>
        <w:rPr>
          <w:sz w:val="22"/>
          <w:szCs w:val="22"/>
          <w:lang w:eastAsia="ar-SA"/>
        </w:rPr>
        <w:t>8.2. Наличие квалифицированного и достаточного количества персонала, технических и материальных средств для выполнения работы.</w:t>
      </w:r>
    </w:p>
    <w:p>
      <w:pPr>
        <w:pStyle w:val="Normal"/>
        <w:tabs>
          <w:tab w:val="clear" w:pos="708"/>
          <w:tab w:val="left" w:pos="-142" w:leader="none"/>
          <w:tab w:val="left" w:pos="1980" w:leader="none"/>
        </w:tabs>
        <w:ind w:firstLine="709"/>
        <w:jc w:val="both"/>
        <w:rPr/>
      </w:pPr>
      <w:r>
        <w:rPr>
          <w:sz w:val="22"/>
          <w:szCs w:val="22"/>
          <w:lang w:eastAsia="ar-SA"/>
        </w:rPr>
        <w:t>8.3. Наличие у персонала обучения безопасным методам и приемам выполнения работ на высоте (наличие подтверждающих документов об прохождении обучения), с присвоением соответствующих групп, согласно требованиям приказа Министерства труда и социальной защиты РФ, N 782н от 16 ноября 2020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азчи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лиал ООО «Байкальская энергетическая компания» ТЭЦ-12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ст по охране руда                                                                                                  О.Е. Пак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женер ОЭРЗИС                                                                                                                  А.В. Шаб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директора филиала -главный инженер                                                            В.В. Сау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ОТ                                                                                                                    В.А. Герц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нженер по ПБ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Пожарная охрана "Иркутскэнерго"                                                                    А.Ф. Биктими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37:00Z</dcterms:created>
  <dc:creator>shashkina</dc:creator>
  <dc:description/>
  <cp:keywords/>
  <dc:language>en-US</dc:language>
  <cp:lastModifiedBy>Paklina Olga</cp:lastModifiedBy>
  <cp:lastPrinted>2024-01-22T11:08:00Z</cp:lastPrinted>
  <dcterms:modified xsi:type="dcterms:W3CDTF">2024-01-22T03:11:00Z</dcterms:modified>
  <cp:revision>5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