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договору № _______________ от 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4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 на оказание услуг по огнезащитной обработке деревянных конструкций чердачных помещений филиала ООО «Байкальская энергетическая компания» ТЭЦ-12»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01"/>
        <w:gridCol w:w="1730"/>
        <w:gridCol w:w="2800"/>
      </w:tblGrid>
      <w:tr>
        <w:trPr>
          <w:trHeight w:val="42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/>
            </w:pPr>
            <w:r>
              <w:rPr/>
              <w:t>Наименование услуги (этапа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/>
            </w:pPr>
            <w:r>
              <w:rPr/>
              <w:t>Сроки оказания услуг (начальный и конечный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/>
            </w:pPr>
            <w:r>
              <w:rPr/>
              <w:t>Стоимость усл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/>
            </w:pPr>
            <w:r>
              <w:rPr/>
              <w:t>Результат оказанных услуг</w:t>
            </w:r>
          </w:p>
        </w:tc>
      </w:tr>
      <w:tr>
        <w:trPr>
          <w:trHeight w:val="30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/>
            </w:pPr>
            <w:r>
              <w:rPr>
                <w:sz w:val="24"/>
                <w:szCs w:val="24"/>
              </w:rPr>
              <w:t>Огнезащитная обработка деревянных конструкций чердачных помещений филиала ООО «Байкальская энергетическая компания» ТЭЦ-12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0.09.2024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9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гнезащитной обработки деревянных конструкций чердачных помещений филиала ООО «Байкальская энергетическая компания» ТЭЦ-12», с предоставлением актов, протоколов и 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267"/>
      </w:tblGrid>
      <w:tr>
        <w:trPr/>
        <w:tc>
          <w:tcPr>
            <w:tcW w:w="5637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Байкальская энергетиче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» </w:t>
            </w:r>
            <w:r>
              <w:rPr>
                <w:bCs/>
                <w:sz w:val="22"/>
                <w:szCs w:val="22"/>
              </w:rPr>
              <w:t>ТЭЦ-1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А.С. Алымов </w:t>
            </w:r>
          </w:p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«_____» ______________2024г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-39" w:hanging="0"/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_____» ________________ 202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31:00Z</dcterms:created>
  <dc:creator>Gerzic</dc:creator>
  <dc:description/>
  <cp:keywords/>
  <dc:language>en-US</dc:language>
  <cp:lastModifiedBy>Rovenskaya Svetlana</cp:lastModifiedBy>
  <cp:lastPrinted>2023-06-27T11:03:00Z</cp:lastPrinted>
  <dcterms:modified xsi:type="dcterms:W3CDTF">2024-01-29T08:39:00Z</dcterms:modified>
  <cp:revision>8</cp:revision>
  <dc:subject/>
  <dc:title/>
</cp:coreProperties>
</file>