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к договор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«____»____________20___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  <w:sz w:val="22"/>
          <w:szCs w:val="22"/>
        </w:rPr>
        <w:t xml:space="preserve">«Соглашение о соблюдении ИСПОЛНИТЕЛЕМ требований в области охраны труда,  промышленной и пожарн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г. Иркутск                                                                                                                «____»____________20__г.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0" w:firstLine="567"/>
        <w:jc w:val="both"/>
        <w:rPr/>
      </w:pPr>
      <w:r>
        <w:rPr>
          <w:sz w:val="22"/>
          <w:szCs w:val="22"/>
        </w:rPr>
        <w:t>Исполнитель несет ответственность за соблюдение всех нормативно-правовых актов (НПА) в области охраны труда, промышленной и пожарной безопасности и охраны окружающей среды своими работниками, а также привлеченными Исполнителем субподрядными организациями (Субподрядчиками).</w:t>
      </w:r>
    </w:p>
    <w:p>
      <w:pPr>
        <w:pStyle w:val="Normal"/>
        <w:tabs>
          <w:tab w:val="clear" w:pos="708"/>
          <w:tab w:val="left" w:pos="567" w:leader="none"/>
          <w:tab w:val="left" w:pos="1811" w:leader="none"/>
        </w:tabs>
        <w:jc w:val="both"/>
        <w:rPr/>
      </w:pPr>
      <w:r>
        <w:rPr>
          <w:spacing w:val="-2"/>
          <w:sz w:val="22"/>
          <w:szCs w:val="22"/>
        </w:rPr>
        <w:tab/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pacing w:val="-2"/>
          <w:sz w:val="22"/>
          <w:szCs w:val="22"/>
        </w:rPr>
        <w:t xml:space="preserve">  </w:t>
      </w:r>
      <w:r>
        <w:rPr>
          <w:spacing w:val="-2"/>
          <w:sz w:val="22"/>
          <w:szCs w:val="22"/>
        </w:rPr>
        <w:t>1.2.</w:t>
      </w:r>
      <w:r>
        <w:rPr>
          <w:sz w:val="22"/>
          <w:szCs w:val="22"/>
        </w:rPr>
        <w:t>При проведении работ на объектах Заказчика, Исполнитель обязан соблюдать требования действующего законодательства РФ в области охраны труда, промышленной и пожарной безопасности (ОТ, ППБ), а также требования локальных нормативных актов Заказчика (ЛНА):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 СТП «О пропускном и внутриобъектовом режимах в ПАО «Иркутскэнерго»;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-   Перечень приведенных в настоящем Соглашении локальных нормативных актов в области ОТ, ППБ  Заказчика может быть дополнен, а их требования изменяться. Все вновь утвержденные локальные нормативные акты и планы мероприятий в области ОТ, ППБ 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>1.3. Выполнение локальных нормативных актов Заказчика по ОТ, ППБ  обязательно для Исполнителя и Субподрядчиков</w:t>
      </w:r>
    </w:p>
    <w:p>
      <w:pPr>
        <w:pStyle w:val="Normal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/>
      </w:pPr>
      <w:r>
        <w:rPr>
          <w:sz w:val="22"/>
          <w:szCs w:val="22"/>
        </w:rPr>
        <w:t>1.4.  В случае нарушения Исполнителя и/или его Субподрядчиком действующего законодательства либо локального нормативного акта Заказчика в области ОТ, ППБ, Заказчик вправе в одностороннем внесудебном порядке расторгнуть Догов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1.6. Заказчик оставляет за собой право проводить независимые аудиты и контрольные проверки соблюдения требований п.1.1. настоящего Соглашения на участках и объектах выполнения подрядных работ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Основные требования в области охраны труда, промышленной и пожарной безопасно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1.</w:t>
        <w:tab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2.</w:t>
        <w:tab/>
        <w:t>Все оборудование Исполнителя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Исполнитель должен назначить приказом ответственное лицо за эксплуатацию машин и оборудования Заказчика, переданных им Исполнителе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3. Перед началом производства работ Исполнительк обязан согласовать с Заказчиком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хемы разрешенных проездов по территор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хемы подземных коммуникаций (в случае пролегания их в зоне производства работ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обходимость и способы прокладки временных коммуникаций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обходимые средства индивидуальной защиты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2.4. Персонал Исполнителя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2.5. 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6. 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 и промышленной безопасности,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>2.7. 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2.8. Исполнитель обязан обеспечить присутствие на территории Заказчика лица, ответственного за вопросы охраны труда, 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9. Представители Исполнителя в области ОТ и ППБ, работники Исполнителя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Т и ПП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10.  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11. Подрядчику запрещ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ТДЕЛЬНЫЕ ТРЕБОВА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, ТРАНСПОР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в соответствии с Типовыми отраслевыми нормами выдачи СИЗ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  Работники Подрядчика должны обязательно применять каски:</w:t>
      </w:r>
    </w:p>
    <w:p>
      <w:pPr>
        <w:pStyle w:val="Normal"/>
        <w:numPr>
          <w:ilvl w:val="0"/>
          <w:numId w:val="9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9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Normal"/>
        <w:numPr>
          <w:ilvl w:val="0"/>
          <w:numId w:val="9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9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9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4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4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</w:t>
      </w:r>
    </w:p>
    <w:p>
      <w:pPr>
        <w:pStyle w:val="Normal"/>
        <w:numPr>
          <w:ilvl w:val="0"/>
          <w:numId w:val="4"/>
        </w:numPr>
        <w:spacing w:before="6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тивооткатными башмаками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крогасителями (на территориях взрывопожароопасных объектов Заказчика) </w:t>
      </w:r>
    </w:p>
    <w:p>
      <w:pPr>
        <w:pStyle w:val="Normal"/>
        <w:tabs>
          <w:tab w:val="clear" w:pos="708"/>
          <w:tab w:val="left" w:pos="1276" w:leader="none"/>
        </w:tabs>
        <w:ind w:firstLine="540"/>
        <w:jc w:val="both"/>
        <w:rPr/>
      </w:pPr>
      <w:r>
        <w:rPr>
          <w:sz w:val="22"/>
          <w:szCs w:val="22"/>
        </w:rPr>
        <w:t>3.6.   Подрядчик должен обеспеч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егулярных ТО транспор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3.7.   Подрядчик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8.  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стью исключить факты несанкционированного обращения с источниками ионизирующего излучения, в том числе, вышедшими из стро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3.9. Подрядчик обязан представлять Заказчику информацию о привлечении к дисциплинарной ответственности лиц, виновных в нарушениях требований в области охраны труда и промышленной безопасности, выявленных Заказчиком при проверках выполнения работ 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ведом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5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2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5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ОТ и ППБ, Подрядчик </w:t>
      </w:r>
      <w:r>
        <w:rPr>
          <w:bCs/>
          <w:sz w:val="22"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bCs/>
          <w:i/>
          <w:sz w:val="22"/>
          <w:szCs w:val="22"/>
          <w:u w:val="single"/>
        </w:rPr>
        <w:t>http://www.irkutskenergo.ru/qa/3701.html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5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>
          <w:sz w:val="22"/>
          <w:szCs w:val="22"/>
        </w:rPr>
        <w:t xml:space="preserve">5.4. Подрядчик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>а также работников субподрядчиков, привлекаемых Подрядчиком, с требованиями настоящего Соглашения и ЛНА Заказчика в области ОТ и ПП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color w:val="000000"/>
          <w:spacing w:val="-4"/>
          <w:w w:val="103"/>
          <w:sz w:val="22"/>
          <w:szCs w:val="22"/>
        </w:rPr>
      </w:pPr>
      <w:r>
        <w:rPr>
          <w:bCs/>
          <w:color w:val="000000"/>
          <w:spacing w:val="-4"/>
          <w:w w:val="103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ЗАИМОДЕЙСТВИЯ ЗАКАЗЧИКА И ПОДРЯДЧИК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1.  Заказчик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ОТ, ПБ и ООС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тветственность Подрядчика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142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7.1 </w:t>
      </w:r>
      <w:r>
        <w:rPr>
          <w:sz w:val="22"/>
          <w:szCs w:val="22"/>
        </w:rPr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7.3.   Подрядчик обязуется выплатить Заказчику штраф в размере 40 000 (сорок тысяч) рублей за каждый факт выявления нарушений в области ОТ, ППБ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4.  Работник Заказчика, уполномоченный в области ОТ и ППБ, обнаруживший факт нарушения Подрядчиком и/или Субпорядчиком  норм  ОТ, ППБ,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Т, ППБ в случае не устранения нарушения, по истечении установленного в Уведомлении срока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токол о нарушении требований ОТ, ППБ Подрядчиком при выполнении работ составляется комиссией, с участием представителей Заказчика и Подрядчика, уполномоченными в сфере ОТ и ППБ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7.5.  Штрафные санкции, предъявленные Заказчику в результате виновных действий Подрядчика или Субподрядчика, привлеченного Подрядчиком, государственными надзорными органами, возмещаются Подрядчиком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>
          <w:sz w:val="22"/>
          <w:szCs w:val="22"/>
        </w:rPr>
        <w:t>8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дписи Сторон: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39"/>
      </w:tblGrid>
      <w:tr>
        <w:trPr>
          <w:trHeight w:val="712" w:hRule="atLeast"/>
        </w:trPr>
        <w:tc>
          <w:tcPr>
            <w:tcW w:w="475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6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10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"/>
    <w:basedOn w:val="Normal"/>
    <w:qFormat/>
    <w:pPr/>
    <w:rPr/>
  </w:style>
  <w:style w:type="paragraph" w:styleId="Style18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9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0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1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2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7"/>
    <w:qFormat/>
    <w:pPr>
      <w:numPr>
        <w:ilvl w:val="0"/>
        <w:numId w:val="12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8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0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1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2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4:00Z</dcterms:created>
  <dc:creator>Гембик Светлана</dc:creator>
  <dc:description/>
  <cp:keywords/>
  <dc:language>en-US</dc:language>
  <cp:lastModifiedBy>Попова Светлана Анатольевна</cp:lastModifiedBy>
  <cp:lastPrinted>2015-12-15T15:33:00Z</cp:lastPrinted>
  <dcterms:modified xsi:type="dcterms:W3CDTF">2019-11-25T08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