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 xml:space="preserve">ДОГОВОР №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ОЗМЕЗДНОГО ОКАЗАНИЯ КЛИНИНГОВЫХ УСЛУГ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г. Иркутск                                                                                                         «__» _____  2019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>Акционерное общество «Иркутскэнергоремонт»,  именуемое в дальнейшем Заказчик, в лице заместителя генерального директора-директора по ремонтам Ганжи Олега Викторовича, действующего на основании Доверенности №112 от 25.03.2019г, с одной стороны, _________________, именуемое в дальнейшем Исполнитель, в лице _____________________, действующего на основании Устава, с другой стороны, вместе именуемые в дальнейшем «Стороны», заключили настоящий договор о нижеследующем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7"/>
        </w:numPr>
        <w:ind w:left="0" w:firstLine="709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о настоящему договору Исполнитель обязуется оказать с надлежащим качеством услуги по уборке помещений по адресу: </w:t>
      </w:r>
      <w:r>
        <w:rPr>
          <w:color w:val="000000"/>
        </w:rPr>
        <w:t>________________</w:t>
      </w:r>
      <w:r>
        <w:rPr/>
        <w:t xml:space="preserve">, общей площадью </w:t>
      </w:r>
      <w:r>
        <w:rPr>
          <w:rFonts w:eastAsia="Calibri"/>
          <w:lang w:eastAsia="en-US"/>
        </w:rPr>
        <w:t>_____________</w:t>
      </w:r>
      <w:r>
        <w:rPr/>
        <w:t xml:space="preserve"> в объеме и на условиях, предусмотренных настоящим договором, а Заказчик обязуется оплатить эти услуги.</w:t>
      </w:r>
    </w:p>
    <w:p>
      <w:pPr>
        <w:pStyle w:val="TextBody"/>
        <w:ind w:firstLine="709"/>
        <w:rPr>
          <w:b/>
          <w:b/>
          <w:i/>
          <w:i/>
          <w:iCs/>
        </w:rPr>
      </w:pPr>
      <w:r>
        <w:rPr/>
        <w:t>1.2. Услуги, указанные в пункте 1.1. настоящего договора, должны быть оказаны Исполнителем в срок: в течение 1 года с даты заключения договора, согласно Периодичности оказания услуг (Приложение № 1).</w:t>
      </w:r>
    </w:p>
    <w:p>
      <w:pPr>
        <w:pStyle w:val="TextBody"/>
        <w:ind w:firstLine="709"/>
        <w:rPr>
          <w:iCs/>
        </w:rPr>
      </w:pPr>
      <w:r>
        <w:rPr>
          <w:iCs/>
        </w:rPr>
        <w:t xml:space="preserve">1.3. Исполнитель обязуется оказывать услуги лично. </w:t>
      </w:r>
    </w:p>
    <w:p>
      <w:pPr>
        <w:pStyle w:val="TextBody"/>
        <w:ind w:firstLine="709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2"/>
        </w:numPr>
        <w:ind w:left="0" w:firstLine="709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2.1. Исполнитель обязан: </w:t>
      </w:r>
    </w:p>
    <w:p>
      <w:pPr>
        <w:pStyle w:val="TextBody"/>
        <w:ind w:firstLine="709"/>
        <w:rPr/>
      </w:pPr>
      <w:r>
        <w:rPr/>
        <w:t>2.1.1. Оказать услуги, предусмотренные настоящим договором, с периодичностью согласно Приложению №1 к данному договору.</w:t>
      </w:r>
    </w:p>
    <w:p>
      <w:pPr>
        <w:pStyle w:val="TextBody"/>
        <w:ind w:firstLine="709"/>
        <w:rPr/>
      </w:pPr>
      <w:r>
        <w:rPr/>
        <w:t xml:space="preserve">2.1.2. </w:t>
      </w:r>
      <w:r>
        <w:rPr>
          <w:iCs/>
        </w:rPr>
        <w:t>Обеспечить выполнение услуг материалами, стоимость материалов включена в стоимость услуг и определяется расчетом (Приложение №2);</w:t>
      </w:r>
    </w:p>
    <w:p>
      <w:pPr>
        <w:pStyle w:val="TextBody"/>
        <w:ind w:firstLine="709"/>
        <w:rPr/>
      </w:pPr>
      <w:r>
        <w:rPr/>
        <w:t>2.1.3. По требованию Заказчика информировать его о ходе оказания услуг</w:t>
      </w:r>
      <w:r>
        <w:rPr>
          <w:i/>
          <w:iCs/>
        </w:rPr>
        <w:t xml:space="preserve">, </w:t>
      </w:r>
      <w:r>
        <w:rPr/>
        <w:t>являющихся предметом настоящего договора;</w:t>
      </w:r>
    </w:p>
    <w:p>
      <w:pPr>
        <w:pStyle w:val="TextBody"/>
        <w:ind w:firstLine="709"/>
        <w:rPr/>
      </w:pPr>
      <w:r>
        <w:rPr/>
        <w:t>2.1.4. Своими силами и за свой счет устранить допущенные в выполненных услугах недостатки, установленные Заказчиком в соответствующих актах, в сроки согласованные сторонами. Исполнитель обязан в течение 3-х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Заказчиком более чем в два раза. В случае если Исполнитель не согласует срок, предложенный Заказчиком, и не предложит иной срок, то недостатки должны быть устранены Исполнителем в срок, предложенный Заказчиком;</w:t>
      </w:r>
    </w:p>
    <w:p>
      <w:pPr>
        <w:pStyle w:val="TextBody"/>
        <w:ind w:firstLine="709"/>
        <w:rPr/>
      </w:pPr>
      <w:r>
        <w:rPr/>
        <w:t>2.1.5. При оказании услуг соблюдать требования законодательных и действующих отраслевых актов, техники безопасности, охраны труда, правил пожарной безопасности. Обеспечить в ходе выполнения услуг необходимые мероприятия по предупреждению и ликвидации чрезвычайных ситуаций, а в случае неисполнения настоящего пункта – нести ответственность в соответствии с настоящим Договором и действующим законодательством.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;</w:t>
      </w:r>
    </w:p>
    <w:p>
      <w:pPr>
        <w:pStyle w:val="TextBody"/>
        <w:ind w:firstLine="709"/>
        <w:rPr/>
      </w:pPr>
      <w:r>
        <w:rPr/>
        <w:t xml:space="preserve">2.1.6. Исполнять полученные в ходе оказания услуг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Исполнителя; </w:t>
      </w:r>
    </w:p>
    <w:p>
      <w:pPr>
        <w:pStyle w:val="TextBody"/>
        <w:ind w:firstLine="709"/>
        <w:rPr/>
      </w:pPr>
      <w:r>
        <w:rPr/>
        <w:t>2.1.7. Ознакомить своих работников и требовать от них соблюдения стандарта предприятия Заказчика «О пропускном и внутриобъектовом режиме в ПАО «Иркутскэнерго»;</w:t>
      </w:r>
    </w:p>
    <w:p>
      <w:pPr>
        <w:pStyle w:val="TextBody"/>
        <w:ind w:firstLine="709"/>
        <w:rPr/>
      </w:pPr>
      <w:r>
        <w:rPr/>
        <w:t>2.1.8. Во время пребывания персонала Исполнителя на территории объектов Заказчика обеспечить недопустимость проноса, нахождения и употребления веществ, вызывающих алкогольное, наркотическое или токсическое опьянение;</w:t>
      </w:r>
    </w:p>
    <w:p>
      <w:pPr>
        <w:pStyle w:val="TextBody"/>
        <w:ind w:firstLine="709"/>
        <w:rPr/>
      </w:pPr>
      <w:r>
        <w:rPr/>
        <w:t>2.1.9.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, обеспечивать обязательное применение своими работниками средств индивидуальной защиты.</w:t>
      </w:r>
    </w:p>
    <w:p>
      <w:pPr>
        <w:pStyle w:val="TextBody"/>
        <w:ind w:firstLine="709"/>
        <w:rPr/>
      </w:pPr>
      <w:r>
        <w:rPr/>
        <w:t>2.1.10. Исполнитель обязан уведомить Заказчика обо всех своих собственниках, а также обо всех изменениях в цепочке собственников, включая бенефициаров (в том числе конечных), и (или) в исполнительных органах в течение 5 (пяти) дней с момента таких изменений с приложением подтверждающих документ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b/>
          <w:bCs/>
          <w:u w:val="single"/>
        </w:rPr>
        <w:t xml:space="preserve">2.2. Заказчик обязуется: </w:t>
      </w:r>
    </w:p>
    <w:p>
      <w:pPr>
        <w:pStyle w:val="TextBody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9"/>
        <w:rPr/>
      </w:pPr>
      <w:r>
        <w:rPr/>
        <w:t>2.2.1. Обеспечить беспрепятственный доступ работников Исполнителя к производственным и служебно-бытовым помещениям Заказчика для оказания услуг;</w:t>
      </w:r>
    </w:p>
    <w:p>
      <w:pPr>
        <w:pStyle w:val="TextBody"/>
        <w:ind w:firstLine="709"/>
        <w:rPr/>
      </w:pPr>
      <w:r>
        <w:rPr/>
        <w:t>2.2.2. Осуществлять контроль и надзор за ходом и качеством оказания услуг;</w:t>
      </w:r>
    </w:p>
    <w:p>
      <w:pPr>
        <w:pStyle w:val="TextBody"/>
        <w:ind w:firstLine="709"/>
        <w:rPr/>
      </w:pPr>
      <w:r>
        <w:rPr/>
        <w:t>2.2.3. Заявить Исполнителю о выявленных при осуществлении контроля и надзора за оказанием услуг отступлениях от условий договора, которые могут ухудшить качество услуг, или об иных обнаруженных недостатках. При этом указанные недостатки фиксируются Заказчиком в акте. Указанный акт направляется Исполнителю для согласования сроков устранения недостатков в соответствии с п. 2.1.4. настоящего договора;</w:t>
      </w:r>
    </w:p>
    <w:p>
      <w:pPr>
        <w:pStyle w:val="TextBody"/>
        <w:ind w:firstLine="709"/>
        <w:rPr/>
      </w:pPr>
      <w:r>
        <w:rPr/>
        <w:t>2.2.4. Своевременно принять оказанные Исполнителем услуги в соответствии с условиями настоящего договора;</w:t>
      </w:r>
    </w:p>
    <w:p>
      <w:pPr>
        <w:pStyle w:val="TextBody"/>
        <w:ind w:firstLine="709"/>
        <w:rPr/>
      </w:pPr>
      <w:r>
        <w:rPr/>
        <w:t>2.2.5. Оплатить оказанные услуги в порядке, установленном настоящим договоро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</w:rPr>
      </w:pPr>
      <w:r>
        <w:rPr>
          <w:b/>
          <w:bCs/>
        </w:rPr>
        <w:t>Стоимость услуг и порядок оплаты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Общая стоимость услуг, оказываемых Исполнителем по настоящему договору, составляет _____________ (______________________) руб. 00 копеек. </w:t>
      </w:r>
      <w:r>
        <w:rPr>
          <w:sz w:val="24"/>
          <w:szCs w:val="24"/>
          <w:highlight w:val="yellow"/>
        </w:rPr>
        <w:t>НДС не облагается в соответствии со ст. 346.11 главы 26.2 Налогового кодекса Р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или НДС (20%).</w:t>
      </w:r>
      <w:r>
        <w:rPr>
          <w:sz w:val="24"/>
          <w:szCs w:val="24"/>
        </w:rPr>
        <w:t xml:space="preserve"> Стоимость услуг, оказываемых Исполнителем по настоящему договору, составляет ____________ (____________________) руб. 00 копеек в месяц, в соответствии с Приложением №2. НДС не облагается в связи с упрощенной системой налогообложения.</w:t>
      </w:r>
    </w:p>
    <w:p>
      <w:pPr>
        <w:pStyle w:val="Normal"/>
        <w:ind w:firstLine="709"/>
        <w:jc w:val="both"/>
        <w:rPr/>
      </w:pPr>
      <w:r>
        <w:rPr/>
        <w:t xml:space="preserve">3.3. Оплата услуг, оказанных Исполнителем по настоящему Договору за расчетный период (календарный месяц), осуществляется в течение </w:t>
      </w:r>
      <w:r>
        <w:rPr>
          <w:b/>
        </w:rPr>
        <w:t>______________(_______________)</w:t>
      </w:r>
      <w:r>
        <w:rPr/>
        <w:t xml:space="preserve"> календарных дней с момента подписания сторонами акта сдачи-приемки оказанных услуг, путем перечисления денежных средств в размере установленном п. 3.2. настоящего Договора на расчетный счет Исполнителя.</w:t>
      </w:r>
    </w:p>
    <w:p>
      <w:pPr>
        <w:pStyle w:val="TextBody"/>
        <w:ind w:firstLine="709"/>
        <w:rPr/>
      </w:pPr>
      <w:r>
        <w:rPr/>
        <w:t>34. Сдача-приемка услуг, предусмотренных пунктом 1.1. настоящего договора, осуществляется ежемесячно путем подписания сторонами двустороннего акта, подтверждающего соответствие услуг условиям настоящего договора.</w:t>
      </w:r>
    </w:p>
    <w:p>
      <w:pPr>
        <w:pStyle w:val="TextBody"/>
        <w:ind w:firstLine="709"/>
        <w:rPr/>
      </w:pPr>
      <w:r>
        <w:rPr/>
        <w:t>Исполнитель направляет в адрес Заказчика акт выполненных работ и счет-фактуру не позднее 2-го числа месяца следующего за отчетны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  <w:del w:id="0" w:author="Попова Светлана Анатольевна" w:date="2019-11-25T16:34:00Z"/>
        </w:rPr>
      </w:pPr>
      <w:r>
        <w:rPr>
          <w:b/>
          <w:bCs/>
        </w:rPr>
        <w:t>Ответственность сторон</w:t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TextBody"/>
        <w:ind w:firstLine="709"/>
        <w:rPr/>
      </w:pPr>
      <w:r>
        <w:rPr/>
        <w:t>4.2. В случае выявления Заказчиком фактов нахождения на объектах Заказчика работника Исполнителя в состоянии алкогольного, наркотического или токсического опьянения, проноса или нахождения на территории объекта Заказчика веществ, вызывающих алкогольное, наркотическое или токсическое опьянение, Исполнитель уплачивает Заказчику штраф в размере 50 000,00 (пятьдесят тысяч) рублей за каждый случай на основании акта, составленного сотрудниками охраны объекта ТЭЦ, составленного в присутствии работника  Исполнителя, совершившего нарушение (копия акта в течение 3-х дней направляется для ознакомления Исполнителю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  <w:del w:id="1" w:author="Попова Светлана Анатольевна" w:date="2019-11-25T16:34:00Z"/>
        </w:rPr>
      </w:pPr>
      <w:r>
        <w:rPr>
          <w:b/>
        </w:rPr>
        <w:t>Обстоятельства непреодолимой силы</w:t>
      </w:r>
    </w:p>
    <w:p>
      <w:pPr>
        <w:pStyle w:val="TextBody"/>
        <w:numPr>
          <w:ilvl w:val="0"/>
          <w:numId w:val="4"/>
        </w:numPr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5.1. 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ми невозможным надлежащее исполнение обязательств по настоящему договору. Под обстоятельствами непреодолимой силы понимаются: стихийное бедствие, пожар, наводнение, военные действия любого характера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/>
        <w:t xml:space="preserve">5.2. </w:t>
      </w:r>
      <w:r>
        <w:rPr>
          <w:bCs/>
        </w:rPr>
        <w:t>В случае возникновения указанных в пункте 5.1. настоящего Договора обстоятельств, сторона, для которой создалась невозможность исполнения обязательств по настоящему Договору, обязана письменно уведомить об этом другую сторону в десятидневный срок с момента их наступления с приложением справки уполномоченного органа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TextBody"/>
        <w:ind w:firstLine="709"/>
        <w:rPr/>
      </w:pPr>
      <w:r>
        <w:rPr/>
        <w:t>5.3. 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TextBody"/>
        <w:ind w:firstLine="709"/>
        <w:rPr/>
      </w:pPr>
      <w:r>
        <w:rPr/>
        <w:t xml:space="preserve">5.4. </w:t>
      </w:r>
      <w:r>
        <w:rPr>
          <w:bCs/>
        </w:rPr>
        <w:t xml:space="preserve">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настоящего Договора. </w:t>
      </w:r>
      <w:r>
        <w:rPr/>
        <w:t>При этом результат услуг, имеющийся на момент отказа одной из сторон от исполнения Договора, передается Исполнителем Заказчику, а Заказчик оплачивает фактически оказанные Исполнителем услуги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</w:rPr>
      </w:pPr>
      <w:r>
        <w:rPr>
          <w:b/>
        </w:rPr>
        <w:t>Порядок расторжения догово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6.1. Настоящий договор может быть расторгнут:</w:t>
      </w:r>
    </w:p>
    <w:p>
      <w:pPr>
        <w:pStyle w:val="TextBody"/>
        <w:ind w:firstLine="709"/>
        <w:rPr/>
      </w:pPr>
      <w:r>
        <w:rPr/>
        <w:t>- по соглашению сторон;</w:t>
      </w:r>
    </w:p>
    <w:p>
      <w:pPr>
        <w:pStyle w:val="TextBody"/>
        <w:ind w:firstLine="709"/>
        <w:rPr/>
      </w:pPr>
      <w:r>
        <w:rPr/>
        <w:t>- по решению суда при существенном нарушении  обязательств, предусмотренных настоящим договором, одной из сторон, или в связи с существенным изменением обстоятельств;</w:t>
      </w:r>
    </w:p>
    <w:p>
      <w:pPr>
        <w:pStyle w:val="TextBody"/>
        <w:ind w:firstLine="709"/>
        <w:rPr/>
      </w:pPr>
      <w:r>
        <w:rPr/>
        <w:t xml:space="preserve">- 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TextBody"/>
        <w:ind w:firstLine="709"/>
        <w:rPr/>
      </w:pPr>
      <w:r>
        <w:rPr/>
        <w:t>6.2. Заказчик вправе в любое время отказаться от исполнения настоящего договора, уплатив Исполнителю часть предусмотренной договором цены пропорционально  части услуг, выполненной Исполнителем до получения извещения об отказе Заказчика от исполнения договора.</w:t>
      </w:r>
    </w:p>
    <w:p>
      <w:pPr>
        <w:pStyle w:val="TextBody"/>
        <w:ind w:firstLine="709"/>
        <w:rPr/>
      </w:pPr>
      <w:r>
        <w:rPr/>
        <w:t>6.3. В случае неисполнения Исполнителем обязанности, установленной пунктом 2.1.10. настоящего Договора, Заказчик вправе расторгнуть настоящий договор в одностороннем порядке.</w:t>
      </w:r>
    </w:p>
    <w:p>
      <w:pPr>
        <w:pStyle w:val="TextBody"/>
        <w:ind w:firstLine="709"/>
        <w:rPr/>
      </w:pPr>
      <w:r>
        <w:rPr/>
        <w:t>6.4. Исполнитель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7.1. 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ется на рассмотрение в Арбитражный суд Иркутской области с соблюдением претензионного порядка. Срок для рассмотрения претензии стороной – 20 календарных дней с момента предъявления. 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8.1. Настоящий договор вступает в силу с момента его подписания сторонами и действует до полного выполнения сторонами своих обязательств по договору.</w:t>
      </w:r>
    </w:p>
    <w:p>
      <w:pPr>
        <w:pStyle w:val="TextBody"/>
        <w:ind w:firstLine="709"/>
        <w:rPr/>
      </w:pPr>
      <w:r>
        <w:rPr>
          <w:bCs/>
        </w:rPr>
        <w:t>8.2. Права, принадлежащие сторонам по настоящему договору, могут быть уступлены ими третьим лицам только с письмен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8.3. Настоящий договор составлен в двух экземплярах, имеющих равную юридическую силу, по одному для каждой из сторон. </w:t>
      </w:r>
    </w:p>
    <w:p>
      <w:pPr>
        <w:pStyle w:val="Normal"/>
        <w:ind w:firstLine="709"/>
        <w:jc w:val="both"/>
        <w:rPr/>
      </w:pPr>
      <w:r>
        <w:rPr>
          <w:bCs/>
        </w:rPr>
        <w:t>8.4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TextBody"/>
        <w:ind w:firstLine="709"/>
        <w:rPr/>
      </w:pPr>
      <w:r>
        <w:rPr/>
        <w:t>8.5. В случае изменения реквизитов, стороны сообщают измененные реквизиты соответствующим письмом с указанием номера договора и датой изменения реквизитов, которое становится неотъемлемой частью настоящего договора и является основанием для указания измененных реквизитов во всех платежных документах.</w:t>
      </w:r>
    </w:p>
    <w:p>
      <w:pPr>
        <w:pStyle w:val="Normal"/>
        <w:spacing w:before="0" w:after="0"/>
        <w:ind w:firstLine="709"/>
        <w:jc w:val="both"/>
        <w:rPr>
          <w:bCs/>
          <w:ins w:id="2" w:author="Попова Светлана Анатольевна" w:date="2019-11-25T16:31:00Z"/>
        </w:rPr>
      </w:pPr>
      <w:r>
        <w:rPr>
          <w:bCs/>
        </w:rPr>
        <w:t>8.6. 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Normal"/>
        <w:ind w:firstLine="709"/>
        <w:jc w:val="both"/>
        <w:rPr>
          <w:bCs/>
        </w:rPr>
      </w:pPr>
      <w:ins w:id="3" w:author="Попова Светлана Анатольевна" w:date="2019-11-25T16:31:00Z">
        <w:r>
          <w:rPr>
            <w:bCs/>
          </w:rPr>
          <w:t>8.7. Стороны обязуются выполнять условия, предусмотренные Приложением №3 («Соглашение о соблюдении антикоррупционных условий»), №4 («</w:t>
        </w:r>
      </w:ins>
      <w:ins w:id="4" w:author="Попова Светлана Анатольевна" w:date="2019-11-25T16:31:00Z">
        <w:r>
          <w:rPr>
            <w:bCs/>
            <w:iCs/>
            <w:color w:val="000000"/>
          </w:rPr>
          <w:t>Соглашение о соблюдении требований в области охраны труда, промышленной и пожарной безопасности</w:t>
        </w:r>
      </w:ins>
      <w:ins w:id="5" w:author="Попова Светлана Анатольевна" w:date="2019-11-25T16:31:00Z">
        <w:r>
          <w:rPr>
            <w:bCs/>
          </w:rPr>
          <w:t xml:space="preserve">») и </w:t>
        </w:r>
      </w:ins>
      <w:ins w:id="6" w:author="Попова Светлана Анатольевна" w:date="2019-11-25T16:31:00Z">
        <w:r>
          <w:rPr>
            <w:bCs/>
            <w:iCs/>
            <w:color w:val="000000"/>
          </w:rPr>
          <w:t xml:space="preserve">№5 («Соглашение о соблюдении подрядчиком требований </w:t>
        </w:r>
      </w:ins>
      <w:ins w:id="7" w:author="Попова Светлана Анатольевна" w:date="2019-11-25T16:31:00Z">
        <w:r>
          <w:rPr/>
          <w:t>в области антитеррористической безопасности»)</w:t>
        </w:r>
      </w:ins>
      <w:ins w:id="8" w:author="Попова Светлана Анатольевна" w:date="2019-11-25T16:31:00Z">
        <w:r>
          <w:rPr>
            <w:bCs/>
          </w:rPr>
          <w:t>, являющихся неотъемлемой частью настоящего договора, являющихся неотъемлемой частью настоящего договора.</w:t>
        </w:r>
      </w:ins>
    </w:p>
    <w:p>
      <w:pPr>
        <w:pStyle w:val="Normal"/>
        <w:ind w:firstLine="709"/>
        <w:jc w:val="both"/>
        <w:rPr/>
      </w:pPr>
      <w:r>
        <w:rPr>
          <w:bCs/>
        </w:rPr>
        <w:t>8.</w:t>
      </w:r>
      <w:ins w:id="9" w:author="Попова Светлана Анатольевна" w:date="2019-11-25T16:34:00Z">
        <w:r>
          <w:rPr>
            <w:bCs/>
          </w:rPr>
          <w:t>8</w:t>
        </w:r>
      </w:ins>
      <w:del w:id="10" w:author="Попова Светлана Анатольевна" w:date="2019-11-25T16:34:00Z">
        <w:r>
          <w:rPr>
            <w:bCs/>
          </w:rPr>
          <w:delText>7</w:delText>
        </w:r>
      </w:del>
      <w:r>
        <w:rPr>
          <w:bCs/>
        </w:rPr>
        <w:t>. Приложениями к договору являютс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bCs/>
        </w:rPr>
        <w:t>Приложение № 1- Периодичность оказания услуг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Cs/>
        </w:rPr>
        <w:t>Приложение № 2 -</w:t>
      </w:r>
      <w:r>
        <w:rPr>
          <w:b/>
        </w:rPr>
        <w:t xml:space="preserve"> </w:t>
      </w:r>
      <w:r>
        <w:rPr>
          <w:bCs/>
        </w:rPr>
        <w:t>Расчет затрат в месяц;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pacing w:before="0" w:after="0"/>
        <w:ind w:left="0" w:firstLine="709"/>
        <w:jc w:val="both"/>
        <w:rPr>
          <w:bCs/>
          <w:ins w:id="11" w:author="Попова Светлана Анатольевна" w:date="2019-11-25T16:32:00Z"/>
        </w:rPr>
      </w:pPr>
      <w:r>
        <w:rPr>
          <w:bCs/>
        </w:rPr>
        <w:t>Приложение № 3 – Соглашение о соблюдении антикоррупционных условий.</w:t>
      </w:r>
    </w:p>
    <w:p>
      <w:pPr>
        <w:pStyle w:val="Normal"/>
        <w:numPr>
          <w:ilvl w:val="0"/>
          <w:numId w:val="0"/>
        </w:numPr>
        <w:tabs>
          <w:tab w:val="clear" w:pos="708"/>
        </w:tabs>
        <w:spacing w:before="0" w:after="0"/>
        <w:ind w:left="0" w:firstLine="709"/>
        <w:jc w:val="both"/>
        <w:rPr>
          <w:bCs/>
          <w:ins w:id="15" w:author="Попова Светлана Анатольевна" w:date="2019-11-25T16:32:00Z"/>
        </w:rPr>
      </w:pPr>
      <w:ins w:id="12" w:author="Попова Светлана Анатольевна" w:date="2019-11-25T16:32:00Z">
        <w:r>
          <w:rPr/>
          <w:t>Приложение № 4</w:t>
        </w:r>
      </w:ins>
      <w:ins w:id="13" w:author="Попова Светлана Анатольевна" w:date="2019-11-25T16:32:00Z">
        <w:r>
          <w:rPr>
            <w:bCs/>
          </w:rPr>
          <w:t xml:space="preserve"> – </w:t>
        </w:r>
      </w:ins>
      <w:ins w:id="14" w:author="Попова Светлана Анатольевна" w:date="2019-11-25T16:32:00Z">
        <w:r>
          <w:rPr>
            <w:bCs/>
            <w:iCs/>
            <w:color w:val="000000"/>
          </w:rPr>
          <w:t>Соглашение о соблюдении работниками подрядчика требований в области охраны труда, промышленной и пожарной безопасности.</w:t>
        </w:r>
      </w:ins>
    </w:p>
    <w:p>
      <w:pPr>
        <w:pStyle w:val="Normal"/>
        <w:ind w:firstLine="709"/>
        <w:jc w:val="both"/>
        <w:rPr>
          <w:bCs/>
        </w:rPr>
      </w:pPr>
      <w:ins w:id="16" w:author="Попова Светлана Анатольевна" w:date="2019-11-25T16:32:00Z">
        <w:r>
          <w:rPr>
            <w:bCs/>
            <w:iCs/>
            <w:color w:val="000000"/>
          </w:rPr>
          <w:t>Приложение №5 - Соглашение о соблюдении подрядчиком требований в области антитеррористической безопасности.</w:t>
        </w:r>
      </w:ins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del w:id="17" w:author="Попова Светлана Анатольевна" w:date="2019-11-25T16:34:00Z"/>
        </w:rPr>
      </w:pPr>
      <w:r>
        <w:rPr/>
        <w:tab/>
      </w:r>
      <w:r>
        <w:rPr>
          <w:b/>
        </w:rPr>
        <w:t>9. Юридические адреса и банковские реквизиты сторон.</w:t>
      </w:r>
    </w:p>
    <w:p>
      <w:pPr>
        <w:pStyle w:val="Normal"/>
        <w:widowControl/>
        <w:bidi w:val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Заказчик</w:t>
      </w:r>
      <w:r>
        <w:rPr>
          <w:u w:val="single"/>
        </w:rPr>
        <w:t>:</w:t>
      </w:r>
    </w:p>
    <w:p>
      <w:pPr>
        <w:pStyle w:val="Heading2"/>
        <w:ind w:right="-310" w:hanging="0"/>
        <w:jc w:val="both"/>
        <w:rPr>
          <w:sz w:val="24"/>
        </w:rPr>
      </w:pPr>
      <w:r>
        <w:rPr>
          <w:sz w:val="24"/>
        </w:rPr>
        <w:t>Акционерное Общество «Иркутскэнергоремонт»</w:t>
      </w:r>
    </w:p>
    <w:p>
      <w:pPr>
        <w:pStyle w:val="Heading2"/>
        <w:ind w:right="-310" w:hanging="0"/>
        <w:jc w:val="both"/>
        <w:rPr/>
      </w:pPr>
      <w:r>
        <w:rPr>
          <w:b w:val="false"/>
          <w:sz w:val="24"/>
        </w:rPr>
        <w:t xml:space="preserve">РФ,664050, Иркутская обл., г. Иркутск, ул. Байкальская, 259, а/я 270 </w:t>
      </w:r>
    </w:p>
    <w:p>
      <w:pPr>
        <w:pStyle w:val="Normal"/>
        <w:rPr/>
      </w:pPr>
      <w:r>
        <w:rPr/>
        <w:t xml:space="preserve">Тел: 8(3952) 794-655, факс: 8 (3952) 794-709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FF"/>
            <w:u w:val="single"/>
            <w:lang w:val="en-US"/>
          </w:rPr>
          <w:t>ier</w:t>
        </w:r>
        <w:r>
          <w:rPr>
            <w:rStyle w:val="InternetLink"/>
            <w:color w:val="0000FF"/>
            <w:u w:val="single"/>
          </w:rPr>
          <w:t>@</w:t>
        </w:r>
        <w:r>
          <w:rPr>
            <w:rStyle w:val="InternetLink"/>
            <w:color w:val="0000FF"/>
            <w:u w:val="single"/>
            <w:lang w:val="en-US"/>
          </w:rPr>
          <w:t>irer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rPr/>
      </w:pPr>
      <w:r>
        <w:rPr/>
        <w:t>Получатель: Акционерное общество "Иркутскэнергоремонт"</w:t>
      </w:r>
    </w:p>
    <w:p>
      <w:pPr>
        <w:pStyle w:val="Normal"/>
        <w:rPr/>
      </w:pPr>
      <w:r>
        <w:rPr>
          <w:b/>
        </w:rPr>
        <w:t>ИНН</w:t>
      </w:r>
      <w:r>
        <w:rPr/>
        <w:t xml:space="preserve"> 3811072717, </w:t>
      </w:r>
      <w:r>
        <w:rPr>
          <w:b/>
        </w:rPr>
        <w:t xml:space="preserve">КПП </w:t>
      </w:r>
      <w:r>
        <w:rPr/>
        <w:t>381101001</w:t>
      </w:r>
    </w:p>
    <w:p>
      <w:pPr>
        <w:pStyle w:val="Normal"/>
        <w:rPr>
          <w:sz w:val="22"/>
          <w:szCs w:val="22"/>
        </w:rPr>
      </w:pPr>
      <w:r>
        <w:rPr/>
        <w:t>Банк получателя: Ф-л Банка ГПБ (АО) «Восточно-Сибирский»</w:t>
      </w:r>
    </w:p>
    <w:p>
      <w:pPr>
        <w:pStyle w:val="Normal"/>
        <w:rPr/>
      </w:pPr>
      <w:r>
        <w:rPr/>
        <w:t>БИК 040407877</w:t>
      </w:r>
    </w:p>
    <w:p>
      <w:pPr>
        <w:pStyle w:val="Normal"/>
        <w:rPr/>
      </w:pPr>
      <w:r>
        <w:rPr/>
        <w:t>Расч. счет 40702810922340001469</w:t>
      </w:r>
    </w:p>
    <w:p>
      <w:pPr>
        <w:pStyle w:val="Normal"/>
        <w:shd w:fill="FFFFFF" w:val="clear"/>
        <w:autoSpaceDE w:val="false"/>
        <w:spacing w:lineRule="atLeast" w:line="277"/>
        <w:ind w:right="652" w:hanging="0"/>
        <w:jc w:val="both"/>
        <w:rPr/>
      </w:pPr>
      <w:r>
        <w:rPr/>
        <w:t>Корр счет 30101810100000000877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Исполнитель:</w:t>
      </w:r>
    </w:p>
    <w:p>
      <w:pPr>
        <w:pStyle w:val="TextBody"/>
        <w:rPr>
          <w:b/>
          <w:b/>
        </w:rPr>
      </w:pPr>
      <w:r>
        <w:rPr>
          <w:b/>
        </w:rPr>
        <w:t>__________________</w:t>
      </w:r>
    </w:p>
    <w:p>
      <w:pPr>
        <w:pStyle w:val="TextBody"/>
        <w:rPr>
          <w:b/>
          <w:b/>
        </w:rPr>
      </w:pPr>
      <w:r>
        <w:rPr/>
        <w:t>Юридический адрес: ______________________</w:t>
      </w:r>
    </w:p>
    <w:p>
      <w:pPr>
        <w:pStyle w:val="TextBody"/>
        <w:rPr/>
      </w:pPr>
      <w:r>
        <w:rPr/>
        <w:t xml:space="preserve">Почтовый адрес: </w:t>
      </w:r>
      <w:r>
        <w:rPr>
          <w:color w:val="000000"/>
          <w:sz w:val="22"/>
          <w:szCs w:val="22"/>
        </w:rPr>
        <w:t>______________________________</w:t>
      </w:r>
    </w:p>
    <w:p>
      <w:pPr>
        <w:pStyle w:val="TextBody"/>
        <w:rPr/>
      </w:pPr>
      <w:r>
        <w:rPr>
          <w:szCs w:val="22"/>
        </w:rPr>
        <w:t>Тел.: _________________________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eastAsia="Calibri"/>
          <w:color w:val="0000FF"/>
          <w:sz w:val="22"/>
          <w:szCs w:val="22"/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rFonts w:eastAsia="Calibri"/>
            <w:color w:val="0000FF"/>
            <w:sz w:val="22"/>
            <w:szCs w:val="22"/>
            <w:u w:val="single"/>
          </w:rPr>
          <w:t>____________________________</w:t>
        </w:r>
      </w:hyperlink>
    </w:p>
    <w:p>
      <w:pPr>
        <w:pStyle w:val="Normal"/>
        <w:keepNext w:val="true"/>
        <w:rPr/>
      </w:pPr>
      <w:r>
        <w:rPr/>
        <w:t xml:space="preserve">Банковские реквизиты: </w:t>
      </w:r>
    </w:p>
    <w:p>
      <w:pPr>
        <w:pStyle w:val="Normal"/>
        <w:keepNext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/с: ____________________ в ___________________________________</w:t>
      </w:r>
    </w:p>
    <w:p>
      <w:pPr>
        <w:pStyle w:val="Normal"/>
        <w:keepNext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/с: _________________________, БИК: ___________________</w:t>
      </w:r>
    </w:p>
    <w:p>
      <w:pPr>
        <w:pStyle w:val="Normal"/>
        <w:spacing w:lineRule="atLeast" w:line="240"/>
        <w:jc w:val="both"/>
        <w:rPr>
          <w:bCs/>
          <w:cap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ИНН/КПП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Cs/>
          <w:caps/>
          <w:sz w:val="22"/>
          <w:szCs w:val="22"/>
          <w:u w:val="single"/>
        </w:rPr>
        <w:t>__________________________</w:t>
      </w:r>
    </w:p>
    <w:p>
      <w:pPr>
        <w:pStyle w:val="Normal"/>
        <w:spacing w:lineRule="atLeast" w:line="240"/>
        <w:jc w:val="both"/>
        <w:rPr>
          <w:b/>
          <w:b/>
          <w:bCs/>
          <w:caps/>
          <w:sz w:val="20"/>
          <w:szCs w:val="20"/>
        </w:rPr>
      </w:pPr>
      <w:r>
        <w:rPr>
          <w:color w:val="000000"/>
          <w:sz w:val="22"/>
          <w:szCs w:val="22"/>
        </w:rPr>
        <w:t xml:space="preserve">ОГРН </w:t>
      </w:r>
      <w:r>
        <w:rPr>
          <w:bCs/>
          <w:caps/>
          <w:sz w:val="22"/>
          <w:szCs w:val="22"/>
        </w:rPr>
        <w:t>_______________________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keepNext w:val="true"/>
        <w:ind w:left="709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Подписи сторон: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73"/>
      </w:tblGrid>
      <w:tr>
        <w:trPr/>
        <w:tc>
          <w:tcPr>
            <w:tcW w:w="5637" w:type="dxa"/>
            <w:tcBorders/>
          </w:tcPr>
          <w:p>
            <w:pPr>
              <w:pStyle w:val="TextBody"/>
              <w:ind w:firstLine="709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ind w:firstLine="709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TextBody"/>
              <w:ind w:firstLine="709"/>
              <w:rPr/>
            </w:pPr>
            <w:r>
              <w:rPr/>
              <w:t xml:space="preserve">директор по ремонтам </w:t>
            </w:r>
          </w:p>
          <w:p>
            <w:pPr>
              <w:pStyle w:val="TextBody"/>
              <w:ind w:firstLine="709"/>
              <w:rPr/>
            </w:pPr>
            <w:r>
              <w:rPr/>
              <w:t>АО «Иркутскэнергоремонт»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>
                <w:b/>
                <w:b/>
              </w:rPr>
            </w:pPr>
            <w:r>
              <w:rPr/>
              <w:t>_____________/О.В. Ганжа/</w:t>
            </w:r>
          </w:p>
        </w:tc>
        <w:tc>
          <w:tcPr>
            <w:tcW w:w="4273" w:type="dxa"/>
            <w:tcBorders/>
          </w:tcPr>
          <w:p>
            <w:pPr>
              <w:pStyle w:val="TextBody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</w:p>
          <w:p>
            <w:pPr>
              <w:pStyle w:val="TextBody"/>
              <w:ind w:firstLine="70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_________________________</w:t>
            </w:r>
          </w:p>
          <w:p>
            <w:pPr>
              <w:pStyle w:val="TextBody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firstLine="709"/>
              <w:rPr/>
            </w:pPr>
            <w:r>
              <w:rPr>
                <w:bCs/>
              </w:rPr>
              <w:t>______________/___________</w:t>
            </w:r>
            <w:del w:id="18" w:author="Попова Светлана Анатольевна" w:date="2019-11-25T16:34:00Z">
              <w:r>
                <w:rPr>
                  <w:bCs/>
                </w:rPr>
                <w:delText>__</w:delText>
              </w:r>
            </w:del>
            <w:r>
              <w:rPr>
                <w:bCs/>
              </w:rPr>
              <w:t>_/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del w:id="20" w:author="Попова Светлана Анатольевна" w:date="2019-11-25T16:34:00Z"/>
        </w:rPr>
      </w:pPr>
      <w:del w:id="19" w:author="Попова Светлана Анатольевна" w:date="2019-11-25T16:34:00Z">
        <w:r>
          <w:rPr/>
        </w:r>
      </w:del>
    </w:p>
    <w:p>
      <w:pPr>
        <w:pStyle w:val="Normal"/>
        <w:jc w:val="right"/>
        <w:rPr>
          <w:del w:id="22" w:author="Попова Светлана Анатольевна" w:date="2019-11-25T16:34:00Z"/>
        </w:rPr>
      </w:pPr>
      <w:del w:id="21" w:author="Попова Светлана Анатольевна" w:date="2019-11-25T16:34:00Z">
        <w:r>
          <w:rPr/>
        </w:r>
      </w:del>
    </w:p>
    <w:p>
      <w:pPr>
        <w:pStyle w:val="Normal"/>
        <w:jc w:val="right"/>
        <w:rPr>
          <w:del w:id="24" w:author="Попова Светлана Анатольевна" w:date="2019-11-25T16:34:00Z"/>
        </w:rPr>
      </w:pPr>
      <w:del w:id="23" w:author="Попова Светлана Анатольевна" w:date="2019-11-25T16:34:00Z">
        <w:r>
          <w:rPr/>
        </w:r>
      </w:del>
    </w:p>
    <w:p>
      <w:pPr>
        <w:pStyle w:val="Normal"/>
        <w:jc w:val="right"/>
        <w:rPr>
          <w:del w:id="26" w:author="Попова Светлана Анатольевна" w:date="2019-11-25T16:34:00Z"/>
        </w:rPr>
      </w:pPr>
      <w:del w:id="25" w:author="Попова Светлана Анатольевна" w:date="2019-11-25T16:34:00Z">
        <w:r>
          <w:rPr/>
        </w:r>
      </w:del>
    </w:p>
    <w:p>
      <w:pPr>
        <w:pStyle w:val="Normal"/>
        <w:jc w:val="left"/>
        <w:rPr>
          <w:del w:id="28" w:author="Попова Светлана Анатольевна" w:date="2019-11-25T16:34:00Z"/>
        </w:rPr>
      </w:pPr>
      <w:del w:id="27" w:author="Попова Светлана Анатольевна" w:date="2019-11-25T16:34:00Z">
        <w:r>
          <w:rPr/>
        </w:r>
      </w:del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говору №_______ от ________ года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  <w:t>Периодичность оказания услуг</w:t>
      </w:r>
    </w:p>
    <w:p>
      <w:pPr>
        <w:pStyle w:val="Normal"/>
        <w:tabs>
          <w:tab w:val="clear" w:pos="708"/>
          <w:tab w:val="left" w:pos="9780" w:leader="none"/>
        </w:tabs>
        <w:ind w:left="426" w:right="-1" w:hanging="0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z w:val="22"/>
          <w:szCs w:val="22"/>
        </w:rPr>
        <w:t xml:space="preserve">по уборке помещений, расположенных по адресу: </w:t>
      </w:r>
      <w:r>
        <w:rPr>
          <w:rFonts w:eastAsia="Calibri"/>
          <w:lang w:eastAsia="en-US"/>
        </w:rPr>
        <w:t>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ab/>
      </w:r>
    </w:p>
    <w:p>
      <w:pPr>
        <w:pStyle w:val="Normal"/>
        <w:ind w:right="567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7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по ремонтам </w:t>
            </w:r>
          </w:p>
          <w:p>
            <w:pPr>
              <w:pStyle w:val="Normal"/>
              <w:jc w:val="both"/>
              <w:rPr/>
            </w:pPr>
            <w:r>
              <w:rPr/>
              <w:t>АО «Иркутскэнергоремонт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/О.В. Ганжа/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/________________/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ind w:right="282" w:hanging="0"/>
        <w:jc w:val="right"/>
        <w:rPr/>
      </w:pPr>
      <w:r>
        <w:rPr/>
      </w:r>
    </w:p>
    <w:p>
      <w:pPr>
        <w:pStyle w:val="Normal"/>
        <w:ind w:right="282" w:hanging="0"/>
        <w:jc w:val="right"/>
        <w:rPr/>
      </w:pPr>
      <w:r>
        <w:rPr/>
        <w:t>Приложение № 2 к договору №___________ от ____________ года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  <w:t>Расчет затрат в месяц</w:t>
      </w:r>
    </w:p>
    <w:p>
      <w:pPr>
        <w:pStyle w:val="Normal"/>
        <w:tabs>
          <w:tab w:val="clear" w:pos="708"/>
          <w:tab w:val="left" w:pos="5295" w:leader="none"/>
        </w:tabs>
        <w:ind w:firstLine="709"/>
        <w:jc w:val="center"/>
        <w:rPr>
          <w:b/>
          <w:b/>
        </w:rPr>
      </w:pPr>
      <w:r>
        <w:rPr>
          <w:b/>
        </w:rPr>
        <w:t>АО «Иркутскэнергоремонт»</w:t>
      </w:r>
    </w:p>
    <w:p>
      <w:pPr>
        <w:pStyle w:val="Normal"/>
        <w:ind w:firstLine="709"/>
        <w:rPr/>
      </w:pPr>
      <w:r>
        <w:rPr/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Статьи затра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Сумма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ФОТ с отчислениями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имия и расходные материалы*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ецодежд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вентарь на объек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рудование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рямые затрат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нспортные расходы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АУ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нтабельность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за месяц без НДС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7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по ремонтам </w:t>
            </w:r>
          </w:p>
          <w:p>
            <w:pPr>
              <w:pStyle w:val="Normal"/>
              <w:jc w:val="both"/>
              <w:rPr/>
            </w:pPr>
            <w:r>
              <w:rPr/>
              <w:t>АО «Иркутскэнергоремонт»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/О.В. Ганжа/</w:t>
            </w:r>
          </w:p>
        </w:tc>
        <w:tc>
          <w:tcPr>
            <w:tcW w:w="42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/_________________/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30" w:author="Попова Светлана Анатольевна" w:date="2019-11-25T16:33:00Z"/>
        </w:rPr>
      </w:pPr>
      <w:del w:id="29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32" w:author="Попова Светлана Анатольевна" w:date="2019-11-25T16:33:00Z"/>
        </w:rPr>
      </w:pPr>
      <w:del w:id="31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34" w:author="Попова Светлана Анатольевна" w:date="2019-11-25T16:33:00Z"/>
        </w:rPr>
      </w:pPr>
      <w:del w:id="33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36" w:author="Попова Светлана Анатольевна" w:date="2019-11-25T16:33:00Z"/>
        </w:rPr>
      </w:pPr>
      <w:del w:id="35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38" w:author="Попова Светлана Анатольевна" w:date="2019-11-25T16:33:00Z"/>
        </w:rPr>
      </w:pPr>
      <w:del w:id="37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40" w:author="Попова Светлана Анатольевна" w:date="2019-11-25T16:33:00Z"/>
        </w:rPr>
      </w:pPr>
      <w:del w:id="39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42" w:author="Попова Светлана Анатольевна" w:date="2019-11-25T16:33:00Z"/>
        </w:rPr>
      </w:pPr>
      <w:del w:id="41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44" w:author="Попова Светлана Анатольевна" w:date="2019-11-25T16:33:00Z"/>
        </w:rPr>
      </w:pPr>
      <w:del w:id="43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46" w:author="Попова Светлана Анатольевна" w:date="2019-11-25T16:33:00Z"/>
        </w:rPr>
      </w:pPr>
      <w:del w:id="45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48" w:author="Попова Светлана Анатольевна" w:date="2019-11-25T16:33:00Z"/>
        </w:rPr>
      </w:pPr>
      <w:del w:id="47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50" w:author="Попова Светлана Анатольевна" w:date="2019-11-25T16:33:00Z"/>
        </w:rPr>
      </w:pPr>
      <w:del w:id="49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52" w:author="Попова Светлана Анатольевна" w:date="2019-11-25T16:33:00Z"/>
        </w:rPr>
      </w:pPr>
      <w:del w:id="51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54" w:author="Попова Светлана Анатольевна" w:date="2019-11-25T16:33:00Z"/>
        </w:rPr>
      </w:pPr>
      <w:del w:id="53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56" w:author="Попова Светлана Анатольевна" w:date="2019-11-25T16:33:00Z"/>
        </w:rPr>
      </w:pPr>
      <w:del w:id="55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58" w:author="Попова Светлана Анатольевна" w:date="2019-11-25T16:33:00Z"/>
        </w:rPr>
      </w:pPr>
      <w:del w:id="57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60" w:author="Попова Светлана Анатольевна" w:date="2019-11-25T16:33:00Z"/>
        </w:rPr>
      </w:pPr>
      <w:del w:id="59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62" w:author="Попова Светлана Анатольевна" w:date="2019-11-25T16:33:00Z"/>
        </w:rPr>
      </w:pPr>
      <w:del w:id="61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64" w:author="Попова Светлана Анатольевна" w:date="2019-11-25T16:33:00Z"/>
        </w:rPr>
      </w:pPr>
      <w:del w:id="63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66" w:author="Попова Светлана Анатольевна" w:date="2019-11-25T16:33:00Z"/>
        </w:rPr>
      </w:pPr>
      <w:del w:id="65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68" w:author="Попова Светлана Анатольевна" w:date="2019-11-25T16:33:00Z"/>
        </w:rPr>
      </w:pPr>
      <w:del w:id="67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70" w:author="Попова Светлана Анатольевна" w:date="2019-11-25T16:33:00Z"/>
        </w:rPr>
      </w:pPr>
      <w:del w:id="69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72" w:author="Попова Светлана Анатольевна" w:date="2019-11-25T16:33:00Z"/>
        </w:rPr>
      </w:pPr>
      <w:del w:id="71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74" w:author="Попова Светлана Анатольевна" w:date="2019-11-25T16:33:00Z"/>
        </w:rPr>
      </w:pPr>
      <w:del w:id="73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76" w:author="Попова Светлана Анатольевна" w:date="2019-11-25T16:33:00Z"/>
        </w:rPr>
      </w:pPr>
      <w:del w:id="75" w:author="Попова Светлана Анатольевна" w:date="2019-11-25T16:33:00Z">
        <w:r>
          <w:rPr/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>
          <w:del w:id="78" w:author="Попова Светлана Анатольевна" w:date="2019-11-25T16:33:00Z"/>
        </w:rPr>
      </w:pPr>
      <w:del w:id="77" w:author="Попова Светлана Анатольевна" w:date="2019-11-25T16:33:00Z">
        <w:r>
          <w:rPr/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del w:id="80" w:author="Попова Светлана Анатольевна" w:date="2019-11-25T16:33:00Z"/>
        </w:rPr>
      </w:pPr>
      <w:del w:id="79" w:author="Попова Светлана Анатольевна" w:date="2019-11-25T16:33:00Z">
        <w:r>
          <w:rPr/>
          <w:delText>Приложение № 3 к договору №______ от  ____________ г.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del w:id="82" w:author="Попова Светлана Анатольевна" w:date="2019-11-25T16:33:00Z"/>
        </w:rPr>
      </w:pPr>
      <w:del w:id="81" w:author="Попова Светлана Анатольевна" w:date="2019-11-25T16:33:00Z">
        <w:r>
          <w:rPr/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4" w:before="36" w:after="0"/>
        <w:ind w:left="2724" w:right="2683" w:firstLine="709"/>
        <w:jc w:val="right"/>
        <w:rPr>
          <w:b/>
          <w:b/>
          <w:bCs/>
          <w:del w:id="84" w:author="Попова Светлана Анатольевна" w:date="2019-11-25T16:33:00Z"/>
        </w:rPr>
      </w:pPr>
      <w:del w:id="83" w:author="Попова Светлана Анатольевна" w:date="2019-11-25T16:33:00Z">
        <w:r>
          <w:rPr>
            <w:b/>
            <w:bCs/>
          </w:rPr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4" w:before="36" w:after="0"/>
        <w:ind w:left="2724" w:right="2683" w:firstLine="709"/>
        <w:jc w:val="right"/>
        <w:rPr>
          <w:b/>
          <w:b/>
          <w:bCs/>
          <w:del w:id="86" w:author="Попова Светлана Анатольевна" w:date="2019-11-25T16:33:00Z"/>
        </w:rPr>
      </w:pPr>
      <w:del w:id="85" w:author="Попова Светлана Анатольевна" w:date="2019-11-25T16:33:00Z">
        <w:r>
          <w:rPr>
            <w:b/>
            <w:bCs/>
          </w:rPr>
          <w:delText>Соглашение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4" w:before="36" w:after="0"/>
        <w:ind w:right="-2" w:firstLine="709"/>
        <w:jc w:val="right"/>
        <w:rPr>
          <w:b/>
          <w:b/>
          <w:bCs/>
          <w:del w:id="88" w:author="Попова Светлана Анатольевна" w:date="2019-11-25T16:33:00Z"/>
        </w:rPr>
      </w:pPr>
      <w:del w:id="87" w:author="Попова Светлана Анатольевна" w:date="2019-11-25T16:33:00Z">
        <w:r>
          <w:rPr>
            <w:b/>
            <w:bCs/>
          </w:rPr>
          <w:delText>о соблюдении антикоррупционных условий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40"/>
        <w:ind w:firstLine="709"/>
        <w:jc w:val="right"/>
        <w:rPr>
          <w:del w:id="90" w:author="Попова Светлана Анатольевна" w:date="2019-11-25T16:33:00Z"/>
        </w:rPr>
      </w:pPr>
      <w:del w:id="89" w:author="Попова Светлана Анатольевна" w:date="2019-11-25T16:33:00Z">
        <w:r>
          <w:rPr/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before="55" w:after="0"/>
        <w:ind w:firstLine="709"/>
        <w:jc w:val="right"/>
        <w:rPr>
          <w:del w:id="92" w:author="Попова Светлана Анатольевна" w:date="2019-11-25T16:33:00Z"/>
        </w:rPr>
      </w:pPr>
      <w:del w:id="91" w:author="Попова Светлана Анатольевна" w:date="2019-11-25T16:33:00Z">
        <w:r>
          <w:rPr/>
          <w:delText>г. Иркутск</w:delText>
          <w:tab/>
          <w:delText xml:space="preserve">                                   «__» ___ 2019 года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40"/>
        <w:ind w:firstLine="709"/>
        <w:jc w:val="right"/>
        <w:rPr>
          <w:del w:id="94" w:author="Попова Светлана Анатольевна" w:date="2019-11-25T16:33:00Z"/>
        </w:rPr>
      </w:pPr>
      <w:del w:id="93" w:author="Попова Светлана Анатольевна" w:date="2019-11-25T16:33:00Z">
        <w:r>
          <w:rPr/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6" w:before="48" w:after="0"/>
        <w:ind w:firstLine="709"/>
        <w:jc w:val="right"/>
        <w:rPr>
          <w:del w:id="100" w:author="Попова Светлана Анатольевна" w:date="2019-11-25T16:33:00Z"/>
        </w:rPr>
      </w:pPr>
      <w:del w:id="95" w:author="Попова Светлана Анатольевна" w:date="2019-11-25T16:33:00Z">
        <w:r>
          <w:rPr/>
          <w:delText xml:space="preserve">Акционерное общество «Иркутскэнергоремонт»,  именуемое в дальнейшем Заказчик, в лице заместителя генерального директора-директора по ремонтам Ганжи Олега Викторовича, действующего на основании Доверенности №112 от 25.03.2019г, с одной стороны, и _______________________________, именуемое в дальнейшем </w:delText>
        </w:r>
      </w:del>
      <w:del w:id="96" w:author="Попова Светлана Анатольевна" w:date="2019-11-25T16:33:00Z">
        <w:r>
          <w:rPr>
            <w:bCs/>
          </w:rPr>
          <w:delText>Исполнитель</w:delText>
        </w:r>
      </w:del>
      <w:del w:id="97" w:author="Попова Светлана Анатольевна" w:date="2019-11-25T16:33:00Z">
        <w:r>
          <w:rPr/>
          <w:delText xml:space="preserve">, в лице </w:delText>
        </w:r>
      </w:del>
      <w:del w:id="98" w:author="Попова Светлана Анатольевна" w:date="2019-11-25T16:33:00Z">
        <w:r>
          <w:rPr>
            <w:szCs w:val="22"/>
          </w:rPr>
          <w:delText>_____________________</w:delText>
        </w:r>
      </w:del>
      <w:del w:id="99" w:author="Попова Светлана Анатольевна" w:date="2019-11-25T16:33:00Z">
        <w:r>
          <w:rPr/>
          <w:delText>, действующего на основании Устава, вместе по тексту именуемые «Стороны», заключили  настоящее соглашение (далее - Соглашение) к договору от ____________. №_______ (далее - Договор) о соблюдении следующих антикоррупционных условий: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85" w:leader="none"/>
        </w:tabs>
        <w:spacing w:lineRule="exact" w:line="276"/>
        <w:ind w:left="0" w:right="5" w:firstLine="709"/>
        <w:jc w:val="right"/>
        <w:rPr>
          <w:del w:id="102" w:author="Попова Светлана Анатольевна" w:date="2019-11-25T16:33:00Z"/>
        </w:rPr>
      </w:pPr>
      <w:del w:id="101" w:author="Попова Светлана Анатольевна" w:date="2019-11-25T16:33:00Z">
        <w:r>
          <w:rPr/>
          <w:delTex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85" w:leader="none"/>
        </w:tabs>
        <w:spacing w:lineRule="exact" w:line="276" w:before="2" w:after="0"/>
        <w:ind w:left="0" w:right="12" w:firstLine="709"/>
        <w:jc w:val="right"/>
        <w:rPr>
          <w:b/>
          <w:b/>
          <w:bCs/>
          <w:i/>
          <w:i/>
          <w:iCs/>
          <w:del w:id="104" w:author="Попова Светлана Анатольевна" w:date="2019-11-25T16:33:00Z"/>
        </w:rPr>
      </w:pPr>
      <w:del w:id="103" w:author="Попова Светлана Анатольевна" w:date="2019-11-25T16:33:00Z">
        <w:r>
          <w:rPr/>
          <w:delTex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85" w:leader="none"/>
        </w:tabs>
        <w:spacing w:lineRule="exact" w:line="276"/>
        <w:ind w:left="0" w:right="12" w:firstLine="709"/>
        <w:jc w:val="right"/>
        <w:rPr>
          <w:del w:id="106" w:author="Попова Светлана Анатольевна" w:date="2019-11-25T16:33:00Z"/>
        </w:rPr>
      </w:pPr>
      <w:del w:id="105" w:author="Попова Светлана Анатольевна" w:date="2019-11-25T16:33:00Z">
        <w:r>
          <w:rPr/>
          <w:delText>Каждая из Сторон отказывается от стимулирования каких-либо действий в пользу стимулирующей Стороны.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6" w:before="2" w:after="0"/>
        <w:ind w:firstLine="709"/>
        <w:jc w:val="right"/>
        <w:rPr>
          <w:del w:id="108" w:author="Попова Светлана Анатольевна" w:date="2019-11-25T16:33:00Z"/>
        </w:rPr>
      </w:pPr>
      <w:del w:id="107" w:author="Попова Светлана Анатольевна" w:date="2019-11-25T16:33:00Z">
        <w:r>
          <w:rPr/>
          <w:delText>Под действиями работника, осуществляемыми в пользу стимулирующей его Стороны, понимается: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85" w:leader="none"/>
        </w:tabs>
        <w:spacing w:lineRule="exact" w:line="276" w:before="2" w:after="0"/>
        <w:ind w:left="0" w:firstLine="709"/>
        <w:jc w:val="right"/>
        <w:rPr>
          <w:del w:id="110" w:author="Попова Светлана Анатольевна" w:date="2019-11-25T16:33:00Z"/>
        </w:rPr>
      </w:pPr>
      <w:del w:id="109" w:author="Попова Светлана Анатольевна" w:date="2019-11-25T16:33:00Z">
        <w:r>
          <w:rPr/>
          <w:delText>представление неоправданных преимуществ по сравнению с другими контрагентами;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85" w:leader="none"/>
        </w:tabs>
        <w:spacing w:lineRule="exact" w:line="276"/>
        <w:ind w:left="0" w:firstLine="709"/>
        <w:jc w:val="right"/>
        <w:rPr>
          <w:del w:id="112" w:author="Попова Светлана Анатольевна" w:date="2019-11-25T16:33:00Z"/>
        </w:rPr>
      </w:pPr>
      <w:del w:id="111" w:author="Попова Светлана Анатольевна" w:date="2019-11-25T16:33:00Z">
        <w:r>
          <w:rPr/>
          <w:delText>представление каких-либо гарантий;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85" w:leader="none"/>
        </w:tabs>
        <w:spacing w:lineRule="exact" w:line="276"/>
        <w:ind w:left="0" w:firstLine="709"/>
        <w:jc w:val="right"/>
        <w:rPr>
          <w:del w:id="114" w:author="Попова Светлана Анатольевна" w:date="2019-11-25T16:33:00Z"/>
        </w:rPr>
      </w:pPr>
      <w:del w:id="113" w:author="Попова Светлана Анатольевна" w:date="2019-11-25T16:33:00Z">
        <w:r>
          <w:rPr/>
          <w:delText>ускорение существующих процедур;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85" w:leader="none"/>
        </w:tabs>
        <w:spacing w:lineRule="exact" w:line="276" w:before="2" w:after="0"/>
        <w:ind w:left="0" w:firstLine="709"/>
        <w:jc w:val="right"/>
        <w:rPr>
          <w:del w:id="116" w:author="Попова Светлана Анатольевна" w:date="2019-11-25T16:33:00Z"/>
        </w:rPr>
      </w:pPr>
      <w:del w:id="115" w:author="Попова Светлана Анатольевна" w:date="2019-11-25T16:33:00Z">
        <w:r>
          <w:rPr/>
          <w:delTex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85" w:leader="none"/>
        </w:tabs>
        <w:spacing w:lineRule="exact" w:line="276" w:before="2" w:after="0"/>
        <w:ind w:left="0" w:right="14" w:firstLine="709"/>
        <w:jc w:val="right"/>
        <w:rPr>
          <w:del w:id="118" w:author="Попова Светлана Анатольевна" w:date="2019-11-25T16:33:00Z"/>
        </w:rPr>
      </w:pPr>
      <w:del w:id="117" w:author="Попова Светлана Анатольевна" w:date="2019-11-25T16:33:00Z">
        <w:r>
          <w:rPr/>
          <w:delTex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76" w:before="5" w:after="0"/>
        <w:ind w:firstLine="709"/>
        <w:jc w:val="right"/>
        <w:rPr>
          <w:del w:id="120" w:author="Попова Светлана Анатольевна" w:date="2019-11-25T16:33:00Z"/>
        </w:rPr>
      </w:pPr>
      <w:del w:id="119" w:author="Попова Светлана Анатольевна" w:date="2019-11-25T16:33:00Z">
        <w:r>
          <w:rPr/>
          <w:delTex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85" w:leader="none"/>
        </w:tabs>
        <w:spacing w:lineRule="exact" w:line="276" w:before="2" w:after="0"/>
        <w:ind w:left="0" w:right="19" w:firstLine="709"/>
        <w:jc w:val="right"/>
        <w:rPr>
          <w:del w:id="122" w:author="Попова Светлана Анатольевна" w:date="2019-11-25T16:33:00Z"/>
        </w:rPr>
      </w:pPr>
      <w:del w:id="121" w:author="Попова Светлана Анатольевна" w:date="2019-11-25T16:33:00Z">
        <w:r>
          <w:rPr/>
          <w:delTex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85" w:leader="none"/>
        </w:tabs>
        <w:spacing w:lineRule="exact" w:line="276" w:before="55" w:after="0"/>
        <w:ind w:left="0" w:firstLine="709"/>
        <w:jc w:val="right"/>
        <w:rPr>
          <w:del w:id="124" w:author="Попова Светлана Анатольевна" w:date="2019-11-25T16:33:00Z"/>
        </w:rPr>
      </w:pPr>
      <w:del w:id="123" w:author="Попова Светлана Анатольевна" w:date="2019-11-25T16:33:00Z">
        <w:r>
          <w:rPr/>
          <w:delTex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85" w:leader="none"/>
        </w:tabs>
        <w:spacing w:lineRule="exact" w:line="276" w:before="7" w:after="0"/>
        <w:ind w:left="0" w:firstLine="709"/>
        <w:jc w:val="right"/>
        <w:rPr>
          <w:del w:id="126" w:author="Попова Светлана Анатольевна" w:date="2019-11-25T16:33:00Z"/>
        </w:rPr>
      </w:pPr>
      <w:del w:id="125" w:author="Попова Светлана Анатольевна" w:date="2019-11-25T16:33:00Z">
        <w:r>
          <w:rPr/>
          <w:delTex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85" w:leader="none"/>
        </w:tabs>
        <w:spacing w:lineRule="exact" w:line="276" w:before="5" w:after="0"/>
        <w:ind w:left="0" w:firstLine="709"/>
        <w:jc w:val="right"/>
        <w:rPr>
          <w:del w:id="128" w:author="Попова Светлана Анатольевна" w:date="2019-11-25T16:33:00Z"/>
        </w:rPr>
      </w:pPr>
      <w:del w:id="127" w:author="Попова Светлана Анатольевна" w:date="2019-11-25T16:33:00Z">
        <w:r>
          <w:rPr/>
          <w:delTex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85" w:leader="none"/>
        </w:tabs>
        <w:spacing w:lineRule="exact" w:line="276" w:before="5" w:after="0"/>
        <w:ind w:left="0" w:firstLine="709"/>
        <w:jc w:val="right"/>
        <w:rPr>
          <w:del w:id="130" w:author="Попова Светлана Анатольевна" w:date="2019-11-25T16:33:00Z"/>
        </w:rPr>
      </w:pPr>
      <w:del w:id="129" w:author="Попова Светлана Анатольевна" w:date="2019-11-25T16:33:00Z">
        <w:r>
          <w:rPr/>
          <w:delTex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delText>
        </w:r>
      </w:del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85" w:leader="none"/>
        </w:tabs>
        <w:spacing w:lineRule="exact" w:line="276" w:before="5" w:after="0"/>
        <w:ind w:left="0" w:firstLine="709"/>
        <w:jc w:val="right"/>
        <w:rPr>
          <w:del w:id="132" w:author="Попова Светлана Анатольевна" w:date="2019-11-25T16:33:00Z"/>
        </w:rPr>
      </w:pPr>
      <w:del w:id="131" w:author="Попова Светлана Анатольевна" w:date="2019-11-25T16:33:00Z">
        <w:r>
          <w:rPr/>
          <w:delText xml:space="preserve">Настоящее Соглашение составлено в 3 (трех) экземплярах на русском языке, имеющих равную юридическую силу, каждый из которых является оригиналом. 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spacing w:lineRule="exact" w:line="240"/>
        <w:ind w:firstLine="709"/>
        <w:jc w:val="right"/>
        <w:rPr>
          <w:del w:id="134" w:author="Попова Светлана Анатольевна" w:date="2019-11-25T16:33:00Z"/>
        </w:rPr>
      </w:pPr>
      <w:del w:id="133" w:author="Попова Светлана Анатольевна" w:date="2019-11-25T16:33:00Z">
        <w:r>
          <w:rPr/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b/>
          <w:b/>
          <w:del w:id="136" w:author="Попова Светлана Анатольевна" w:date="2019-11-25T16:33:00Z"/>
        </w:rPr>
      </w:pPr>
      <w:del w:id="135" w:author="Попова Светлана Анатольевна" w:date="2019-11-25T16:33:00Z">
        <w:r>
          <w:rPr>
            <w:b/>
          </w:rPr>
          <w:delText>ПОДПИСИ СТОРОН: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b/>
          <w:b/>
          <w:del w:id="138" w:author="Попова Светлана Анатольевна" w:date="2019-11-25T16:33:00Z"/>
        </w:rPr>
      </w:pPr>
      <w:del w:id="137" w:author="Попова Светлана Анатольевна" w:date="2019-11-25T16:33:00Z">
        <w:r>
          <w:rPr>
            <w:b/>
          </w:rPr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/>
      </w:pPr>
      <w:del w:id="139" w:author="Попова Светлана Анатольевна" w:date="2019-11-25T16:33:00Z">
        <w:r>
          <w:rPr/>
          <w:delText xml:space="preserve"> </w:delText>
        </w:r>
      </w:del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>
          <w:trHeight w:val="2315" w:hRule="atLeast"/>
        </w:trPr>
        <w:tc>
          <w:tcPr>
            <w:tcW w:w="504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bCs/>
                <w:del w:id="141" w:author="Попова Светлана Анатольевна" w:date="2019-11-25T16:33:00Z"/>
              </w:rPr>
            </w:pPr>
            <w:del w:id="140" w:author="Попова Светлана Анатольевна" w:date="2019-11-25T16:33:00Z">
              <w:r>
                <w:rPr>
                  <w:b/>
                  <w:bCs/>
                </w:rPr>
                <w:delText>От Заказчика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bCs/>
                <w:del w:id="143" w:author="Попова Светлана Анатольевна" w:date="2019-11-25T16:33:00Z"/>
              </w:rPr>
            </w:pPr>
            <w:del w:id="142" w:author="Попова Светлана Анатольевна" w:date="2019-11-25T16:33:00Z">
              <w:r>
                <w:rPr>
                  <w:b/>
                  <w:bCs/>
                </w:rPr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del w:id="146" w:author="Попова Светлана Анатольевна" w:date="2019-11-25T16:33:00Z"/>
              </w:rPr>
            </w:pPr>
            <w:del w:id="144" w:author="Попова Светлана Анатольевна" w:date="2019-11-25T16:33:00Z">
              <w:r>
                <w:rPr>
                  <w:bCs/>
                </w:rPr>
                <w:delText>АО «Иркутскэнергоремонт»</w:delText>
              </w:r>
            </w:del>
            <w:del w:id="145" w:author="Попова Светлана Анатольевна" w:date="2019-11-25T16:33:00Z">
              <w:r>
                <w:rPr/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del w:id="148" w:author="Попова Светлана Анатольевна" w:date="2019-11-25T16:33:00Z"/>
              </w:rPr>
            </w:pPr>
            <w:del w:id="147" w:author="Попова Светлана Анатольевна" w:date="2019-11-25T16:33:00Z">
              <w:r>
                <w:rPr/>
                <w:delText>Зам.генерального директора-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bCs/>
                <w:del w:id="150" w:author="Попова Светлана Анатольевна" w:date="2019-11-25T16:33:00Z"/>
              </w:rPr>
            </w:pPr>
            <w:del w:id="149" w:author="Попова Светлана Анатольевна" w:date="2019-11-25T16:33:00Z">
              <w:r>
                <w:rPr/>
                <w:delText>Директор по ремонтам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del w:id="152" w:author="Попова Светлана Анатольевна" w:date="2019-11-25T16:33:00Z"/>
              </w:rPr>
            </w:pPr>
            <w:del w:id="151" w:author="Попова Светлана Анатольевна" w:date="2019-11-25T16:33:00Z">
              <w:r>
                <w:rPr>
                  <w:b/>
                  <w:bCs/>
                </w:rPr>
                <w:delText>От Исполнителя</w:delText>
              </w:r>
            </w:del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del w:id="154" w:author="Попова Светлана Анатольевна" w:date="2019-11-25T16:33:00Z"/>
              </w:rPr>
            </w:pPr>
            <w:del w:id="153" w:author="Попова Светлана Анатольевна" w:date="2019-11-25T16:33:00Z">
              <w:r>
                <w:rPr>
                  <w:b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Cs/>
                <w:del w:id="156" w:author="Попова Светлана Анатольевна" w:date="2019-11-25T16:33:00Z"/>
              </w:rPr>
            </w:pPr>
            <w:del w:id="155" w:author="Попова Светлана Анатольевна" w:date="2019-11-25T16:33:00Z">
              <w:r>
                <w:rPr>
                  <w:bCs/>
                </w:rPr>
                <w:delText>_________________</w:delText>
              </w:r>
            </w:del>
          </w:p>
          <w:p>
            <w:pPr>
              <w:pStyle w:val="Normal"/>
              <w:widowControl/>
              <w:tabs>
                <w:tab w:val="clear" w:pos="708"/>
                <w:tab w:val="left" w:pos="3285" w:leader="none"/>
              </w:tabs>
              <w:ind w:firstLine="70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>
          <w:del w:id="162" w:author="Попова Светлана Анатольевна" w:date="2019-11-25T16:33:00Z"/>
        </w:rPr>
      </w:pPr>
      <w:del w:id="157" w:author="Попова Светлана Анатольевна" w:date="2019-11-25T16:33:00Z">
        <w:r>
          <w:rPr>
            <w:b/>
          </w:rPr>
          <w:delText xml:space="preserve">  </w:delText>
        </w:r>
      </w:del>
      <w:del w:id="158" w:author="Попова Светлана Анатольевна" w:date="2019-11-25T16:33:00Z">
        <w:r>
          <w:rPr>
            <w:b/>
          </w:rPr>
          <w:delText xml:space="preserve">______________________ </w:delText>
        </w:r>
      </w:del>
      <w:del w:id="159" w:author="Попова Светлана Анатольевна" w:date="2019-11-25T16:33:00Z">
        <w:r>
          <w:rPr/>
          <w:delText>/О.В. Ганжа/</w:delText>
          <w:tab/>
        </w:r>
      </w:del>
      <w:del w:id="160" w:author="Попова Светлана Анатольевна" w:date="2019-11-25T16:33:00Z">
        <w:r>
          <w:rPr>
            <w:b/>
          </w:rPr>
          <w:delText xml:space="preserve">               ____</w:delText>
        </w:r>
      </w:del>
      <w:del w:id="161" w:author="Попова Светлана Анатольевна" w:date="2019-11-25T16:33:00Z">
        <w:r>
          <w:rPr>
            <w:bCs/>
          </w:rPr>
          <w:delText>______________/_______________/</w:delText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b/>
          <w:b/>
          <w:del w:id="164" w:author="Попова Светлана Анатольевна" w:date="2019-11-25T16:33:00Z"/>
        </w:rPr>
      </w:pPr>
      <w:del w:id="163" w:author="Попова Светлана Анатольевна" w:date="2019-11-25T16:33:00Z">
        <w:r>
          <w:rPr>
            <w:b/>
          </w:rPr>
        </w:r>
      </w:del>
    </w:p>
    <w:p>
      <w:pPr>
        <w:pStyle w:val="Normal"/>
        <w:widowControl/>
        <w:tabs>
          <w:tab w:val="clear" w:pos="708"/>
          <w:tab w:val="left" w:pos="3285" w:leader="none"/>
        </w:tabs>
        <w:ind w:firstLine="709"/>
        <w:jc w:val="right"/>
        <w:rPr>
          <w:del w:id="166" w:author="Попова Светлана Анатольевна" w:date="2019-11-25T16:33:00Z"/>
        </w:rPr>
      </w:pPr>
      <w:del w:id="165" w:author="Попова Светлана Анатольевна" w:date="2019-11-25T16:33:00Z">
        <w:r>
          <w:rPr/>
          <w:delText xml:space="preserve">                                                                              </w:delText>
        </w:r>
      </w:del>
    </w:p>
    <w:p>
      <w:pPr>
        <w:pStyle w:val="Normal"/>
        <w:tabs>
          <w:tab w:val="clear" w:pos="708"/>
          <w:tab w:val="left" w:pos="3285" w:leader="none"/>
        </w:tabs>
        <w:ind w:firstLine="709"/>
        <w:rPr/>
      </w:pPr>
      <w:r>
        <w:rPr/>
      </w:r>
    </w:p>
    <w:sectPr>
      <w:footerReference w:type="default" r:id="rId4"/>
      <w:type w:val="nextPage"/>
      <w:pgSz w:w="11906" w:h="16838"/>
      <w:pgMar w:left="1276" w:right="567" w:gutter="0" w:header="0" w:top="568" w:footer="4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FFFF"/>
        <w:sz w:val="22"/>
        <w:szCs w:val="22"/>
      </w:rPr>
      <w:t>_______________________В.П. Юшманов                 ______________________Е.А. Осипов</w:t>
    </w:r>
    <w:r>
      <w:rPr>
        <w:sz w:val="22"/>
        <w:szCs w:val="22"/>
      </w:rPr>
      <w:t xml:space="preserve">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60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0" w:hanging="0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6666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er@ier.irka.elektra.ru" TargetMode="External"/><Relationship Id="rId3" Type="http://schemas.openxmlformats.org/officeDocument/2006/relationships/hyperlink" Target="mailto:atlas@atlasirk38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44:00Z</dcterms:created>
  <dc:creator>kuhareva</dc:creator>
  <dc:description/>
  <cp:keywords/>
  <dc:language>en-US</dc:language>
  <cp:lastModifiedBy>Попова Светлана Анатольевна</cp:lastModifiedBy>
  <cp:lastPrinted>2016-11-28T11:36:00Z</cp:lastPrinted>
  <dcterms:modified xsi:type="dcterms:W3CDTF">2019-11-25T08:36:00Z</dcterms:modified>
  <cp:revision>7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