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708"/>
        <w:jc w:val="left"/>
        <w:rPr>
          <w:color w:val="000000"/>
          <w:szCs w:val="24"/>
        </w:rPr>
      </w:pPr>
      <w:r>
        <w:rPr>
          <w:color w:val="000000"/>
          <w:szCs w:val="24"/>
        </w:rPr>
        <w:t>УТВЕРЖДАЮ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>Директор филиала ТЭЦ-6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>ООО «Байкальская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>энергетическая компания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  <w:t>_____________ С.И. Коноплев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>____________________2023 г.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ТЕХНИЧЕСКОЕ ЗАДАНИЕ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на выполнение работ по восстановлению разрушенного благоустройства (твердое покрытие и озеленение) после устранения повреждений на тепловых сетях РТС-2 в Падунском и Правобережном районах г. Братска на филиале ТЭЦ-6 ТИиТС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нования для выполнения работ:</w:t>
      </w:r>
    </w:p>
    <w:p>
      <w:pPr>
        <w:pStyle w:val="TextBody"/>
        <w:numPr>
          <w:ilvl w:val="1"/>
          <w:numId w:val="2"/>
        </w:numPr>
        <w:ind w:left="709" w:hanging="709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явка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Цель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осстановление разрушенного благоустройства (твердое покрытие и озеленение) после устранения повреждений на тепловых сетях РТС-2. 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бъекты выполняемых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Участки тепловых сетей после устранения дефектов Падунского, Правобережного районов г. Братс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Перечень, состав и объем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еречень работ определен в Приложении № 1 к Техническому заданию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Указанный перечень работ не является исчерпывающим и может быть дополнен по требованию Заказчика при направлении Заявки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онкретный перечень, объем и сроки работ указываются в Заявке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Результаты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кт выполненных работ по форме № КС-2, акты скрытых работ, паспорта, сертификаты на применяемый материал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Особые требования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3"/>
          <w:szCs w:val="23"/>
        </w:rPr>
        <w:t>Опыт выполнения подобных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color w:val="000000"/>
          <w:sz w:val="23"/>
          <w:szCs w:val="23"/>
        </w:rPr>
        <w:t>Наличие полного парка собственных или арендуемых машино-механизмов, позволяющих выполнять работы в пределах города: малыми картами, устройство тротуаров и дорожек, работы в условиях стеснённости, дороги с интенсивным движением</w:t>
      </w:r>
      <w:r>
        <w:rPr>
          <w:b w:val="false"/>
          <w:sz w:val="23"/>
          <w:szCs w:val="23"/>
        </w:rPr>
        <w:t>;</w:t>
      </w:r>
    </w:p>
    <w:p>
      <w:pPr>
        <w:pStyle w:val="TextBody"/>
        <w:numPr>
          <w:ilvl w:val="1"/>
          <w:numId w:val="2"/>
        </w:numPr>
        <w:ind w:left="0" w:hanging="0"/>
        <w:jc w:val="left"/>
        <w:rPr>
          <w:b w:val="false"/>
          <w:b w:val="false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Обеспечить наличие сигнальных ограждений мест проведения работ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беспечение материалом – Подрядчик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Вывоз строительного мусора осуществляется силами Подрядчика на полигоны отходов, указанные Заказчиком по талонам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3"/>
          <w:szCs w:val="23"/>
        </w:rPr>
      </w:pPr>
      <w:r>
        <w:rPr>
          <w:sz w:val="23"/>
          <w:szCs w:val="23"/>
        </w:rPr>
        <w:t>Срок выполнения работ: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Начало: с даты заключения договора</w:t>
      </w:r>
    </w:p>
    <w:p>
      <w:pPr>
        <w:pStyle w:val="TextBody"/>
        <w:jc w:val="both"/>
        <w:rPr/>
      </w:pPr>
      <w:r>
        <w:rPr>
          <w:b w:val="false"/>
          <w:sz w:val="23"/>
          <w:szCs w:val="23"/>
        </w:rPr>
        <w:t xml:space="preserve">Окончание: </w:t>
      </w:r>
      <w:r>
        <w:rPr>
          <w:b w:val="false"/>
          <w:sz w:val="23"/>
          <w:szCs w:val="23"/>
          <w:lang w:val="en-US"/>
        </w:rPr>
        <w:t>29</w:t>
      </w:r>
      <w:r>
        <w:rPr>
          <w:b w:val="false"/>
          <w:sz w:val="23"/>
          <w:szCs w:val="23"/>
        </w:rPr>
        <w:t>.1</w:t>
      </w:r>
      <w:r>
        <w:rPr>
          <w:b w:val="false"/>
          <w:sz w:val="23"/>
          <w:szCs w:val="23"/>
          <w:lang w:val="en-US"/>
        </w:rPr>
        <w:t>2</w:t>
      </w:r>
      <w:r>
        <w:rPr>
          <w:b w:val="false"/>
          <w:sz w:val="23"/>
          <w:szCs w:val="23"/>
        </w:rPr>
        <w:t>.2023 г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3"/>
          <w:szCs w:val="23"/>
        </w:rPr>
        <w:t xml:space="preserve">Гарантия на выполненные работы: </w:t>
      </w:r>
      <w:r>
        <w:rPr>
          <w:b w:val="false"/>
          <w:sz w:val="23"/>
          <w:szCs w:val="23"/>
        </w:rPr>
        <w:t xml:space="preserve">Подрядчик гарантирует возможность эксплуатации результата выполненных работ в течение гарантийного срока, составляющего </w:t>
      </w:r>
      <w:r>
        <w:rPr>
          <w:sz w:val="23"/>
          <w:szCs w:val="23"/>
        </w:rPr>
        <w:t>36 (тридцать шесть) месяцев</w:t>
      </w:r>
      <w:r>
        <w:rPr>
          <w:b w:val="false"/>
          <w:sz w:val="23"/>
          <w:szCs w:val="23"/>
        </w:rPr>
        <w:t xml:space="preserve"> с даты подписания сторонами Акта о приемке выполненных работ</w:t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</w:rPr>
        <w:t xml:space="preserve">Цена работ определяется путем составления локальных ресурсных смет, выполняемых Подрядчиком на основании письменных заявок Заказчика с соблюдением требований ценообразования ООО «Байкальская энергетическая компания»: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 xml:space="preserve">Текущая стоимость определяется с учетом требований методики применения сметных норм и методики применения сметных цен строительных ресурсов, в редакции актуальной на момент выполнения расчета.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 xml:space="preserve">Часовая заработная плата принимается в региональном уровне оплаты труда рабочих-строителей в зависимости от разряда работ в текущем периоде на момент определения стоимости, по данным информационного бюллетеня «Индексы цен в строительстве». </w:t>
      </w:r>
    </w:p>
    <w:p>
      <w:pPr>
        <w:pStyle w:val="TextBody"/>
        <w:jc w:val="both"/>
        <w:rPr/>
      </w:pPr>
      <w:r>
        <w:rPr>
          <w:b w:val="false"/>
        </w:rPr>
        <w:t xml:space="preserve">– </w:t>
      </w:r>
      <w:r>
        <w:rPr>
          <w:b w:val="false"/>
        </w:rPr>
        <w:t>Цены на эксплуатацию машин и механизмов, на материалы, изделия и конструкции рассчитывают в текущем уровне цен по сборнику сметных цен с применением индексов-дефляторов, рассчитанных и утвержденных в ООО «Байкальская энергетическая компания» на момент составления смет. В случае отсутствия материалов, изделий и конструкций в информационном бюллетене «Индексы цен в строительстве», определяются по прайс-листам, с согласованием их с Заказчиком.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Локальные ресурсные сметные расчеты составляются по сборникам ГЭСН, ГЭСНр в редакции актуальной на момент выполнения расчета. При отсутствии необходимых расценок по согласованным с заказчиком калькуляциям. </w:t>
      </w:r>
      <w:r>
        <w:rPr>
          <w:b w:val="false"/>
          <w:i/>
          <w:color w:val="000000"/>
          <w:szCs w:val="24"/>
        </w:rPr>
        <w:t xml:space="preserve">К общей стоимости работ применяется понижающий коэффициент </w:t>
      </w:r>
      <w:r>
        <w:rPr>
          <w:i/>
          <w:color w:val="000000"/>
          <w:szCs w:val="24"/>
        </w:rPr>
        <w:t>(определяется по результатам выбора Подрядчика)</w:t>
      </w:r>
      <w:r>
        <w:rPr>
          <w:b w:val="false"/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</w:rPr>
        <w:t>Начальник РТС-2</w:t>
        <w:tab/>
        <w:tab/>
        <w:tab/>
        <w:tab/>
        <w:tab/>
        <w:tab/>
        <w:tab/>
        <w:tab/>
        <w:t>А.А. Востриков</w:t>
      </w:r>
    </w:p>
    <w:sectPr>
      <w:type w:val="nextPage"/>
      <w:pgSz w:w="11906" w:h="16838"/>
      <w:pgMar w:left="1985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8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character" w:styleId="Style16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17:00Z</dcterms:created>
  <dc:creator>EfimovSV</dc:creator>
  <dc:description/>
  <cp:keywords/>
  <dc:language>en-US</dc:language>
  <cp:lastModifiedBy>Bashtanova Elena</cp:lastModifiedBy>
  <cp:lastPrinted>2022-06-02T15:38:00Z</cp:lastPrinted>
  <dcterms:modified xsi:type="dcterms:W3CDTF">2023-10-05T07:19:00Z</dcterms:modified>
  <cp:revision>11</cp:revision>
  <dc:subject/>
  <dc:title>УТВЕРЖДАЮ:</dc:title>
</cp:coreProperties>
</file>