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06"/>
        <w:gridCol w:w="483"/>
        <w:gridCol w:w="1634"/>
        <w:gridCol w:w="2443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 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3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2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3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«    »                2023 г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оглашение о соблюдении Исполнителем требований в области антитеррористической безопасност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ind w:right="-102" w:firstLine="709"/>
        <w:jc w:val="both"/>
        <w:rPr/>
      </w:pPr>
      <w:r>
        <w:rPr>
          <w:iCs/>
        </w:rPr>
        <w:t>Общество с ограниченной ответственностью «ЕвроСибЭнерго-тепловая энергия»</w:t>
      </w:r>
      <w:r>
        <w:rPr>
          <w:b/>
          <w:iCs/>
        </w:rPr>
        <w:t xml:space="preserve"> </w:t>
      </w:r>
      <w:r>
        <w:rPr>
          <w:iCs/>
        </w:rPr>
        <w:t>(ООО «ЕвроСибЭнерго-тепловая энергия»)</w:t>
      </w:r>
      <w:r>
        <w:rPr>
          <w:b/>
          <w:iCs/>
        </w:rPr>
        <w:t xml:space="preserve">, </w:t>
      </w:r>
      <w:r>
        <w:rPr>
          <w:iCs/>
        </w:rPr>
        <w:t xml:space="preserve">именуемое в дальнейшем </w:t>
      </w:r>
      <w:r>
        <w:rPr>
          <w:b/>
          <w:iCs/>
        </w:rPr>
        <w:t>«Заказчик»,</w:t>
      </w:r>
      <w:r>
        <w:rPr>
          <w:iCs/>
        </w:rPr>
        <w:t xml:space="preserve"> в лице Виговского Андрея Витальевича генерального директора, действующего на основании Устава, с одной стороны и </w:t>
      </w:r>
    </w:p>
    <w:p>
      <w:pPr>
        <w:pStyle w:val="Normal"/>
        <w:jc w:val="both"/>
        <w:rPr/>
      </w:pPr>
      <w:r>
        <w:rPr>
          <w:color w:val="000000"/>
          <w:spacing w:val="-3"/>
        </w:rPr>
        <w:t>_______________________________, именуемое в дальнейшем «Исполнитель», в лице __________________, действующего на основании _____________, с другой стороны</w:t>
      </w:r>
      <w:r>
        <w:rPr>
          <w:rFonts w:eastAsia="Times New Roman"/>
          <w:lang w:eastAsia="ru-RU"/>
        </w:rPr>
        <w:t xml:space="preserve">, с другой стороны, вместе и по отдельности, именуемые в дальнейшем «Стороны» или «Сторона», </w:t>
      </w:r>
      <w:r>
        <w:rPr>
          <w:bCs/>
        </w:rPr>
        <w:t xml:space="preserve">заключили настоящее Соглашение к Договору от «__» ________ 2023 г. № _____________ </w:t>
      </w:r>
      <w:r>
        <w:rPr/>
        <w:t>о нижеследующем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</w:t>
        <w:tab/>
        <w:t>Основные полож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Исполнителем Субподрядными организациями.</w:t>
      </w:r>
    </w:p>
    <w:p>
      <w:pPr>
        <w:pStyle w:val="Normal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проведении Работ на объекте Заказчика, Исполнитель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АТБ»), а также требования локальных нормативных актов Заказчика (далее – «ЛНА»), размещенных на веб-сайте: </w:t>
      </w:r>
      <w:r>
        <w:rPr>
          <w:i/>
        </w:rPr>
        <w:t>https://www.eurosib-td.ru/ru/zakupki-rabot-i-uslug/dokumenty.php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Исполнителем и его Субподрядчика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Исполнителем и/или Субподрядной организацией действующего законодательства либо ЛНА Заказчика в области АТБ, Заказчик вправе расторгнуть Договор в порядке, предусмотренном Договором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Исполнителю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2.</w:t>
        <w:tab/>
        <w:t>Основные требования в области антитеррористической безопасност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jc w:val="both"/>
        <w:rPr/>
      </w:pPr>
      <w:r>
        <w:rPr/>
        <w:t>Исполнитель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течение 3 (трех) дней с момента получения соответствующего запроса Заказчика предоставить следующие сведения о персонале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заключении Договора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едставители Исполнителя в области АТБ, работники Исполнителя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сонал Исполнителя до начала Работ должен пройти вводный и первичный инструктажи по АТБ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и Субподрядные организаци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ю запрещается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3.</w:t>
        <w:tab/>
        <w:t>Отдельные требован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  <w:tab/>
        <w:t>Осведомленность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 момент заключения Договора Исполнитель ознакомлен с ЛНА Заказчика в части, относящейся к деятельности Исполнител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 внесения Заказчиком изменений или дополнений в ЛНА, введения в действие новых ЛНА в области АТБ, Исполнитель обязуется руководствоваться ЛНА, опубликованными на веб-сайте: </w:t>
      </w:r>
      <w:r>
        <w:rPr>
          <w:i/>
        </w:rPr>
        <w:t>https://www.eurosib-td.ru/ru/zakupki-rabot-i-uslug/dokumenty.php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 ознакомить своих работников, а также работников Субподрядных организаций, привлекаемых Исполнителем, с требованиями настоящего Соглашения и ЛНА Заказчика в области АТ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</w:t>
        <w:tab/>
        <w:t>Порядок взаимодействия Заказчика и Исполнител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, совместно с представителем Исполнителя, ведущим Работы на Объекте, в сроки, установленные Заказчиком,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ных организаций в области АТ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6.</w:t>
        <w:tab/>
        <w:t xml:space="preserve">Ответственность Исполнителя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обнаружении факта совершения нарушения или нарушений персоналом Исполнителя или персоналом Субподрядной организации, Заказчиком составляется Акт о нарушении режима допуска и пребывания на территории Объектов на объекте, участке, цехе по форме Акта ОБРАЗЕЦ 1 (Приложение № 5 к настоящему Договору)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Исполнитель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Исполнителя и/или направления Претензии об оплате штрафных санкций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Мера ответственности / штрафные санкции и дополнительные меры определены в Разделе 7 Приложения № 5 к Договору (Перечень требований к Исполнителю по охране труда, промышленной, экологической, пожарной и иной безопасности и ответственность за их нарушение и Перечень нарушений Исполнителем (работниками Исполнителя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)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Исполнителя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Исполнителя неустойку в размере 1 000 000 (одного миллиона) рублей за каждое такое нарушен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если нарушение повлекло причинение смерти сотруднику Заказчика, сотруднику Исполнителя или любого третьего лица (в том числе сотруднику Субподрядной организации), Заказчик вправе взыскать с Исполнителя неустойку в размере 3 000 000 (трех миллионов) рубл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тветственность в виде неустойки, предусмотренной в п. 6.2. и 6.3. Соглашения применяется вместо штрафа, предусмотренного в п. 7.1 и 7.2. Раздела 7 Приложения № 5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Исполнителя или Субподрядной организации, привлеченной Исполнителем,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вправе потребовать оплату штрафа от Исполнителя за каждый случай наруш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вправе в одностороннем порядке произвести удержание / зачет неустоек (штрафов, пеней) и / или убытков из любых сумм, причитающихся Исполнителю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</w:t>
        <w:tab/>
        <w:t xml:space="preserve">Порядок фиксации нарушений, совершенных Исполнителем </w:t>
      </w:r>
    </w:p>
    <w:p>
      <w:pPr>
        <w:pStyle w:val="Normal"/>
        <w:jc w:val="center"/>
        <w:rPr/>
      </w:pPr>
      <w:r>
        <w:rPr>
          <w:b/>
        </w:rPr>
        <w:t>(работниками Исполнителя, работниками Субподрядных организаций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обнаружении факта допущения нарушения (-ий) персоналом Исполнителя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Исполнителя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Исполнителя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форма Акта ОБРАЗЕЦ 1 содержится в Приложении № 5 к настоящему Договору)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Требование к Акту проверки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Исполнителя/ субподрядной организации; лицо допустившее нарушение (Ф.И.О., должность, подразделение Исполнителя); уполномоченное лицо проводившее проверку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указывается на ведение/отсутствие фото или видеофиксации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описываются выявленные нарушения.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Акте проверки указываются одни из следующих принятых мер для устранения нарушений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ения устранены в ходе проверки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итель (-ли) отстранен (-ы) от выполнения работ и /или удалены с места производства работ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ы остановлены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Акт проверки должен быть подписан со стороны Исполнителя ответственным руководителем работ и/или производителем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тказа Исполнителем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</w:t>
        <w:tab/>
        <w:t xml:space="preserve">Порядок привлечения к ответственности за нарушение совершенных </w:t>
      </w:r>
    </w:p>
    <w:p>
      <w:pPr>
        <w:pStyle w:val="Normal"/>
        <w:jc w:val="center"/>
        <w:rPr/>
      </w:pPr>
      <w:r>
        <w:rPr>
          <w:b/>
          <w:bCs/>
        </w:rPr>
        <w:t>Исполнителем (работниками Исполнителя, работниками Субподрядных организаций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Составленный и подписанный Исполнителем Акт проверки в течение 2-х рабочих дней передается куратору (ответственному лицу) Договора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На основании Акта проверки, куратором (ответственным лицом) Договора, оформляется и направляется в адрес Исполнителя Претензия об оплате штрафа. Претензия, с приложенной копией Акта проверки вручается руководителю Исполнителя или направляется по юридическому адресу, указанному в ЕГРЮЛ Исполнителя заказным письмом с уведомлением о доставке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Претензии указываются сведения о нарушенном (-ых) Исполнителем требовании (иях) антитеррористической безопасности, указанных в Разделе 7 Приложения № 5 к Договору и пункты Правил антитеррористической безопасности, нормы локально-нормативных актов Заказчика о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еудовлетворения Исполнителем требований претензии Заказчик вправе предъявить требования к Исполнителю в судебном порядк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9.</w:t>
        <w:tab/>
        <w:t>Заключительные положен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Исполнитель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77"/>
        <w:gridCol w:w="4677"/>
      </w:tblGrid>
      <w:tr>
        <w:trPr>
          <w:trHeight w:val="368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</w:tc>
      </w:tr>
      <w:tr>
        <w:trPr>
          <w:trHeight w:val="677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ООО «ЕвроСибЭнерго – тепловая энергия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«____» ________________ 2023 г.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color w:val="000000"/>
              </w:rPr>
              <w:t xml:space="preserve">______________________ </w:t>
            </w:r>
            <w:r>
              <w:rPr/>
              <w:t>А.В. Виговский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«____» ________________ 2023 г.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985" w:right="567" w:gutter="0" w:header="0" w:top="567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47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47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7.3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47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7.3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7.3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7.3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47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Arial Unicode MS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Goncharova Anna</cp:lastModifiedBy>
  <cp:lastPrinted>2023-09-11T08:37:00Z</cp:lastPrinted>
  <dcterms:modified xsi:type="dcterms:W3CDTF">2023-12-06T11:27:00Z</dcterms:modified>
  <cp:revision>57</cp:revision>
  <dc:subject/>
  <dc:title/>
</cp:coreProperties>
</file>