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работ: "Модернизация АСН за плановыми перемещениями 22 секции плотины (инв. №107597)"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9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30.01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7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4" w:name="_Hlk141959613"/>
      <w:bookmarkEnd w:id="4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5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начальник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Осееву Василию Геннадьевичу, тел. +7 39144 63-474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6" w:name="_Hlk141959613"/>
      <w:bookmarkEnd w:id="6"/>
      <w:bookmarkEnd w:id="5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6T01:55:00Z</dcterms:modified>
  <cp:revision>7</cp:revision>
  <dc:subject/>
  <dc:title>ИНФОРМАЦИОННОЕ СООБЩЕНИЕ</dc:title>
</cp:coreProperties>
</file>