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  <w:ins w:id="9" w:author="Дмитриева Надежда Николаевна" w:date="2021-06-01T13:44:00Z"/>
        </w:rPr>
      </w:pPr>
      <w:bookmarkStart w:id="0" w:name="_GoBack"/>
      <w:bookmarkEnd w:id="0"/>
      <w:r>
        <w:rPr>
          <w:sz w:val="20"/>
          <w:szCs w:val="20"/>
        </w:rPr>
        <w:t xml:space="preserve">Приложение № </w:t>
      </w:r>
      <w:ins w:id="0" w:author="Дмитриева Надежда Николаевна" w:date="2021-03-19T08:56:00Z">
        <w:r>
          <w:rPr>
            <w:sz w:val="20"/>
            <w:szCs w:val="20"/>
          </w:rPr>
          <w:t>3</w:t>
        </w:r>
      </w:ins>
      <w:del w:id="1" w:author="Дмитриева Надежда Николаевна" w:date="2021-03-19T08:56:00Z">
        <w:r>
          <w:rPr>
            <w:sz w:val="20"/>
            <w:szCs w:val="20"/>
          </w:rPr>
          <w:delText>7</w:delText>
        </w:r>
      </w:del>
      <w:r>
        <w:rPr>
          <w:sz w:val="20"/>
          <w:szCs w:val="20"/>
        </w:rPr>
        <w:t xml:space="preserve"> к договору №</w:t>
      </w:r>
      <w:ins w:id="2" w:author="Дмитриева Надежда Николаевна" w:date="2021-06-01T13:44:00Z">
        <w:r>
          <w:rPr>
            <w:sz w:val="20"/>
            <w:szCs w:val="20"/>
          </w:rPr>
          <w:t>251-1-НИТЭЦ-2021-</w:t>
        </w:r>
      </w:ins>
      <w:ins w:id="3" w:author="Дмитриева Надежда Николаевна" w:date="2021-08-20T14:33:00Z">
        <w:r>
          <w:rPr>
            <w:sz w:val="20"/>
            <w:szCs w:val="20"/>
          </w:rPr>
          <w:t>ГЗШ7</w:t>
        </w:r>
      </w:ins>
      <w:ins w:id="4" w:author="Дмитриева Надежда Николаевна" w:date="2021-06-01T13:44:00Z">
        <w:r>
          <w:rPr>
            <w:sz w:val="20"/>
            <w:szCs w:val="20"/>
          </w:rPr>
          <w:t xml:space="preserve"> </w:t>
        </w:r>
      </w:ins>
      <w:del w:id="5" w:author="Дмитриева Надежда Николаевна" w:date="2021-03-19T08:55:00Z">
        <w:r>
          <w:rPr>
            <w:sz w:val="20"/>
            <w:szCs w:val="20"/>
          </w:rPr>
          <w:delText xml:space="preserve"> 2-21КС10</w:delText>
        </w:r>
      </w:del>
      <w:del w:id="6" w:author="Дмитриева Надежда Николаевна" w:date="2021-06-01T13:44:00Z">
        <w:r>
          <w:rPr>
            <w:sz w:val="20"/>
            <w:szCs w:val="20"/>
          </w:rPr>
          <w:delText xml:space="preserve"> </w:delText>
        </w:r>
      </w:del>
      <w:r>
        <w:rPr>
          <w:sz w:val="20"/>
          <w:szCs w:val="20"/>
        </w:rPr>
        <w:t>от "___" ____________ 202</w:t>
      </w:r>
      <w:ins w:id="7" w:author="Дмитриева Надежда Николаевна" w:date="2021-03-19T08:55:00Z">
        <w:r>
          <w:rPr>
            <w:sz w:val="20"/>
            <w:szCs w:val="20"/>
          </w:rPr>
          <w:t>1</w:t>
        </w:r>
      </w:ins>
      <w:del w:id="8" w:author="Дмитриева Надежда Николаевна" w:date="2021-03-19T08:55:00Z">
        <w:r>
          <w:rPr>
            <w:sz w:val="20"/>
            <w:szCs w:val="20"/>
          </w:rPr>
          <w:delText xml:space="preserve">   </w:delText>
        </w:r>
      </w:del>
      <w:r>
        <w:rPr>
          <w:sz w:val="20"/>
          <w:szCs w:val="20"/>
        </w:rPr>
        <w:t xml:space="preserve">г. </w:t>
      </w:r>
    </w:p>
    <w:p>
      <w:pPr>
        <w:pStyle w:val="Normal"/>
        <w:numPr>
          <w:ilvl w:val="0"/>
          <w:numId w:val="0"/>
        </w:numPr>
        <w:ind w:right="-144" w:firstLine="567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ins w:id="12" w:author="Дмитриева Надежда Николаевна" w:date="2021-06-01T13:44:00Z"/>
        </w:rPr>
      </w:pPr>
      <w:r>
        <w:rPr>
          <w:b/>
          <w:bCs/>
          <w:iCs/>
          <w:caps/>
        </w:rPr>
        <w:t>«</w:t>
      </w:r>
      <w:bookmarkStart w:id="1" w:name="RefSCH7_1"/>
      <w:r>
        <w:rPr>
          <w:b/>
          <w:sz w:val="22"/>
          <w:szCs w:val="22"/>
        </w:rPr>
        <w:t xml:space="preserve">Перечень требований к </w:t>
      </w:r>
      <w:del w:id="10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11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bCs/>
          <w:iCs/>
          <w:caps/>
        </w:rPr>
        <w:t>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 w:val="false"/>
          <w:iCs w:val="false"/>
          <w:caps w:val="false"/>
          <w:smallCaps w:val="false"/>
          <w:sz w:val="22"/>
          <w:szCs w:val="22"/>
        </w:rPr>
      </w:pPr>
      <w:r>
        <w:rPr>
          <w:b/>
          <w:bCs w:val="false"/>
          <w:iCs w:val="false"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bCs w:val="false"/>
          <w:iCs w:val="false"/>
          <w:caps w:val="false"/>
          <w:smallCaps w:val="false"/>
          <w:sz w:val="22"/>
          <w:szCs w:val="22"/>
        </w:rPr>
      </w:pPr>
      <w:r>
        <w:rPr>
          <w:b/>
          <w:bCs w:val="false"/>
          <w:iCs w:val="false"/>
          <w:caps w:val="false"/>
          <w:smallCaps w:val="false"/>
          <w:sz w:val="22"/>
          <w:szCs w:val="22"/>
        </w:rPr>
      </w:r>
    </w:p>
    <w:p>
      <w:pPr>
        <w:pStyle w:val="Normal"/>
        <w:ind w:right="141" w:firstLine="567"/>
        <w:jc w:val="center"/>
        <w:rPr>
          <w:b/>
          <w:b/>
          <w:sz w:val="22"/>
          <w:szCs w:val="22"/>
          <w:ins w:id="13" w:author="Дмитриева Надежда Николаевна" w:date="2021-06-01T13:44:00Z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20"/>
        <w:gridCol w:w="923"/>
        <w:gridCol w:w="3473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Вид нарушения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Мера ответствен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штрафная санкция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Штраф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тыс. руб.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>
          <w:trHeight w:val="3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en-US"/>
              </w:rPr>
              <w:t xml:space="preserve">, квалификацию, прохождение </w:t>
            </w:r>
            <w:r>
              <w:rPr>
                <w:sz w:val="22"/>
                <w:szCs w:val="22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22"/>
                <w:szCs w:val="22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>
          <w:trHeight w:val="1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>
          <w:trHeight w:val="1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средств защиты от падения с высоты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snapToGrid w:val="false"/>
              <w:ind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>- других средств индивидуальной защит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Нарушение правил по охране труда и промышленной безопас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ри проведении грузоподъёмных работ и работ по перемещению груз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арушение требований охраны труда при </w:t>
            </w:r>
            <w:r>
              <w:rPr>
                <w:sz w:val="22"/>
                <w:szCs w:val="22"/>
              </w:rPr>
              <w:t>эксплуатации электроустановок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Несоответствующее складирование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атериал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ее содержание рабочих мест и территории (захламление рабочих мест</w:t>
            </w:r>
            <w:r>
              <w:rPr>
                <w:sz w:val="22"/>
                <w:szCs w:val="22"/>
              </w:rPr>
              <w:t xml:space="preserve"> и т.п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тановка 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соответствующая организация рабочего места, 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 и т.д.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стан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работ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с объекта, остановка работ, </w:t>
            </w:r>
            <w:r>
              <w:rPr>
                <w:sz w:val="22"/>
                <w:szCs w:val="22"/>
              </w:rPr>
              <w:t>блокирование пропуска нарушителя(-ей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промышленн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Остановка работ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чинение ущерба окружающей среде и / или имуществу </w:t>
            </w:r>
            <w:del w:id="14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5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 (выплачивается сверх возмещения убытков)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</w:t>
            </w:r>
            <w:r>
              <w:rPr>
                <w:sz w:val="22"/>
                <w:szCs w:val="22"/>
              </w:rPr>
              <w:t>ие</w:t>
            </w:r>
            <w:r>
              <w:rPr>
                <w:sz w:val="22"/>
                <w:szCs w:val="22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на Объекте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или не предоставления документов (уведомлений)</w:t>
            </w:r>
            <w:r>
              <w:rPr>
                <w:sz w:val="22"/>
                <w:szCs w:val="22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22"/>
                <w:szCs w:val="22"/>
              </w:rPr>
              <w:t>(примечание: п</w:t>
            </w:r>
            <w:r>
              <w:rPr>
                <w:i/>
                <w:sz w:val="22"/>
                <w:szCs w:val="22"/>
                <w:lang w:val="en-US"/>
              </w:rPr>
              <w:t xml:space="preserve">роверка соблюдения данной обязанности и применение мер ответственности производится </w:t>
            </w:r>
            <w:del w:id="16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delText>Заказчик</w:delText>
              </w:r>
            </w:del>
            <w:ins w:id="17" w:author="Дмитриева Надежда Николаевна" w:date="2021-03-01T10:07:00Z">
              <w:r>
                <w:rPr>
                  <w:i/>
                  <w:sz w:val="22"/>
                  <w:szCs w:val="22"/>
                  <w:lang w:val="en-US"/>
                </w:rPr>
                <w:t>Генподрядчик</w:t>
              </w:r>
            </w:ins>
            <w:r>
              <w:rPr>
                <w:i/>
                <w:sz w:val="22"/>
                <w:szCs w:val="22"/>
                <w:lang w:val="en-US"/>
              </w:rPr>
              <w:t>ом ежемесячно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тсутств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вух) час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ые нарушения требований охраны труда, промышленной, экологической, пожарной и иной безопасности, не указанные в п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3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281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а также санитарно-эпидемиологических требований законодательства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18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19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несчастном случае, произошедшем на территории </w:t>
            </w:r>
            <w:del w:id="20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1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22"/>
                <w:szCs w:val="22"/>
              </w:rPr>
              <w:t>Блокирование пропуска нарушителя(-ей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9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устранение в срок нарушения требований локальных нормативных актов </w:t>
            </w:r>
            <w:del w:id="22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3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, не несущих риска наложения штрафа или возникновения инцидент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>
          <w:trHeight w:val="3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крытие от </w:t>
            </w:r>
            <w:del w:id="24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5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о Происшествии, произошедшем на территории </w:t>
            </w:r>
            <w:del w:id="26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27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>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  <w:tr>
        <w:trPr>
          <w:trHeight w:val="2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ind w:left="0" w:firstLine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ранение от работы, удаление исполнителей с места производства работ. Остановка работ. Блокирование пропуска нарушителя (-ей).</w:t>
            </w:r>
          </w:p>
        </w:tc>
      </w:tr>
    </w:tbl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4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ind w:right="141" w:firstLine="567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 xml:space="preserve">Перечень нарушений </w:t>
      </w:r>
      <w:del w:id="28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29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30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31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а, работниками Субподрядных организаций) режима допуска и пребывания на территории Объектов </w:t>
      </w:r>
      <w:del w:id="32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3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 xml:space="preserve">а, установленных законодательством Российской Федерации и внутренними локальными нормативными актами </w:t>
      </w:r>
      <w:del w:id="34" w:author="Дмитриева Надежда Николаевна" w:date="2021-03-01T10:07:00Z">
        <w:r>
          <w:rPr>
            <w:b/>
            <w:sz w:val="22"/>
            <w:szCs w:val="22"/>
          </w:rPr>
          <w:delText>Заказчик</w:delText>
        </w:r>
      </w:del>
      <w:ins w:id="35" w:author="Дмитриева Надежда Николаевна" w:date="2021-03-01T10:07:00Z">
        <w:r>
          <w:rPr>
            <w:b/>
            <w:sz w:val="22"/>
            <w:szCs w:val="22"/>
          </w:rPr>
          <w:t>Генподрядчик</w:t>
        </w:r>
      </w:ins>
      <w:r>
        <w:rPr>
          <w:b/>
          <w:sz w:val="22"/>
          <w:szCs w:val="22"/>
        </w:rPr>
        <w:t>а</w:t>
      </w:r>
    </w:p>
    <w:p>
      <w:pPr>
        <w:pStyle w:val="Normal"/>
        <w:ind w:right="14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санк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*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22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Попытка доставки любым способом / выноса (вывоза) собственных товарно-материальных ценностей без соответствующего разрешения </w:t>
            </w:r>
            <w:del w:id="36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37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опытка вынести с территории Объекта какие-либо материальные ценности, принадлежащие </w:t>
            </w:r>
            <w:del w:id="38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39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Установленная, в том числе, с помощью технических средств охраны, попытка размещения (помещения) товарно-материальных ценностей </w:t>
            </w:r>
            <w:del w:id="40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1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  <w:lang w:eastAsia="en-US"/>
              </w:rPr>
              <w:t xml:space="preserve">Тайное хищение имущества </w:t>
            </w:r>
            <w:del w:id="42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3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Любые действия лица, направленные на умышленное причинение вреда имуществу или персоналу </w:t>
            </w:r>
            <w:del w:id="44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5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Нахождение на территории Объекта сверх установленного времени без согласования </w:t>
            </w:r>
            <w:del w:id="46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delText>Заказчик</w:delText>
              </w:r>
            </w:del>
            <w:ins w:id="47" w:author="Дмитриева Надежда Николаевна" w:date="2021-03-01T10:07:00Z">
              <w:r>
                <w:rPr>
                  <w:iCs/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iCs/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существление на Объекте фото,- кино,- и видеосъемки без ее согласования с уполномоченным представителем </w:t>
            </w:r>
            <w:del w:id="48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49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рушение </w:t>
            </w:r>
            <w:del w:id="50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1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ом (работниками </w:t>
            </w:r>
            <w:del w:id="52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3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>а, работниками суб</w:t>
            </w:r>
            <w:del w:id="54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подрядчик</w:delText>
              </w:r>
            </w:del>
            <w:ins w:id="55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Субподрядчик</w:t>
              </w:r>
            </w:ins>
            <w:r>
              <w:rPr>
                <w:sz w:val="22"/>
                <w:szCs w:val="22"/>
                <w:lang w:eastAsia="en-US"/>
              </w:rPr>
              <w:t xml:space="preserve">а) правил дорожного движения, как на территории </w:t>
            </w:r>
            <w:del w:id="56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delText>Заказчик</w:delText>
              </w:r>
            </w:del>
            <w:ins w:id="57" w:author="Дмитриева Надежда Николаевна" w:date="2021-03-01T10:07:00Z">
              <w:r>
                <w:rPr>
                  <w:sz w:val="22"/>
                  <w:szCs w:val="22"/>
                  <w:lang w:eastAsia="en-US"/>
                </w:rPr>
                <w:t>Генподрядчик</w:t>
              </w:r>
            </w:ins>
            <w:r>
              <w:rPr>
                <w:sz w:val="22"/>
                <w:szCs w:val="22"/>
                <w:lang w:eastAsia="en-US"/>
              </w:rPr>
              <w:t>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крытие или попытка сокрытия </w:t>
            </w:r>
            <w:del w:id="58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59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 xml:space="preserve">ом от </w:t>
            </w:r>
            <w:del w:id="60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61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информации по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2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99613830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аздела </w:t>
            </w: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_Ref499613849 \r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РАЗДЕЛ II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</w:rPr>
              <w:t xml:space="preserve">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ередача ложной информации о минировании или угрозе проведения диверсионно-террористического акта на объектах </w:t>
            </w:r>
            <w:del w:id="62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63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22"/>
                <w:szCs w:val="22"/>
              </w:rPr>
              <w:t>Российской Федерации</w:t>
            </w:r>
            <w:r>
              <w:rPr>
                <w:sz w:val="22"/>
                <w:szCs w:val="22"/>
              </w:rPr>
              <w:t xml:space="preserve">, поступившее в адрес </w:t>
            </w:r>
            <w:del w:id="64" w:author="Дмитриева Надежда Николаевна" w:date="2021-03-01T10:07:00Z">
              <w:r>
                <w:rPr>
                  <w:sz w:val="22"/>
                  <w:szCs w:val="22"/>
                </w:rPr>
                <w:delText>Заказчик</w:delText>
              </w:r>
            </w:del>
            <w:ins w:id="65" w:author="Дмитриева Надежда Николаевна" w:date="2021-03-01T10:07:00Z">
              <w:r>
                <w:rPr>
                  <w:sz w:val="22"/>
                  <w:szCs w:val="22"/>
                </w:rPr>
                <w:t>Генподрядчик</w:t>
              </w:r>
            </w:ins>
            <w:r>
              <w:rPr>
                <w:sz w:val="22"/>
                <w:szCs w:val="22"/>
              </w:rPr>
              <w:t xml:space="preserve">а по факту совершения работником </w:t>
            </w:r>
            <w:del w:id="66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7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или его суб</w:t>
            </w:r>
            <w:del w:id="68" w:author="Дмитриева Надежда Николаевна" w:date="2021-03-01T10:07:00Z">
              <w:r>
                <w:rPr>
                  <w:sz w:val="22"/>
                  <w:szCs w:val="22"/>
                </w:rPr>
                <w:delText>подрядчик</w:delText>
              </w:r>
            </w:del>
            <w:ins w:id="69" w:author="Дмитриева Надежда Николаевна" w:date="2021-03-01T10:07:00Z">
              <w:r>
                <w:rPr>
                  <w:sz w:val="22"/>
                  <w:szCs w:val="22"/>
                </w:rPr>
                <w:t>Субподрядчик</w:t>
              </w:r>
            </w:ins>
            <w:r>
              <w:rPr>
                <w:sz w:val="22"/>
                <w:szCs w:val="22"/>
              </w:rPr>
              <w:t>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Оставление без необходимости включенным светового освещения в арендованных </w:t>
            </w:r>
            <w:del w:id="70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Подрядчик</w:delText>
              </w:r>
            </w:del>
            <w:ins w:id="71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Субподрядчик</w:t>
              </w:r>
            </w:ins>
            <w:r>
              <w:rPr>
                <w:iCs/>
                <w:sz w:val="22"/>
                <w:szCs w:val="22"/>
              </w:rPr>
              <w:t xml:space="preserve">ом производственных или офисных помещениях </w:t>
            </w:r>
            <w:del w:id="72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delText>Заказчик</w:delText>
              </w:r>
            </w:del>
            <w:ins w:id="73" w:author="Дмитриева Надежда Николаевна" w:date="2021-03-01T10:07:00Z">
              <w:r>
                <w:rPr>
                  <w:iCs/>
                  <w:sz w:val="22"/>
                  <w:szCs w:val="22"/>
                </w:rPr>
                <w:t>Генподрядчик</w:t>
              </w:r>
            </w:ins>
            <w:r>
              <w:rPr>
                <w:iCs/>
                <w:sz w:val="22"/>
                <w:szCs w:val="22"/>
              </w:rPr>
              <w:t>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 xml:space="preserve">Порядок фиксации нарушений требований разделов 1 и 2 настоящего Приложения, совершенных </w:t>
      </w:r>
      <w:del w:id="74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5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 xml:space="preserve">ом (работниками </w:t>
      </w:r>
      <w:del w:id="76" w:author="Дмитриева Надежда Николаевна" w:date="2021-03-01T10:07:00Z">
        <w:r>
          <w:rPr>
            <w:b/>
            <w:sz w:val="22"/>
            <w:szCs w:val="22"/>
          </w:rPr>
          <w:delText>Подрядчик</w:delText>
        </w:r>
      </w:del>
      <w:ins w:id="77" w:author="Дмитриева Надежда Николаевна" w:date="2021-03-01T10:07:00Z">
        <w:r>
          <w:rPr>
            <w:b/>
            <w:sz w:val="22"/>
            <w:szCs w:val="22"/>
          </w:rPr>
          <w:t>Субподрядчик</w:t>
        </w:r>
      </w:ins>
      <w:r>
        <w:rPr>
          <w:b/>
          <w:sz w:val="22"/>
          <w:szCs w:val="22"/>
        </w:rPr>
        <w:t>а, работниками Субподрядных организаций)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противоправного действия (бездействия) персоналом </w:t>
      </w:r>
      <w:del w:id="7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7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 </w:t>
      </w:r>
      <w:del w:id="80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1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составляется Акт в произвольной форме с обязательным указанием на вид установленного противоправного действия (бездействия) и применяемую штрафную санкцию (далее – </w:t>
      </w:r>
      <w:r>
        <w:rPr>
          <w:b/>
          <w:sz w:val="22"/>
          <w:szCs w:val="22"/>
        </w:rPr>
        <w:t>«Акт»</w:t>
      </w:r>
      <w:r>
        <w:rPr>
          <w:sz w:val="22"/>
          <w:szCs w:val="22"/>
        </w:rPr>
        <w:t xml:space="preserve">). Указанный Акт подписывается любым уполномоченным сотрудником </w:t>
      </w:r>
      <w:del w:id="8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Субподрядной организации (таковым, по договоренности Сторон, в частности, считается лицо, непосредственно совершившее противоправное действие (бездействие)). При отказе обозначенного лица от подписания Акта, об этом делается отметка в тексте Акта, Акт дополнительно подписывается любым третьим лицом, не являющимся сотрудником </w:t>
      </w:r>
      <w:del w:id="84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85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а сам оформленный вышеуказанным способом документ признается Сторонами как надлежащий и служащий основанием для применения к </w:t>
      </w:r>
      <w:del w:id="8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соответствующей штрафной санк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обосновании выявленного нарушения в направляемом </w:t>
      </w:r>
      <w:del w:id="8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8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у Акте обязательно указание пункта и наименования действующего на территории Российской Федерации нормативно-правового акта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зависимо от периодичности нарушения (первое, второе, и т.д.) в случае, если нарушение повлекло причинение вреда здоровью сотрудника </w:t>
      </w:r>
      <w:del w:id="90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1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а </w:t>
      </w:r>
      <w:del w:id="9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</w:t>
      </w:r>
      <w:del w:id="94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5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9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9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1 000 000 (одного миллиона) рублей за каждое такое наруш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если нарушение повлекло причинение смерти сотруднику </w:t>
      </w:r>
      <w:del w:id="98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99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, сотруднику </w:t>
      </w:r>
      <w:del w:id="100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1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любого третьего лица (в том числе сотруднику Субподрядной организации), </w:t>
      </w:r>
      <w:del w:id="102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03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вправе взыскать с </w:t>
      </w:r>
      <w:del w:id="10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 неустойку в размере 3 000 000 (трех миллионов)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в виде неустойки применяется вместо штрафа, предусмотренного в таблице выш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не зависимости от иных положений Договора устанавливается, что в отношении своего персонала и персонала любой Субподрядной организации, нанятой </w:t>
      </w:r>
      <w:del w:id="10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выполнения работ по Договору, </w:t>
      </w:r>
      <w:del w:id="10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0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 несет перед </w:t>
      </w:r>
      <w:del w:id="110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1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ом установленную действующим законодательством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 xml:space="preserve"> и Договором ответственность за своевременное выполнение мероприятий по профилактике совершения указанными лицами противоправных действий (бездействия), за совершение указанными лицами противоправных действий (бездействия), а также за последствия совершения указанными лицами противоправных действий (бездействи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целях Договора под противоправными действиями (бездействием) понимаются любые действия (бездействие), совершенные на территории Объекта персоналом </w:t>
      </w:r>
      <w:del w:id="11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или персоналом любой нанятой им Субподрядной организации, нанесшие или способные нанести вред жизни, здоровью, имуществу </w:t>
      </w:r>
      <w:del w:id="114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5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а или его сотруднику, а также деловой репутации </w:t>
      </w:r>
      <w:del w:id="116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17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>а.</w:t>
      </w:r>
    </w:p>
    <w:p>
      <w:pPr>
        <w:pStyle w:val="Normal"/>
        <w:numPr>
          <w:ilvl w:val="0"/>
          <w:numId w:val="0"/>
        </w:numPr>
        <w:ind w:right="-2" w:firstLine="567"/>
        <w:jc w:val="both"/>
        <w:outlineLvl w:val="1"/>
        <w:rPr>
          <w:spacing w:val="4"/>
        </w:rPr>
      </w:pPr>
      <w:r>
        <w:rPr>
          <w:sz w:val="22"/>
          <w:szCs w:val="22"/>
        </w:rPr>
        <w:t xml:space="preserve">Вне зависимости от применения к </w:t>
      </w:r>
      <w:del w:id="11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1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у любых иных установленных Договором мер ответственности, </w:t>
      </w:r>
      <w:del w:id="120" w:author="Дмитриева Надежда Николаевна" w:date="2021-03-01T10:07:00Z">
        <w:r>
          <w:rPr>
            <w:sz w:val="22"/>
            <w:szCs w:val="22"/>
          </w:rPr>
          <w:delText>Заказчик</w:delText>
        </w:r>
      </w:del>
      <w:ins w:id="121" w:author="Дмитриева Надежда Николаевна" w:date="2021-03-01T10:07:00Z">
        <w:r>
          <w:rPr>
            <w:sz w:val="22"/>
            <w:szCs w:val="22"/>
          </w:rPr>
          <w:t>Генподрядчик</w:t>
        </w:r>
      </w:ins>
      <w:r>
        <w:rPr>
          <w:sz w:val="22"/>
          <w:szCs w:val="22"/>
        </w:rPr>
        <w:t xml:space="preserve"> имеет право потребовать от </w:t>
      </w:r>
      <w:del w:id="122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3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а а </w:t>
      </w:r>
      <w:del w:id="124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5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, получив указанное требование, обязан обеспечить удаление со Строительной площадки (Объекта, места выполнения Работ) любого лица, нанятого </w:t>
      </w:r>
      <w:del w:id="126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7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 xml:space="preserve">ом для работы на Объекте (включая, если необходимо, Представителя </w:t>
      </w:r>
      <w:del w:id="128" w:author="Дмитриева Надежда Николаевна" w:date="2021-03-01T10:07:00Z">
        <w:r>
          <w:rPr>
            <w:sz w:val="22"/>
            <w:szCs w:val="22"/>
          </w:rPr>
          <w:delText>Подрядчик</w:delText>
        </w:r>
      </w:del>
      <w:ins w:id="129" w:author="Дмитриева Надежда Николаевна" w:date="2021-03-01T10:07:00Z">
        <w:r>
          <w:rPr>
            <w:sz w:val="22"/>
            <w:szCs w:val="22"/>
          </w:rPr>
          <w:t>Субподрядчик</w:t>
        </w:r>
      </w:ins>
      <w:r>
        <w:rPr>
          <w:sz w:val="22"/>
          <w:szCs w:val="22"/>
        </w:rPr>
        <w:t>а), прямая или косвенная причастность которого к планируемому или совершенному противоправному действию (бездействию) очевидна и / или не требует специальных дока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>
          <w:spacing w:val="4"/>
        </w:rPr>
      </w:pPr>
      <w:r>
        <w:rPr>
          <w:spacing w:val="4"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567"/>
        <w:rPr>
          <w:b/>
          <w:b/>
          <w:color w:val="000000"/>
        </w:rPr>
      </w:pPr>
      <w:del w:id="130" w:author="Дмитриева Надежда Николаевна" w:date="2021-03-01T10:07:00Z">
        <w:r>
          <w:rPr>
            <w:b/>
            <w:color w:val="000000"/>
          </w:rPr>
          <w:delText>Заказчик</w:delText>
        </w:r>
      </w:del>
      <w:ins w:id="131" w:author="Дмитриева Надежда Николаевна" w:date="2021-03-01T10:07:00Z">
        <w:r>
          <w:rPr>
            <w:b/>
            <w:color w:val="000000"/>
          </w:rPr>
          <w:t>Генподрядчик</w:t>
        </w:r>
      </w:ins>
      <w:r>
        <w:rPr>
          <w:b/>
          <w:color w:val="000000"/>
        </w:rPr>
        <w:t xml:space="preserve">                                                                      </w:t>
      </w:r>
      <w:del w:id="132" w:author="Дмитриева Надежда Николаевна" w:date="2021-03-01T10:07:00Z">
        <w:r>
          <w:rPr>
            <w:b/>
            <w:color w:val="000000"/>
          </w:rPr>
          <w:delText>Подрядчик</w:delText>
        </w:r>
      </w:del>
      <w:ins w:id="133" w:author="Дмитриева Надежда Николаевна" w:date="2021-03-01T10:07:00Z">
        <w:r>
          <w:rPr>
            <w:b/>
            <w:color w:val="000000"/>
          </w:rPr>
          <w:t>Субподрядчик</w:t>
        </w:r>
      </w:ins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4450"/>
      </w:tblGrid>
      <w:tr>
        <w:trPr>
          <w:trHeight w:val="2738" w:hRule="atLeast"/>
        </w:trPr>
        <w:tc>
          <w:tcPr>
            <w:tcW w:w="5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5" w:author="Дмитриева Надежда Николаевна" w:date="2021-03-01T10:07:00Z"/>
              </w:rPr>
            </w:pPr>
            <w:del w:id="134" w:author="Дмитриева Надежда Николаевна" w:date="2021-03-01T10:07:00Z">
              <w:r>
                <w:rPr>
                  <w:bCs/>
                </w:rPr>
                <w:delText>Директор по ремонту и капитальному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del w:id="137" w:author="Дмитриева Надежда Николаевна" w:date="2021-03-01T10:07:00Z"/>
              </w:rPr>
            </w:pPr>
            <w:del w:id="136" w:author="Дмитриева Надежда Николаевна" w:date="2021-03-01T10:07:00Z">
              <w:r>
                <w:rPr>
                  <w:bCs/>
                </w:rPr>
                <w:delText>строительству ООО «Байкальская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41" w:author="Шаманов Дмитрий Владимирович" w:date="2020-12-16T10:40:00Z"/>
              </w:rPr>
            </w:pPr>
            <w:ins w:id="138" w:author="Шаманов Дмитрий Владимирович" w:date="2020-12-16T10:40:00Z">
              <w:del w:id="139" w:author="Дмитриева Надежда Николаевна" w:date="2021-03-01T10:07:00Z">
                <w:r>
                  <w:rPr>
                    <w:bCs/>
                  </w:rPr>
                  <w:delText>энергетическая компания»</w:delText>
                </w:r>
              </w:del>
            </w:ins>
            <w:ins w:id="140" w:author="Дмитриева Надежда Николаевна" w:date="2021-03-01T10:07:00Z">
              <w:r>
                <w:rPr>
                  <w:bCs/>
                </w:rPr>
                <w:t>Первый заместитель генерального директора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43" w:author="Дмитриева Надежда Николаевна" w:date="2021-03-01T10:08:00Z"/>
              </w:rPr>
            </w:pPr>
            <w:ins w:id="142" w:author="Дмитриева Надежда Николаевна" w:date="2021-03-01T10:08:00Z">
              <w:r>
                <w:rPr>
                  <w:bCs/>
                </w:rPr>
                <w:t>ООО «БЭК-ремонт»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hanging="0"/>
              <w:jc w:val="both"/>
              <w:textAlignment w:val="baseline"/>
              <w:rPr>
                <w:bCs/>
                <w:ins w:id="145" w:author="Шаманов Дмитрий Владимирович" w:date="2020-12-16T10:40:00Z"/>
              </w:rPr>
            </w:pPr>
            <w:ins w:id="144" w:author="Шаманов Дмитрий Владимирович" w:date="2020-12-16T10:40:00Z">
              <w:r>
                <w:rPr>
                  <w:bCs/>
                </w:rPr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ins w:id="148" w:author="Дмитриева Надежда Николаевна" w:date="2021-03-01T10:08:00Z"/>
              </w:rPr>
            </w:pPr>
            <w:ins w:id="146" w:author="Шаманов Дмитрий Владимирович" w:date="2020-12-16T10:40:00Z">
              <w:r>
                <w:rPr>
                  <w:bCs/>
                </w:rPr>
                <w:t>_______________</w:t>
              </w:r>
            </w:ins>
            <w:ins w:id="147" w:author="Дмитриева Надежда Николаевна" w:date="2021-03-01T10:08:00Z">
              <w:r>
                <w:rPr>
                  <w:bCs/>
                </w:rPr>
                <w:t>Н.Н. Бредихин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/>
                <w:i/>
                <w:sz w:val="18"/>
                <w:szCs w:val="18"/>
                <w:ins w:id="150" w:author="Дмитриева Надежда Николаевна" w:date="2021-03-01T10:08:00Z"/>
              </w:rPr>
            </w:pPr>
            <w:ins w:id="149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ействующий на основании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53" w:author="Шаманов Дмитрий Владимирович" w:date="2020-12-16T10:40:00Z"/>
              </w:rPr>
            </w:pPr>
            <w:ins w:id="151" w:author="Дмитриева Надежда Николаевна" w:date="2021-03-01T10:08:00Z">
              <w:r>
                <w:rPr>
                  <w:bCs/>
                  <w:i/>
                  <w:sz w:val="18"/>
                  <w:szCs w:val="18"/>
                </w:rPr>
                <w:t>доверенности №28 от 18.01.2021 года</w:t>
              </w:r>
            </w:ins>
            <w:del w:id="152" w:author="Дмитриева Надежда Николаевна" w:date="2021-03-01T10:08:00Z">
              <w:r>
                <w:rPr>
                  <w:bCs/>
                </w:rPr>
                <w:delText xml:space="preserve"> С.А. Ищенко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bCs/>
                <w:ins w:id="155" w:author="Шаманов Дмитрий Владимирович" w:date="2020-12-16T10:40:00Z"/>
              </w:rPr>
            </w:pPr>
            <w:ins w:id="154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56" w:author="Шаманов Дмитрий Владимирович" w:date="2020-12-16T10:40:00Z">
              <w:r>
                <w:rPr/>
                <w:t>«___»   _____________ 202  г.</w:t>
              </w:r>
            </w:ins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58" w:author="Дмитриева Надежда Николаевна" w:date="2021-03-01T10:09:00Z"/>
              </w:rPr>
            </w:pPr>
            <w:del w:id="157" w:author="Дмитриева Надежда Николаевна" w:date="2021-03-01T10:09:00Z">
              <w:r>
                <w:rPr/>
                <w:delText>Генеральный директор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0" w:author="Дмитриева Надежда Николаевна" w:date="2021-08-20T14:34:00Z"/>
              </w:rPr>
            </w:pPr>
            <w:del w:id="159" w:author="Дмитриева Надежда Николаевна" w:date="2021-03-01T10:09:00Z">
              <w:r>
                <w:rPr/>
                <w:delText>ООО «БЭК-ремонт»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del w:id="162" w:author="Дмитриева Надежда Николаевна" w:date="2021-08-20T14:34:00Z"/>
              </w:rPr>
            </w:pPr>
            <w:del w:id="161" w:author="Дмитриева Надежда Николаевна" w:date="2021-08-20T14:34:00Z">
              <w:r>
                <w:rPr/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ins w:id="164" w:author="Дмитриева Надежда Николаевна" w:date="2021-08-20T14:34:00Z"/>
              </w:rPr>
            </w:pPr>
            <w:ins w:id="163" w:author="Дмитриева Надежда Николаевна" w:date="2021-08-20T14:34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ins w:id="166" w:author="Дмитриева Надежда Николаевна" w:date="2021-08-20T14:34:00Z"/>
              </w:rPr>
            </w:pPr>
            <w:ins w:id="165" w:author="Дмитриева Надежда Николаевна" w:date="2021-08-20T14:34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ind w:firstLine="567"/>
              <w:jc w:val="both"/>
              <w:textAlignment w:val="baseline"/>
              <w:rPr>
                <w:ins w:id="168" w:author="Шаманов Дмитрий Владимирович" w:date="2020-12-16T10:40:00Z"/>
              </w:rPr>
            </w:pPr>
            <w:ins w:id="167" w:author="Шаманов Дмитрий Владимирович" w:date="2020-12-16T10:40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0" w:author="Дмитриева Надежда Николаевна" w:date="2021-03-01T10:09:00Z"/>
              </w:rPr>
            </w:pPr>
            <w:ins w:id="169" w:author="Шаманов Дмитрий Владимирович" w:date="2020-12-16T10:40:00Z">
              <w:r>
                <w:rPr>
                  <w:bCs/>
                </w:rPr>
                <w:t>_______________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4" w:author="Шаманов Дмитрий Владимирович" w:date="2020-12-16T10:40:00Z"/>
              </w:rPr>
            </w:pPr>
            <w:ins w:id="171" w:author="Шаманов Дмитрий Владимирович" w:date="2020-12-16T10:40:00Z">
              <w:del w:id="172" w:author="Дмитриева Надежда Николаевна" w:date="2021-03-01T10:09:00Z">
                <w:r>
                  <w:rPr>
                    <w:bCs/>
                  </w:rPr>
                  <w:delText xml:space="preserve"> </w:delText>
                </w:r>
              </w:del>
            </w:ins>
            <w:del w:id="173" w:author="Дмитриева Надежда Николаевна" w:date="2021-03-01T10:09:00Z">
              <w:r>
                <w:rPr/>
                <w:delText>Н.Н. Бредихин</w:delText>
              </w:r>
            </w:del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  <w:ins w:id="176" w:author="Шаманов Дмитрий Владимирович" w:date="2020-12-16T10:40:00Z"/>
              </w:rPr>
            </w:pPr>
            <w:ins w:id="175" w:author="Шаманов Дмитрий Владимирович" w:date="2020-12-16T10:40:00Z">
              <w:r>
                <w:rPr>
                  <w:bCs/>
                </w:rPr>
                <w:t>М.П.</w:t>
              </w:r>
            </w:ins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ins w:id="177" w:author="Шаманов Дмитрий Владимирович" w:date="2020-12-16T10:40:00Z">
              <w:r>
                <w:rPr/>
                <w:t>«___»   _____________ 202  г.</w:t>
              </w:r>
            </w:ins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Дмитриева Надежда Николаевна</cp:lastModifiedBy>
  <cp:lastPrinted>2020-02-11T09:05:00Z</cp:lastPrinted>
  <dcterms:modified xsi:type="dcterms:W3CDTF">2021-08-20T06:3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C484657CB743446AEED597E6C6F26170700733E696981BC6C48A544B344B1C698700000000C7A560000689C7479B91C1D4187F788D80D67E7870002A286BCB90000</vt:lpwstr>
  </property>
  <property fmtid="{D5CDD505-2E9C-101B-9397-08002B2CF9AE}" pid="3" name="_EmailStoreID0">
    <vt:lpwstr>0000000038A1BB1005E5101AA1BB08002B2A56C20000454D534D44422E444C4C00000000000000001B55FA20AA6611CD9BC800AA002FC45A0C0000007368616D616E6F764074656331302E69726B7574736B656E6572676F2E7275002F6F3D49452F6F753D45786368616E67652041646D696E6973747261746976652047726</vt:lpwstr>
  </property>
  <property fmtid="{D5CDD505-2E9C-101B-9397-08002B2CF9AE}" pid="4" name="_EmailStoreID1">
    <vt:lpwstr>F7570202846594449424F484632335350444C54292F636E3D526563697069656E74732F636E3D75736572323337383034353600E94632F45200000002000000100000007300680061006D0061006E006F0076004000740065006300310030002E00690072006B007500740073006B0065006E006500720067006F002E0072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