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У-И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Усть-Илимск, У-ИТЭЦ</w:t>
      </w:r>
    </w:p>
    <w:p>
      <w:pPr>
        <w:pStyle w:val="Normal"/>
        <w:spacing w:before="0" w:after="0"/>
        <w:contextualSpacing/>
        <w:rPr/>
      </w:pPr>
      <w:r>
        <w:rPr/>
        <w:t>почтовый адрес –   666684 г. Усть-Илимск, промплощадка ЛПК, Усть-илимская ТЭЦ</w:t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</w:rPr>
          <w:t>zadorojnaya_av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lang w:val="en-US" w:eastAsia="en-US"/>
        </w:rPr>
        <w:t xml:space="preserve">8(39535) 95-412 </w:t>
      </w:r>
      <w:r>
        <w:rPr/>
        <w:t>Кодина Алёна Василь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Аникин Александр Сергеевич тел. 8(39535) 95-306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</w:t>
      </w:r>
      <w:r>
        <w:rPr>
          <w:i/>
          <w:color w:val="000000"/>
          <w:u w:val="single"/>
        </w:rPr>
        <w:t>Экспертиза промышленной безопасности после наработки установленного срока службы технических устройств У-ИТЭЦ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Экспертиза промышленной безопасности после наработки установленного срока службы технических устройств У-ИТЭЦ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о спецификацией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ть-Илимск, У-И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 по 31.12.2024г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413 025,9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оказания услуг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15.04.2024 в 12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orojnaya_av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Kodina Alena</cp:lastModifiedBy>
  <cp:lastPrinted>2014-03-03T11:28:00Z</cp:lastPrinted>
  <dcterms:modified xsi:type="dcterms:W3CDTF">2024-04-05T03:13:00Z</dcterms:modified>
  <cp:revision>4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