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_______» __________ 2022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рафик выполнения работ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комплекса работ (корректировка рабочей и сметной документации, поставка оборудования, строительно-монтажные и пусконаладочные работы) по объекту Усть-Илимской ГЭС "Корпоративная информационно-вычислительная система. 00048458. Модернизация корпоративной информационно-вычислительной системы"</w:t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4"/>
        <w:gridCol w:w="4536"/>
        <w:gridCol w:w="1634"/>
        <w:gridCol w:w="1856"/>
      </w:tblGrid>
      <w:tr>
        <w:trPr>
          <w:trHeight w:val="1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 рабо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работ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 xml:space="preserve">начала </w:t>
            </w:r>
            <w:r>
              <w:rPr>
                <w:sz w:val="20"/>
                <w:szCs w:val="20"/>
              </w:rPr>
              <w:t>выполнения работ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рок </w:t>
            </w:r>
            <w:r>
              <w:rPr>
                <w:b/>
                <w:bCs/>
                <w:sz w:val="20"/>
                <w:szCs w:val="20"/>
              </w:rPr>
              <w:t>оконча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работ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125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рабочей и сметной документации, согласование с Заказчиком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даты заключения догово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12.2022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125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даты заключения догово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12.2022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125" w:right="141" w:hanging="0"/>
              <w:rPr/>
            </w:pPr>
            <w:r>
              <w:rPr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даты заключения догово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12.2022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125" w:right="1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коналадочные работы 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 даты заключения договора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1.12.20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ий директор 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уководитель ОСП________________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Генеральный директор ООО «ЕвроСибЭнерго-инжиниринг»,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действующий на основании</w:t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  <w:t>Уста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__________________  А.В.Борисыче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__________________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575"/>
      </w:tblGrid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0:26:00Z</dcterms:created>
  <dc:creator>OKS1</dc:creator>
  <dc:description/>
  <cp:keywords/>
  <dc:language>en-US</dc:language>
  <cp:lastModifiedBy>Popova Svetlana</cp:lastModifiedBy>
  <cp:lastPrinted>2019-01-17T11:39:00Z</cp:lastPrinted>
  <dcterms:modified xsi:type="dcterms:W3CDTF">2022-08-18T00:52:00Z</dcterms:modified>
  <cp:revision>3</cp:revision>
  <dc:subject/>
  <dc:title>Приложение № 3</dc:title>
</cp:coreProperties>
</file>