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договору №ЕСЭГГ-СЭХО 2024-____ от «___» _______ 2024г.</w:t>
      </w:r>
    </w:p>
    <w:p>
      <w:pPr>
        <w:pStyle w:val="Normal"/>
        <w:jc w:val="right"/>
        <w:rPr/>
      </w:pPr>
      <w:r>
        <w:rPr/>
      </w:r>
    </w:p>
    <w:tbl>
      <w:tblPr>
        <w:tblW w:w="9515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602"/>
      </w:tblGrid>
      <w:tr>
        <w:trPr>
          <w:trHeight w:val="1249" w:hRule="atLeast"/>
        </w:trPr>
        <w:tc>
          <w:tcPr>
            <w:tcW w:w="3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»____________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  <w:br/>
              <w:t xml:space="preserve">                          ООО «ЕвроСибЭнерго - Гидрогенерация»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  <w:r>
              <w:rPr>
                <w:sz w:val="23"/>
                <w:szCs w:val="23"/>
              </w:rPr>
              <w:t xml:space="preserve">С.В. Кузнецов.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«____»_____________ 2024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2155</wp:posOffset>
                </wp:positionV>
                <wp:extent cx="5132705" cy="275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087"/>
                              <w:gridCol w:w="3217"/>
                              <w:gridCol w:w="239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уживание наружных блоков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1-01/05/24-31/05/24  ТО2-15/07/24-31/07/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уживание приточных установок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1-01/05/24-31/05/24  ТО2-01/09/24-31/09/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уживание вытяжных установок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1-01/05/24-31/05/24  ТО2-01/09/24-31/09/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уживание внутренних блоков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1-01/05/24-31/05/24  ТО2-01/09/24-31/07/2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217pt;mso-wrap-distance-left:9pt;mso-wrap-distance-right:9pt;mso-wrap-distance-top:0pt;mso-wrap-distance-bottom:0pt;margin-top:57.65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087"/>
                        <w:gridCol w:w="3217"/>
                        <w:gridCol w:w="239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0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321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 выполнения работ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уживание наружных блоков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1-01/05/24-31/05/24  ТО2-15/07/24-31/07/2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уживание приточных установок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1-01/05/24-31/05/24  ТО2-01/09/24-31/09/2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уживание вытяжных установок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1-01/05/24-31/05/24  ТО2-01/09/24-31/09/2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уживание внутренних блоков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1-01/05/24-31/05/24  ТО2-01/09/24-31/07/2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62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  <w:t>Приложение № 3 к договору №ЕСЭГГ-СЭХО 2024-____ от «___» _____ 2024г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37705" cy="894715"/>
          <wp:effectExtent l="0" t="0" r="0" b="0"/>
          <wp:docPr id="2" name="Рисунок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3770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81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38:00Z</dcterms:created>
  <dc:creator>babiy_iv</dc:creator>
  <dc:description/>
  <cp:keywords/>
  <dc:language>en-US</dc:language>
  <cp:lastModifiedBy>Sergunin Andrey</cp:lastModifiedBy>
  <cp:lastPrinted>2018-02-16T13:48:00Z</cp:lastPrinted>
  <dcterms:modified xsi:type="dcterms:W3CDTF">2024-03-04T06:17:00Z</dcterms:modified>
  <cp:revision>8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