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1669482"/>
      <w:r>
        <w:rPr>
          <w:rFonts w:cs="Calibri" w:ascii="Calibri" w:hAnsi="Calibri"/>
          <w:b/>
          <w:bCs/>
          <w:color w:val="000000"/>
          <w:sz w:val="22"/>
          <w:szCs w:val="22"/>
        </w:rPr>
        <w:t>на оказание услуг по обработке от сорной растительности ж/д пути необщего пользования №11А и вдоль территории периметрального ограждения предприятия в 2024 году Филиала АО "ЕвроСибЭнерго" "Красноярская ГЭС" в 2024 году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30 ма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7.05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8.05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/>
      </w:pPr>
      <w:bookmarkStart w:id="5" w:name="_Hlk141959613"/>
      <w:bookmarkStart w:id="6" w:name="_Hlk141712097"/>
      <w:bookmarkEnd w:id="5"/>
      <w:bookmarkEnd w:id="6"/>
      <w:r>
        <w:rPr>
          <w:rFonts w:cs="Calibri" w:ascii="Calibri" w:hAnsi="Calibri"/>
          <w:sz w:val="22"/>
          <w:szCs w:val="22"/>
        </w:rPr>
        <w:t xml:space="preserve">Начальнику </w:t>
      </w:r>
      <w:bookmarkStart w:id="7" w:name="_Hlk141959630"/>
      <w:r>
        <w:rPr>
          <w:rFonts w:cs="Calibri" w:ascii="Calibri" w:hAnsi="Calibri"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sz w:val="22"/>
          <w:szCs w:val="22"/>
        </w:rPr>
        <w:t>гидротехнического цеха Рахманиной Елене Александровне, тел. +7 39144 63-428</w:t>
      </w:r>
      <w:r>
        <w:rPr>
          <w:rFonts w:cs="Calibri" w:ascii="Calibri" w:hAnsi="Calibri"/>
          <w:color w:val="0000CC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bookmarkStart w:id="8" w:name="_Hlk141959613"/>
      <w:bookmarkStart w:id="9" w:name="_Hlk141712097"/>
      <w:bookmarkEnd w:id="8"/>
      <w:bookmarkEnd w:id="9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гидротехнического цеха Козичу Михаилу Ивановичу, тел. +7 39144 63-380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, инженеру </w:t>
      </w:r>
      <w:r>
        <w:rPr>
          <w:rFonts w:cs="Calibri" w:ascii="Calibri" w:hAnsi="Calibri"/>
          <w:i/>
          <w:sz w:val="22"/>
          <w:szCs w:val="22"/>
        </w:rPr>
        <w:t>гидротехнического цеха Рахманиной Елене Александровне, тел. +7 39144 63-428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5-14T04:11:00Z</dcterms:modified>
  <cp:revision>17</cp:revision>
  <dc:subject/>
  <dc:title>ИНФОРМАЦИОННОЕ СООБЩЕНИЕ</dc:title>
</cp:coreProperties>
</file>