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End w:id="0"/>
      <w:r>
        <w:rPr>
          <w:rFonts w:cs="Calibri" w:ascii="Calibri" w:hAnsi="Calibri"/>
          <w:b/>
          <w:sz w:val="22"/>
          <w:szCs w:val="22"/>
        </w:rPr>
        <w:t>на выполнение работ: «Разработка рабочего проекта и проведение ремонтных работ металлоконструкций основного затвора № 4 водосливной плотины Красноярской ГЭС»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21 сентя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4.09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9.09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1" w:name="_Hlk133571867"/>
      <w:bookmarkEnd w:id="1"/>
      <w:r>
        <w:rPr>
          <w:rFonts w:cs="Calibri" w:ascii="Calibri" w:hAnsi="Calibri"/>
          <w:sz w:val="22"/>
          <w:szCs w:val="22"/>
        </w:rPr>
        <w:t>Начальнику 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bookmarkStart w:id="2" w:name="_Hlk135132578"/>
      <w:r>
        <w:rPr>
          <w:rFonts w:cs="Calibri" w:ascii="Calibri" w:hAnsi="Calibri"/>
          <w:color w:val="000000"/>
          <w:sz w:val="22"/>
          <w:szCs w:val="22"/>
        </w:rPr>
        <w:t xml:space="preserve">начальнику участка КИА Осееву Василию Геннадьевичу, тел.: +7 39144 63-474, ведущему инженер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Абаулину Константину Викторовичу, тел. +7 39144 63-753</w:t>
      </w:r>
      <w:bookmarkEnd w:id="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3" w:name="_Hlk133571867"/>
      <w:bookmarkEnd w:id="3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1424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2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8-30T14:50:00Z</dcterms:modified>
  <cp:revision>346</cp:revision>
  <dc:subject/>
  <dc:title>ИНФОРМАЦИОННОЕ СООБЩЕНИЕ</dc:title>
</cp:coreProperties>
</file>