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/нет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разрешительных документов (если требует  техническое задание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5-17T02:2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