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  к договору № </w:t>
      </w:r>
      <w:r>
        <w:rPr>
          <w:sz w:val="22"/>
          <w:szCs w:val="22"/>
        </w:rPr>
        <w:t>2/2022-ЦЦР</w:t>
      </w:r>
      <w:r>
        <w:rPr>
          <w:sz w:val="20"/>
          <w:szCs w:val="20"/>
        </w:rPr>
        <w:t xml:space="preserve">  от "___" ____________ 2022г. </w:t>
      </w:r>
    </w:p>
    <w:p>
      <w:pPr>
        <w:pStyle w:val="Normal"/>
        <w:ind w:right="-144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4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bookmarkStart w:id="0" w:name="_GoBack"/>
      <w:bookmarkEnd w:id="0"/>
      <w:r>
        <w:rPr>
          <w:b/>
          <w:bCs/>
          <w:iCs/>
          <w:caps/>
        </w:rPr>
        <w:t>«Соглашение о соблюдении СУБ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3"/>
          <w:szCs w:val="23"/>
        </w:rPr>
        <w:t>Общество с ограниченной ответственностью «Байкальская Энергетическая компания -ремонт»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(ООО «БЭК-ремонт»)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Генподрядчик»</w:t>
      </w:r>
      <w:r>
        <w:rPr>
          <w:sz w:val="23"/>
          <w:szCs w:val="23"/>
        </w:rPr>
        <w:t xml:space="preserve">, в лице первого заместителя генерального директора </w:t>
      </w:r>
      <w:r>
        <w:rPr>
          <w:b/>
          <w:sz w:val="23"/>
          <w:szCs w:val="23"/>
        </w:rPr>
        <w:t>Бредихина Николая Николаевича</w:t>
      </w:r>
      <w:r>
        <w:rPr>
          <w:sz w:val="23"/>
          <w:szCs w:val="23"/>
        </w:rPr>
        <w:t xml:space="preserve">, действующего на основании Доверенности № 40 от 18.01.2022г, с одной стороны, 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Cs/>
          <w:caps/>
        </w:rPr>
      </w:pPr>
      <w:r>
        <w:rPr>
          <w:b w:val="false"/>
        </w:rPr>
        <w:t>и</w:t>
      </w:r>
      <w:r>
        <w:rPr/>
        <w:t xml:space="preserve"> ___________________________________, именуемое в дальнейшем «Субподрядчик», в лице ____________________________, действующего на основании Устава</w:t>
      </w:r>
      <w:r>
        <w:rPr>
          <w:b w:val="false"/>
          <w:bCs w:val="false"/>
        </w:rPr>
        <w:t>, с другой стороны, при совместном упоминании именуемые «Стороны»</w:t>
      </w:r>
      <w:r>
        <w:rPr>
          <w:sz w:val="23"/>
          <w:szCs w:val="23"/>
        </w:rPr>
        <w:t>,</w:t>
      </w:r>
      <w:r>
        <w:rPr/>
        <w:t xml:space="preserve"> </w:t>
      </w:r>
      <w:r>
        <w:rPr>
          <w:b w:val="false"/>
          <w:spacing w:val="4"/>
        </w:rPr>
        <w:t xml:space="preserve">заключили настоящее соглашение (далее – «Соглашение») к Договору субподряда № </w:t>
      </w:r>
      <w:r>
        <w:rPr>
          <w:b w:val="false"/>
          <w:bCs w:val="false"/>
        </w:rPr>
        <w:t xml:space="preserve">2/2022-ЦЦР </w:t>
      </w:r>
      <w:r>
        <w:rPr>
          <w:sz w:val="20"/>
          <w:szCs w:val="20"/>
        </w:rPr>
        <w:t xml:space="preserve">  </w:t>
      </w:r>
      <w:r>
        <w:rPr>
          <w:b w:val="false"/>
        </w:rPr>
        <w:t xml:space="preserve">от    </w:t>
      </w:r>
      <w:r>
        <w:rPr>
          <w:b w:val="false"/>
          <w:spacing w:val="4"/>
        </w:rPr>
        <w:t xml:space="preserve"> (далее – «Договор») о нижеследующем: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окружающей сред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Объекте Генподрядчика, Суб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Генподрядчика (далее – «</w:t>
      </w:r>
      <w:r>
        <w:rPr>
          <w:b/>
        </w:rPr>
        <w:t>ЛНА</w:t>
      </w:r>
      <w:r>
        <w:rPr/>
        <w:t xml:space="preserve">»), размещенных на веб-сайте: </w:t>
      </w:r>
      <w:hyperlink r:id="rId2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67"/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Генподрядчика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Генподрядчика обязательны для выполнения Суб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нарушения Субподрядчиком и/или его Субподрядной организацией действующего законодательства либо ЛНА Генподрядчика в области охраны труда, охраны окружающей среды, промышленной, пожарной безопасности, Генподрядчик вправе расторгнуть Договор в порядке, предусмотренном пунктам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уководитель Суб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Генподрядчик оставляет за собой право проводить независимые аудиты и контрольные проверки соблюдения требований пунктов 1.1.-1.3. настоящего Соглашения на участках и объектах выполнения Работ. Результаты аудитов и проверок будут предоставлены Субподрядчику, который, в свою очередь, обязан устранить выявленные представителями Генподрядчика нарушения законодательства, условий Договора, ЛНА Генподрядчика с последующим уведомлением Генподряд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, если действия Суб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Субподрядчиком требований в области антитеррористической безопасности. Дублирование санкций по отношению к Суб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Субподрядчик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се оборудование Субподрядчика и Субподрядной организации, используемое на территории Генподряд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Генподряд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Субподрядчик должен назначить приказом ответственное лицо за эксплуатацию Оборудования Генподрядчика, переданного им Субподрядчик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еред началом производства Работ Субподрядчик обязан согласовать с Генподряд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ерсонал Суб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разрабатывает и согласовывает с Генподряд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В случае отступления от проекта производства работ (технологической карты), Субподрядчик обязан согласовать изменения технологии выполнения Работ с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в присутствии Генподряд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обеспечить присутствие на территории Генподряд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Субподрядчика, задействованных на территории Генподряд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ставители Субподрядчика в области охраны труда, охраны окружающей среды, промышленной и пожарной безопасности, работники Суб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ерсонал Суб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у запр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на территории Генподрядчика пронос (ввоз), нахождение, хранение и употребление веществ, вызывающих алкогольное, наркотическое или токсическое опьянение, работниками Суб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ставлять любым способом на территорию Генподряд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твлекать работников Генподряд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ьзоваться оборудованием и механизмами Генподрядчика без согласован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ывозить с территории Генподряд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брасывать в поверхностные воды, сточные воды, на территорию Генподряд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менять в работе открытый огонь на территории Генподряд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жигание любых видов отходов на территории Ген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 xml:space="preserve">Отдельные требова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, осуществляющие производственную деятельность на объектах Генподрядчика, должны быть обеспечены средствами индивидуальной защиты (далее – «</w:t>
      </w:r>
      <w:r>
        <w:rPr>
          <w:b/>
        </w:rPr>
        <w:t>СИЗ</w:t>
      </w:r>
      <w:r>
        <w:rPr/>
        <w:t>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строительных рабо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Суб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се транспортные средства Суб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аптечкой перв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гнетуш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знаком аварийной о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тивооткатными башма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крогасителями (на территориях взрывопожароопасных объектов Генподрядчика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убподрядчик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блюдение внутриобъектового скоростного режима, установленного Генподряд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вижение и стоянку транспортных средств согласно разметке и дорожным знакам на территории Генподряд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уб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территории Генподрядчика Суб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Генподряд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отходы раздельно по видам отходов или группам однородных отходов, в соответствии с порядком, установленным Генподряд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информировать Генподрядчика о каждом нарушении требований документов, предусмотренных пунктами 1.1., 1.3. настоящего Соглашения, а также о несчастном случае, произошедшем на территории Генподряд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На момент заключения Договора,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В случае внесения Генподряд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Суб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Ген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убподрядчик обязан провести инструктаж своих работников, а также работников Субподрядных организаций, привлекаемых Субподрядчиком, по требованиям настоящего Соглашения и ЛНА Генподряд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Генподрядчик совместно с представителем Субподрядчика, ведущим Работы на объектах Генподрядчика, в сроки, установленные Генподрядчиком, проводит плановые/внеплановые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бнаружения Генподрядчиком на объекте Генподрядчика факта нарушения работниками Субподрядчика (Субподрядной организации) требований безопасности и охраны труда, а также требований документов, предусмотренных пунктами 1.1, 1.3. настоящего Соглашения, уполномоченное лицо Генподряд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/>
      </w:pPr>
      <w:r>
        <w:rPr>
          <w:b/>
        </w:rPr>
        <w:t>Ответственность Суб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Субподрядчик обязуется выплатить Генподряд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Субподрядчиком при выполнении Работ, оформленные в соответствии с п. 6.5.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Генподрядчик вправе (но не обязан) взыскать с Субподрядчика штраф за каждый случай наруш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ботник Генподрядчика, уполномоченный в области охраны труда, охраны окружающей среды, промышленной и пожарной безопасности, обнаруживший факт нарушения Субподрядчиком и/или Субподрядной организацией требований охраны труда, охраны окружающей среды, промышленной и пожарной безопасности, ЛНА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ротокол о нарушении требований охраны труда, охраны окружающей среды, промышленной и пожарной безопасности, ЛНА Субподрядчиком при выполнении Работ составляется комиссией с участием представителей Генподрядчика и Субподрядчика, уполномоченных в сфере охраны труда, охраны окружающей среды, промышленной и пожарной безопасности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змер штрафа, выплачиваемый Субподрядчиком, определяется Приложением 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6.5. настоящего Согла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Генподрядчика и окружающей среде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Оплата Субподрядчиком штрафных санкций производится в порядке, установленном пунктом 27.28 Договора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69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Генподрядчик:                                                   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2"/>
              </w:rPr>
              <w:t>Субподрядчик:</w:t>
            </w:r>
          </w:p>
        </w:tc>
      </w:tr>
      <w:tr>
        <w:trPr>
          <w:trHeight w:val="649" w:hRule="atLeast"/>
        </w:trPr>
        <w:tc>
          <w:tcPr>
            <w:tcW w:w="4854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БЭК-ремонт»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4854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______________ Н.Н. Бредихин</w:t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FFFFFF"/>
                <w:szCs w:val="22"/>
              </w:rPr>
              <w:t xml:space="preserve"> </w:t>
            </w:r>
            <w:r>
              <w:rPr>
                <w:bCs/>
                <w:color w:val="FFFFFF"/>
                <w:szCs w:val="22"/>
              </w:rPr>
              <w:t>_</w:t>
            </w:r>
            <w:r>
              <w:rPr/>
              <w:t>_______________</w:t>
            </w:r>
          </w:p>
          <w:p>
            <w:pPr>
              <w:pStyle w:val="Normal"/>
              <w:rPr>
                <w:bCs/>
                <w:color w:val="FFFFFF"/>
                <w:szCs w:val="22"/>
              </w:rPr>
            </w:pPr>
            <w:r>
              <w:rPr>
                <w:bCs/>
                <w:color w:val="FFFFFF"/>
                <w:szCs w:val="22"/>
              </w:rPr>
              <w:t xml:space="preserve">_____________А.А. Васильев </w:t>
            </w:r>
          </w:p>
          <w:p>
            <w:pPr>
              <w:pStyle w:val="Normal"/>
              <w:rPr>
                <w:bCs/>
                <w:color w:val="FFFFFF"/>
                <w:szCs w:val="22"/>
              </w:rPr>
            </w:pPr>
            <w:r>
              <w:rPr>
                <w:bCs/>
                <w:color w:val="FFFFFF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8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РАЗДЕЛ 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bidi="en-US"/>
      </w:rPr>
    </w:lvl>
    <w:lvl w:ilvl="1">
      <w:start w:val="1"/>
      <w:numFmt w:val="decimal"/>
      <w:lvlText w:val="%2."/>
      <w:lvlJc w:val="center"/>
      <w:pPr>
        <w:tabs>
          <w:tab w:val="num" w:pos="0"/>
        </w:tabs>
        <w:ind w:left="0" w:firstLine="2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2836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0" w:firstLine="99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  <w:lang w:bidi="en-US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firstLine="992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РАЗДЕЛ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ЗДЕЛ"/>
    <w:basedOn w:val="TextBody"/>
    <w:qFormat/>
    <w:pPr>
      <w:numPr>
        <w:ilvl w:val="0"/>
        <w:numId w:val="4"/>
      </w:numPr>
      <w:spacing w:before="240" w:after="120"/>
      <w:jc w:val="center"/>
      <w:outlineLvl w:val="0"/>
    </w:pPr>
    <w:rPr>
      <w:b/>
      <w:bCs/>
      <w:sz w:val="22"/>
      <w:szCs w:val="22"/>
    </w:rPr>
  </w:style>
  <w:style w:type="paragraph" w:styleId="RUS1">
    <w:name w:val="RUS 1."/>
    <w:basedOn w:val="TextBody"/>
    <w:qFormat/>
    <w:pPr>
      <w:numPr>
        <w:ilvl w:val="0"/>
        <w:numId w:val="4"/>
      </w:numPr>
      <w:spacing w:before="240" w:after="120"/>
      <w:jc w:val="center"/>
      <w:outlineLvl w:val="0"/>
    </w:pPr>
    <w:rPr>
      <w:b/>
      <w:sz w:val="22"/>
      <w:szCs w:val="22"/>
    </w:rPr>
  </w:style>
  <w:style w:type="paragraph" w:styleId="RUS111">
    <w:name w:val="RUS 1.1.1."/>
    <w:basedOn w:val="TextBody"/>
    <w:qFormat/>
    <w:pPr>
      <w:numPr>
        <w:ilvl w:val="0"/>
        <w:numId w:val="4"/>
      </w:numPr>
      <w:tabs>
        <w:tab w:val="clear" w:pos="708"/>
        <w:tab w:val="left" w:pos="1418" w:leader="none"/>
      </w:tabs>
      <w:spacing w:before="120" w:after="120"/>
      <w:ind w:left="0" w:hanging="0"/>
      <w:jc w:val="both"/>
    </w:pPr>
    <w:rPr>
      <w:bCs/>
      <w:sz w:val="22"/>
      <w:szCs w:val="22"/>
    </w:rPr>
  </w:style>
  <w:style w:type="paragraph" w:styleId="RUS11">
    <w:name w:val="RUS 1.1."/>
    <w:basedOn w:val="TextBody"/>
    <w:qFormat/>
    <w:pPr>
      <w:numPr>
        <w:ilvl w:val="0"/>
        <w:numId w:val="4"/>
      </w:numPr>
      <w:ind w:left="0" w:hanging="0"/>
      <w:jc w:val="both"/>
    </w:pPr>
    <w:rPr>
      <w:rFonts w:eastAsia="Calibri"/>
      <w:sz w:val="22"/>
      <w:szCs w:val="22"/>
    </w:rPr>
  </w:style>
  <w:style w:type="paragraph" w:styleId="RUS12">
    <w:name w:val="RUS (1)"/>
    <w:basedOn w:val="RUS111"/>
    <w:qFormat/>
    <w:pPr>
      <w:numPr>
        <w:ilvl w:val="0"/>
        <w:numId w:val="4"/>
      </w:numPr>
    </w:pPr>
    <w:rPr>
      <w:bCs w:val="false"/>
    </w:rPr>
  </w:style>
  <w:style w:type="paragraph" w:styleId="RUSa">
    <w:name w:val="RUS (a)"/>
    <w:basedOn w:val="RUS12"/>
    <w:qFormat/>
    <w:pPr>
      <w:numPr>
        <w:ilvl w:val="0"/>
        <w:numId w:val="4"/>
      </w:numPr>
      <w:tabs>
        <w:tab w:val="left" w:pos="1418" w:leader="none"/>
        <w:tab w:val="left" w:pos="1701" w:leader="none"/>
      </w:tabs>
      <w:ind w:left="1701" w:hanging="567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9:00Z</dcterms:created>
  <dc:creator>yakobchuk_av</dc:creator>
  <dc:description/>
  <cp:keywords/>
  <dc:language>en-US</dc:language>
  <cp:lastModifiedBy>Fedorova Inna</cp:lastModifiedBy>
  <cp:lastPrinted>2021-04-30T16:29:00Z</cp:lastPrinted>
  <dcterms:modified xsi:type="dcterms:W3CDTF">2022-01-20T08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ED5B9062D10AD746A1FB336EFA16303C0700B5FF3BB683478140BFDB782FC966FAC300000000010C0000DD3393B2F5D75240A99C02DF8A461D620002DEEB52F00000</vt:lpwstr>
  </property>
  <property fmtid="{D5CDD505-2E9C-101B-9397-08002B2CF9AE}" pid="3" name="_EmailStoreID0">
    <vt:lpwstr>0000000038A1BB1005E5101AA1BB08002B2A56C20000454D534D44422E444C4C00000000000000001B55FA20AA6611CD9BC800AA002FC45A0C000000696665646F726F766140697265722E7275002F6F3D49452F6F753D45786368616E67652041646D696E6973747261746976652047726F7570202846594449424F4846323</vt:lpwstr>
  </property>
  <property fmtid="{D5CDD505-2E9C-101B-9397-08002B2CF9AE}" pid="4" name="_EmailStoreID1">
    <vt:lpwstr>35350444C54292F636E3D526563697069656E74732F636E3D75736572313331333835373400E94632F436000000020000001000000069006600650064006F0072006F007600610040006900720065007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</Properties>
</file>