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529" w:hanging="0"/>
        <w:jc w:val="center"/>
        <w:rPr/>
      </w:pPr>
      <w:r>
        <w:rPr>
          <w:sz w:val="18"/>
          <w:szCs w:val="18"/>
        </w:rPr>
        <w:t xml:space="preserve">Приложение № 1 к Договору № 4-22 от «______»_______________2022 г.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8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1134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рядчик:</w:t>
            </w:r>
            <w:r>
              <w:rPr>
                <w:color w:val="FFFFFF"/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br/>
              <w:t xml:space="preserve">______________ </w:t>
              <w:br/>
              <w:br/>
              <w:t>«____»__________2022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ОО «Байкальская Энергетическая Компания» ТЭЦ-11-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директор УТС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 А.Л. Каргопольце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__________________2022 г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9" w:leader="none"/>
        </w:tabs>
        <w:spacing w:before="12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Cs w:val="20"/>
        </w:rPr>
      </w:pPr>
      <w:r>
        <w:rPr>
          <w:szCs w:val="20"/>
        </w:rPr>
        <w:t>на</w:t>
      </w:r>
      <w:r>
        <w:rPr>
          <w:b/>
          <w:szCs w:val="20"/>
        </w:rPr>
        <w:t xml:space="preserve"> Ремонт трубопроводов распределительных сетей РС-5 и РС-18 </w:t>
        <w:br/>
        <w:t>филиала ТЭЦ-11 в г. Усолье-Сибирском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С ТЭЦ-11 филиала ООО «Байкальская Энергетическая Компания»</w:t>
            </w:r>
          </w:p>
        </w:tc>
      </w:tr>
      <w:tr>
        <w:trPr>
          <w:trHeight w:val="9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производства работ, разработанного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  <w:r>
              <w:rPr>
                <w:sz w:val="20"/>
                <w:szCs w:val="20"/>
              </w:rPr>
              <w:t xml:space="preserve"> -  с даты заключения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работ</w:t>
            </w:r>
            <w:r>
              <w:rPr>
                <w:sz w:val="20"/>
                <w:szCs w:val="20"/>
              </w:rPr>
              <w:t xml:space="preserve"> – 25.09.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бъем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6" w:hanging="54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рубопроводов РС-5  участок тепловой сети от  ТК-5-4-5  до ТК-5-4-6 </w:t>
            </w:r>
            <w:r>
              <w:rPr>
                <w:b/>
                <w:sz w:val="20"/>
                <w:szCs w:val="20"/>
              </w:rPr>
              <w:t>согласно дефектной ведомости № 1-4-22</w:t>
            </w:r>
          </w:p>
          <w:p>
            <w:pPr>
              <w:pStyle w:val="Normal"/>
              <w:numPr>
                <w:ilvl w:val="0"/>
                <w:numId w:val="5"/>
              </w:numPr>
              <w:ind w:left="456" w:hanging="56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тепловой сети РС-18 от ТК-18-2-6 до ИТП Кр. Партизан, 32А </w:t>
            </w:r>
            <w:r>
              <w:rPr>
                <w:b/>
                <w:sz w:val="20"/>
                <w:szCs w:val="20"/>
              </w:rPr>
              <w:t>согласно дефектной ведомости № 2-4-22</w:t>
            </w:r>
          </w:p>
          <w:p>
            <w:pPr>
              <w:pStyle w:val="Normal"/>
              <w:ind w:left="4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CF0" w:val="clear"/>
              </w:rPr>
              <w:t>Место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г. Усолье-Сибирское</w:t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типовой (текущий) ремонт.</w:t>
            </w:r>
          </w:p>
        </w:tc>
      </w:tr>
      <w:tr>
        <w:trPr>
          <w:trHeight w:val="4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бъектов ремон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Характеристика объектов: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и распределительных тепловых сетей предназначены для снабжения тепловой энергией и горячим водоснабжением потребителей</w:t>
              <w:br/>
              <w:t xml:space="preserve"> города Усолье- Сибирское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пособы прокладки трубопроводов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земная прокладка в непроходном канале и бесканально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Трубопроводы</w:t>
            </w:r>
            <w:r>
              <w:rPr>
                <w:bCs/>
                <w:sz w:val="20"/>
                <w:szCs w:val="20"/>
              </w:rPr>
              <w:t xml:space="preserve"> стальные Ф 108 мм, 76 мм в минераловатной изоляции при условном давлении 1,6 МПа и температуре 95,110 ºС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Особые условия работы объекта: </w:t>
            </w:r>
          </w:p>
          <w:p>
            <w:pPr>
              <w:pStyle w:val="Normal13"/>
              <w:keepLines/>
              <w:numPr>
                <w:ilvl w:val="0"/>
                <w:numId w:val="2"/>
              </w:numPr>
              <w:suppressLineNumbers/>
              <w:tabs>
                <w:tab w:val="left" w:pos="53" w:leader="none"/>
                <w:tab w:val="left" w:pos="147" w:leader="none"/>
                <w:tab w:val="left" w:pos="233" w:leader="none"/>
                <w:tab w:val="left" w:pos="426" w:leader="none"/>
                <w:tab w:val="left" w:pos="92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эксплуатируется при температуре окружающего воздуха от минус 33° до плюс 40°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/>
            </w:pPr>
            <w:r>
              <w:rPr>
                <w:sz w:val="20"/>
                <w:szCs w:val="20"/>
                <w:lang w:eastAsia="ru-RU"/>
              </w:rPr>
              <w:t xml:space="preserve">существующие параметры теплоносителя – 95/70, 110/70 °С 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монт трубопроводов производить поочередно, для обеспечения потребителей горячей водой. При необходимости отключения двух трубопроводов подрядчик за двое суток уведомляет заказчика, заказчик выполняет необходимое отключение. (срок не более 14 суток)</w:t>
            </w:r>
          </w:p>
          <w:p>
            <w:pPr>
              <w:pStyle w:val="Formattext"/>
              <w:spacing w:before="0" w:after="0"/>
              <w:ind w:left="142" w:firstLine="284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выполняемых работ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тапы рабо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опроводов с использованием труб в ППМ изоля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роительных ж/б конструкций непроходных кана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кользящих и неподвижных оп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каме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идравлических испыт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лагоустройства территорий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кретные объемы работ приведены в дефектных ведомостях </w:t>
              <w:br/>
              <w:t>№№  1-4-22; 2-4-22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ехнологии ведения работ, к качеству и результату выполненн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Все работы    должны    выполняться   в    соответствии   с  требованиями:   СНиП 3.05.03-85 ,   СНиП   41-02-2003    «Тепловые сети», СНиП   3.05.04-85*   « Наружные   сети   и    сооружения»,   СНиП   41-03-2003  «Тепловая   изоляция оборудования и трубопроводов», СНиП 12-01-2004 «Организация  строительства», СНиП 12 - 04 -2002                       « Безопасность    труда     в   строительстве Часть 2 . «Строительное    производство »,   СНиП   12-03-2001   «Безопасность   труда  в   строительстве. Часть 1 «Общие  требовани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    траншеи      для    прокладки  теплопровода   должна   выполняться  в  соответствии с   требованиями   СНиП 3.02.01-87 «Земляные     сооружения,    основания   и  фундаменты ».</w:t>
            </w:r>
          </w:p>
          <w:p>
            <w:pPr>
              <w:pStyle w:val="HEADERTEXT"/>
              <w:ind w:left="172" w:firstLine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    проведении    испытаний тепловых   сетей следует  соблюдать  требования   СНиП 3.05.03-85 «Тепловые сети»  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Федеральные нормы и правила в области промышленной безопасности "Правила промышленной безопасности при использовании оборудования, работающего под избыточным давлением" от 15.12.2020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536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  укладку и сварку с   неразрушающим   контролем  сварных  швов  теплопроводов следует   производить   по   СНиП 3.05.03-85 «Тепловые сети»; ТУ 5768-001-71794742-2012 «Трубы стальные и детали трубопроводов с пенополимерминеральной теплогидроизоляцией», учитывая «Типовые решения прокладки трубопроводов тепловых сетей в пенополимерминеральной ППМ изоляции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наличию у подрядной организации разрешительных докум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Не менее 1-го специалиста (должностного лица) подрядной (субподрядной) организации должно быть аттестовано согласно </w:t>
            </w:r>
            <w:r>
              <w:rPr>
                <w:rFonts w:cs="Times New Roman" w:ascii="Times New Roman" w:hAnsi="Times New Roman"/>
                <w:b w:val="false"/>
              </w:rPr>
              <w:t xml:space="preserve">Правительство РФ Постановление От 25.10.2019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</w:rPr>
              <w:t xml:space="preserve"> 1365 «О подготовке и об аттестации в области промышленной безопасности, по вопросам безопасности гидротехнических сооружений, безопасности в сфере электроэнергетики»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дтверждающим документом является протокол заседания аттестационной комиссии или его заверенная копия. Области аттестации: А (Проверка знаний общих требований промышленной безопасности, установленных федеральными законами и иными нормативными правовыми актами Российской Федерации) и Б.8.6 (Правила промышленной безопасности опасных производственных объектов, на которых используется оборудование, работающее под избыточным давлением. </w:t>
            </w: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техническое перевооружение опасных производственных объектов, изготовление, монтаж (демонтаж), наладка, обслуживание и ремонт (реконструкция) оборудования, работающего под избыточным давлением, применяемого на опасных производственных объектах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рганизация должна иметь аттестованную технологию сварки - РД, группы и технические устройства - КО (трубопроводы пара и горячей воды с рабочим давлением пара более 0,07Мпа и температурой воды свыше 115ºС), согласно «Порядка применения сварочных технологий при изготовлении, монтаже, ремонте и реконструкции технических устройств для опасных производственных объектов», утвержденному Постановлением Госгортехнадзора России от 19.06.2003 № 103 РД от 19.06.2003 № 03-615-03 (Зарегистрирован в Министерстве юстиции Российской Федерации 20.06.2003 № 4811). Подтверждающим документом является свидетельство о готовности организации-заявителя к использованию аттестованной технологии сварки.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В организации должны быть аттестованные сварщики с допуском ручная дуговая сварка покрытыми электродами и специалисты сварочного производства с допуском к руководству и техническому контролю за проведением сварочных работ, группы технических устройств опасных производственных объектов – Котельное оборудование, согласно  «Правилам аттестации сварщиков и специалистов сварочного производства», утвержденным Постановлением Госгортехнадзора России от 30.10.1998 № 63 ПБ от 30.10.1998 № 03-273-99. Подтверждающим документом является протокол аттестации сварщика (специалиста сварочного производства) или его заверенная копия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азработке и ведению пред ремон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Подрядная организация разрабатывает проект производства работ (ППР) при необходимости согласовывает его с субподрядными организациями. ППР утверждается техническим директором УТС ТЭЦ-11 за 10 дней до начала работ. Акт допуск на производство работ выдается при наличии ППР, списков ответственных лиц подрядной организации и отметок о прохождении инструктаж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именяемы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емые материалы, конструкции, оборудование и изделия должны соответствовать действующим ГОСТам, ОСТам, ТУ и прочим применимым стандартам и сопровождаться сертификатами соответствия нормам РФ. Технические устройства, применяемые на опасном производственн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кте, должны иметь разрешение на применение технического устройства на опасном производственном объекте, выданное в установленном порядке органами_Ростехнадзора. </w:t>
              <w:br/>
              <w:t xml:space="preserve">Подрядчик выполняет работы с использованием материалов заказчика и собственных материалов согласно дефектных ведомостей </w:t>
            </w:r>
            <w:r>
              <w:rPr>
                <w:b/>
                <w:sz w:val="20"/>
                <w:szCs w:val="20"/>
              </w:rPr>
              <w:t xml:space="preserve">№№ 1-4-22; 2-4-22, </w:t>
            </w:r>
            <w:r>
              <w:rPr>
                <w:sz w:val="20"/>
                <w:szCs w:val="20"/>
              </w:rPr>
              <w:t>а также собственных инструментов, комплекта приспособлений, машин и мех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д началом работ необходимо произвести входной контроль применяемых материалов с оформлением акта и участием представителей УТС ТЭЦ-1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Б/У МАТЕРИАЛОВ ЗАПРЕЩЕНО!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выполнению сопутствующи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строительных материалов производить в местах согласованных с Заказчиком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 производстве работ соблюдение норм и правил техники безопасности и охраны труда. 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погрузку, вывоз и утилизацию  строительного мусора и строительных материалов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восстановление нарушенного благоустройство  территории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емонтным площадк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площадки должны иметь ограждение периметра, обеспечивающее безопасность третьих лиц от опасных факторов в процессе ремонтной деятельност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граждение выполняет подрядчик, он же содержит его в исправном состоя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документации при приемке результата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Приемка работ осуществляется комиссией назначаемой Заказчиком с участием полномочных представителей Подрядчика, при необходимости с привлечением иных заинтересованных лиц и (или) органов надзор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приемки работ Подрядчик  предварительно направляет Заказчику письменное извещение об окончании работ и готовности к сдаче результатов работ. Совместно с извещением Подрядчик предъявляет комиссии по приемке: </w:t>
              <w:br/>
            </w:r>
            <w:r>
              <w:rPr>
                <w:b/>
                <w:bCs/>
                <w:sz w:val="20"/>
                <w:szCs w:val="20"/>
              </w:rPr>
              <w:t xml:space="preserve">Исполнительную документацию </w:t>
            </w:r>
            <w:r>
              <w:rPr>
                <w:sz w:val="20"/>
                <w:szCs w:val="20"/>
              </w:rPr>
              <w:t> в соответствии с требованиями Правил организации технического обслуживания и ремонта с учетом типа прокладки трубопроводов тепловых сетей, заверенную подписью и печатью Подрядчик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Исполнительной документации включае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тульный лис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естр исполнительной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заказчика о назначении приемочной комисс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подрядчика о назначении лица ответственного за приемку объекта из ремонт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 приемочной комиссии о приемки объекта из ремон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входного контроля запасных частей и материалов, в т.ч. сварочных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проверки на герметичность запорной арматур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промежуточных приёмок скрытых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таж трубопровода (строительных конструкций канала) при необход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чистка каналов и камер от ила и гряз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бивка трасс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ройство оснований траншей и котлова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строительных конструк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елка и омоноличивание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трубопровода (скользящих, неподвижных оп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адных частей сборных конструкци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несение антикоррозионного покрыт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становка тепловой изоляции</w:t>
            </w:r>
            <w:r>
              <w:rPr>
                <w:sz w:val="20"/>
                <w:szCs w:val="20"/>
              </w:rPr>
              <w:t>, з</w:t>
            </w:r>
            <w:r>
              <w:rPr>
                <w:bCs/>
                <w:sz w:val="20"/>
                <w:szCs w:val="20"/>
              </w:rPr>
              <w:t>аделка стыков ПП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плит перекрытия канала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моноличиванием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идроизоляция строительных констру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тная засыпка траншей и котлованов, с послойным уплотнение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о растяжке компенсатор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гидравлическое испытание трубопровода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на промывку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дезинфекции трубопровода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повторную промывку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токол лабораторных исследований </w:t>
            </w:r>
            <w:r>
              <w:rPr>
                <w:bCs/>
                <w:sz w:val="20"/>
                <w:szCs w:val="20"/>
              </w:rPr>
              <w:t xml:space="preserve">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щий журнал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Журнал сварочных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ительные чертежи с привязкой к местности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1.Схема тепловой сети с указанием тепловых камер, запорной арматуры, дренажей, воздушников, неподвижных опор, поворотов и компенсаторов, линейных размеров и диаметров. 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Схема сварных стыков с указание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марка стали труб, геометрические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и номера сварных сты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опо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варщиках и специалистах (ЛКМ, ВИ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проверки технологических свойств электрод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сварку контрольного стык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визуального контроля сварных стык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ключение по УЗК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тификаты и паспорта на применяемые материалы, запасные части, оборудовани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руба, отводы, фасонные дета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электр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мас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епловая изоля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армату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литы перекрытия, лот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иски лиц ответственных за безопасное производство работ.</w:t>
            </w:r>
          </w:p>
          <w:p>
            <w:pPr>
              <w:pStyle w:val="ListParagraph"/>
              <w:tabs>
                <w:tab w:val="clear" w:pos="708"/>
                <w:tab w:val="left" w:pos="884" w:leader="none"/>
              </w:tabs>
              <w:spacing w:lineRule="atLeast" w:line="10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5).Документы подтверждающие допуск Подрядчика к выполняемым видам работ (при необходимости)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.Накладные и (или) счета-фактуры на материалы и оборудование (при необходимости)</w:t>
            </w:r>
          </w:p>
        </w:tc>
      </w:tr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личеству экземпляров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 xml:space="preserve">Выдать </w:t>
            </w:r>
            <w:r>
              <w:rPr>
                <w:b/>
                <w:sz w:val="20"/>
                <w:szCs w:val="20"/>
              </w:rPr>
              <w:t>2 экз.</w:t>
            </w:r>
            <w:r>
              <w:rPr>
                <w:sz w:val="20"/>
                <w:szCs w:val="20"/>
              </w:rPr>
              <w:t xml:space="preserve"> исполнительной документации.</w:t>
            </w:r>
          </w:p>
        </w:tc>
      </w:tr>
      <w:tr>
        <w:trPr>
          <w:trHeight w:val="12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сть комплексного страхования и страхования гражданской ответственности перед третьими лиц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язатель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оглас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шения, принимаемые в процессе проведения ремонта, оформляются протоколами технического совета или подтверждаются официальными письмами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РТС УТС _____________ В.М. Черви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чальник ПТО УТС ______________И.В. Пау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9">
    <w:name w:val="Основной текст + 9"/>
    <w:qFormat/>
    <w:rPr>
      <w:rFonts w:ascii="Arial" w:hAnsi="Arial" w:cs="Arial"/>
      <w:sz w:val="19"/>
      <w:szCs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Style2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3">
    <w:name w:val="Normal + 13 пт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ind w:left="0" w:right="-7" w:hanging="0"/>
      <w:jc w:val="both"/>
    </w:pPr>
    <w:rPr>
      <w:sz w:val="26"/>
      <w:szCs w:val="26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0" w:after="360"/>
      <w:ind w:hanging="340"/>
      <w:jc w:val="center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Lucida Sans Unicode" w:cs="Calibri"/>
      <w:kern w:val="2"/>
      <w:sz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00:00Z</dcterms:created>
  <dc:creator>SmykovaO</dc:creator>
  <dc:description/>
  <cp:keywords/>
  <dc:language>en-US</dc:language>
  <cp:lastModifiedBy>Boldyreva Irina</cp:lastModifiedBy>
  <cp:lastPrinted>2016-09-07T10:56:00Z</cp:lastPrinted>
  <dcterms:modified xsi:type="dcterms:W3CDTF">2022-01-20T05:23:00Z</dcterms:modified>
  <cp:revision>3</cp:revision>
  <dc:subject/>
  <dc:title>Техническое задание</dc:title>
</cp:coreProperties>
</file>