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찜촠￼술</w:t>
      </w:r>
      <w:r>
        <w:rPr/>
        <w:t>à#############Макеева Наталья Владимировна#######</w:t>
      </w:r>
      <w:r>
        <w:rPr/>
        <w:t>薎眔✀退</w:t>
      </w:r>
      <w:r>
        <w:rPr/>
        <w:t>ᘿƐÞ######Ā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