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  <w:r>
        <w:rPr>
          <w:sz w:val="20"/>
          <w:szCs w:val="20"/>
        </w:rPr>
        <w:t>Приложение №5 к договору подря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 xml:space="preserve">____ от «_____» </w:t>
        <w:softHyphen/>
        <w:t>________ 202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 xml:space="preserve">«Соглашение о соблюдении </w:t>
      </w:r>
      <w:del w:id="0" w:author="Makarenko Nataliya" w:date="2021-06-15T16:37:00Z">
        <w:r>
          <w:rPr>
            <w:b/>
            <w:bCs/>
            <w:iCs/>
            <w:caps/>
          </w:rPr>
          <w:delText>субП</w:delText>
        </w:r>
      </w:del>
      <w:ins w:id="1" w:author="Makarenko Nataliya" w:date="2021-06-15T16:37:00Z">
        <w:r>
          <w:rPr>
            <w:b/>
            <w:bCs/>
            <w:iCs/>
            <w:caps/>
          </w:rPr>
          <w:t>П</w:t>
        </w:r>
      </w:ins>
      <w:r>
        <w:rPr>
          <w:b/>
          <w:bCs/>
          <w:iCs/>
          <w:caps/>
        </w:rPr>
        <w:t>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del w:id="2" w:author="Makarenko Nataliya" w:date="2021-06-15T16:37:00Z">
        <w:r>
          <w:rPr/>
          <w:delText>Субп</w:delText>
        </w:r>
      </w:del>
      <w:ins w:id="3" w:author="Makarenko Nataliya" w:date="2021-06-15T16:37:00Z">
        <w:r>
          <w:rPr/>
          <w:t>П</w:t>
        </w:r>
      </w:ins>
      <w:r>
        <w:rPr/>
        <w:t>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 своими работниками, а также привлеченными </w:t>
      </w:r>
      <w:del w:id="4" w:author="Makarenko Nataliya" w:date="2021-06-15T16:37:00Z">
        <w:r>
          <w:rPr/>
          <w:delText>Субп</w:delText>
        </w:r>
      </w:del>
      <w:ins w:id="5" w:author="Makarenko Nataliya" w:date="2021-06-15T16:37:00Z">
        <w:r>
          <w:rPr/>
          <w:t>П</w:t>
        </w:r>
      </w:ins>
      <w:r>
        <w:rPr/>
        <w:t>одрядчиком суб</w:t>
      </w:r>
      <w:del w:id="6" w:author="Makarenko Nataliya" w:date="2021-06-15T16:37:00Z">
        <w:r>
          <w:rPr/>
          <w:delText>субп</w:delText>
        </w:r>
      </w:del>
      <w:ins w:id="7" w:author="Makarenko Nataliya" w:date="2021-06-15T16:37:00Z">
        <w:r>
          <w:rPr/>
          <w:t>П</w:t>
        </w:r>
      </w:ins>
      <w:r>
        <w:rPr/>
        <w:t>одрядными организациями (Суб</w:t>
      </w:r>
      <w:del w:id="8" w:author="Makarenko Nataliya" w:date="2021-06-15T16:37:00Z">
        <w:r>
          <w:rPr/>
          <w:delText>субп</w:delText>
        </w:r>
      </w:del>
      <w:ins w:id="9" w:author="Makarenko Nataliya" w:date="2021-06-15T16:37:00Z">
        <w:r>
          <w:rPr/>
          <w:t>П</w:t>
        </w:r>
      </w:ins>
      <w:r>
        <w:rPr/>
        <w:t>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del w:id="10" w:author="Makarenko Nataliya" w:date="2021-06-15T16:37:00Z">
        <w:r>
          <w:rPr/>
          <w:delText>Субп</w:delText>
        </w:r>
      </w:del>
      <w:ins w:id="11" w:author="Makarenko Nataliya" w:date="2021-06-15T16:37:00Z">
        <w:r>
          <w:rPr/>
          <w:t>П</w:t>
        </w:r>
      </w:ins>
      <w:r>
        <w:rPr/>
        <w:t xml:space="preserve">одрядчик обязуется информировать </w:t>
      </w:r>
      <w:del w:id="12" w:author="Makarenko Nataliya" w:date="2021-06-15T16:38:00Z">
        <w:r>
          <w:rPr/>
          <w:delText>Генподряд</w:delText>
        </w:r>
      </w:del>
      <w:ins w:id="13" w:author="Makarenko Nataliya" w:date="2021-06-15T16:38:00Z">
        <w:r>
          <w:rPr/>
          <w:t>Заказ</w:t>
        </w:r>
      </w:ins>
      <w:r>
        <w:rPr/>
        <w:t xml:space="preserve">чика о каждом несчастном случае, произошедшем на территории </w:t>
      </w:r>
      <w:del w:id="14" w:author="Makarenko Nataliya" w:date="2021-06-15T16:38:00Z">
        <w:r>
          <w:rPr/>
          <w:delText>Генподряд</w:delText>
        </w:r>
      </w:del>
      <w:ins w:id="15" w:author="Makarenko Nataliya" w:date="2021-06-15T16:38:00Z">
        <w:r>
          <w:rPr/>
          <w:t>Заказ</w:t>
        </w:r>
      </w:ins>
      <w:r>
        <w:rPr/>
        <w:t>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</w:t>
      </w:r>
      <w:del w:id="16" w:author="Makarenko Nataliya" w:date="2021-06-15T16:37:00Z">
        <w:r>
          <w:rPr/>
          <w:delText>субп</w:delText>
        </w:r>
      </w:del>
      <w:ins w:id="17" w:author="Makarenko Nataliya" w:date="2021-06-15T16:37:00Z">
        <w:r>
          <w:rPr/>
          <w:t>П</w:t>
        </w:r>
      </w:ins>
      <w:r>
        <w:rPr/>
        <w:t xml:space="preserve">одрядчиками по настоящему Соглашению полностью возлагается на </w:t>
      </w:r>
      <w:del w:id="18" w:author="Makarenko Nataliya" w:date="2021-06-15T16:37:00Z">
        <w:r>
          <w:rPr/>
          <w:delText>Субп</w:delText>
        </w:r>
      </w:del>
      <w:ins w:id="19" w:author="Makarenko Nataliya" w:date="2021-06-15T16:37:00Z">
        <w:r>
          <w:rPr/>
          <w:t>П</w:t>
        </w:r>
      </w:ins>
      <w:r>
        <w:rPr/>
        <w:t>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</w:t>
      </w:r>
      <w:del w:id="20" w:author="Makarenko Nataliya" w:date="2021-06-15T16:38:00Z">
        <w:r>
          <w:rPr/>
          <w:delText>Генподряд</w:delText>
        </w:r>
      </w:del>
      <w:ins w:id="21" w:author="Makarenko Nataliya" w:date="2021-06-15T16:38:00Z">
        <w:r>
          <w:rPr/>
          <w:t>Заказ</w:t>
        </w:r>
      </w:ins>
      <w:r>
        <w:rPr/>
        <w:t xml:space="preserve">чика, </w:t>
      </w:r>
      <w:del w:id="22" w:author="Makarenko Nataliya" w:date="2021-06-15T16:37:00Z">
        <w:r>
          <w:rPr/>
          <w:delText>Субп</w:delText>
        </w:r>
      </w:del>
      <w:ins w:id="23" w:author="Makarenko Nataliya" w:date="2021-06-15T16:37:00Z">
        <w:r>
          <w:rPr/>
          <w:t>П</w:t>
        </w:r>
      </w:ins>
      <w:r>
        <w:rPr/>
        <w:t xml:space="preserve">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</w:t>
      </w:r>
      <w:del w:id="24" w:author="Makarenko Nataliya" w:date="2021-06-15T16:38:00Z">
        <w:r>
          <w:rPr/>
          <w:delText>Генподряд</w:delText>
        </w:r>
      </w:del>
      <w:ins w:id="25" w:author="Makarenko Nataliya" w:date="2021-06-15T16:38:00Z">
        <w:r>
          <w:rPr/>
          <w:t>Заказ</w:t>
        </w:r>
      </w:ins>
      <w:r>
        <w:rPr/>
        <w:t xml:space="preserve">чика (ЛНА), размещенных на корпоративном сайте ООО «Байкальская энергетическая компания»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</w:rPr>
          <w:t>http://www.irkutskenergo.ru/qa/1001.html</w:t>
        </w:r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ООО «Байкальская энергетическая компания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 xml:space="preserve"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</w:t>
      </w:r>
      <w:del w:id="26" w:author="Makarenko Nataliya" w:date="2021-06-15T16:38:00Z">
        <w:r>
          <w:rPr/>
          <w:delText>Генподряд</w:delText>
        </w:r>
      </w:del>
      <w:ins w:id="27" w:author="Makarenko Nataliya" w:date="2021-06-15T16:38:00Z">
        <w:r>
          <w:rPr/>
          <w:t>Заказ</w:t>
        </w:r>
      </w:ins>
      <w:r>
        <w:rPr/>
        <w:t xml:space="preserve">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</w:t>
      </w:r>
      <w:del w:id="28" w:author="Makarenko Nataliya" w:date="2021-06-15T16:38:00Z">
        <w:r>
          <w:rPr/>
          <w:delText>Генподряд</w:delText>
        </w:r>
      </w:del>
      <w:ins w:id="29" w:author="Makarenko Nataliya" w:date="2021-06-15T16:38:00Z">
        <w:r>
          <w:rPr/>
          <w:t>Заказ</w:t>
        </w:r>
      </w:ins>
      <w:r>
        <w:rPr/>
        <w:t xml:space="preserve">чика обязательны для выполнения </w:t>
      </w:r>
      <w:del w:id="30" w:author="Makarenko Nataliya" w:date="2021-06-15T16:37:00Z">
        <w:r>
          <w:rPr/>
          <w:delText>Субп</w:delText>
        </w:r>
      </w:del>
      <w:ins w:id="31" w:author="Makarenko Nataliya" w:date="2021-06-15T16:37:00Z">
        <w:r>
          <w:rPr/>
          <w:t>П</w:t>
        </w:r>
      </w:ins>
      <w:r>
        <w:rPr/>
        <w:t>одрядчиком и его Суб</w:t>
      </w:r>
      <w:del w:id="32" w:author="Makarenko Nataliya" w:date="2021-06-15T16:37:00Z">
        <w:r>
          <w:rPr/>
          <w:delText>субп</w:delText>
        </w:r>
      </w:del>
      <w:ins w:id="33" w:author="Makarenko Nataliya" w:date="2021-06-15T16:37:00Z">
        <w:r>
          <w:rPr/>
          <w:t>П</w:t>
        </w:r>
      </w:ins>
      <w:r>
        <w:rPr/>
        <w:t>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 нарушения </w:t>
      </w:r>
      <w:del w:id="34" w:author="Makarenko Nataliya" w:date="2021-06-15T16:37:00Z">
        <w:r>
          <w:rPr/>
          <w:delText>Субп</w:delText>
        </w:r>
      </w:del>
      <w:ins w:id="35" w:author="Makarenko Nataliya" w:date="2021-06-15T16:37:00Z">
        <w:r>
          <w:rPr/>
          <w:t>П</w:t>
        </w:r>
      </w:ins>
      <w:r>
        <w:rPr/>
        <w:t>одрядчиком и/или его Суб</w:t>
      </w:r>
      <w:del w:id="36" w:author="Makarenko Nataliya" w:date="2021-06-15T16:37:00Z">
        <w:r>
          <w:rPr/>
          <w:delText>субп</w:delText>
        </w:r>
      </w:del>
      <w:ins w:id="37" w:author="Makarenko Nataliya" w:date="2021-06-15T16:37:00Z">
        <w:r>
          <w:rPr/>
          <w:t>П</w:t>
        </w:r>
      </w:ins>
      <w:r>
        <w:rPr/>
        <w:t xml:space="preserve">одрядчиком действующего законодательства либо локального нормативного акта </w:t>
      </w:r>
      <w:del w:id="38" w:author="Makarenko Nataliya" w:date="2021-06-15T16:38:00Z">
        <w:r>
          <w:rPr/>
          <w:delText>Генподряд</w:delText>
        </w:r>
      </w:del>
      <w:ins w:id="39" w:author="Makarenko Nataliya" w:date="2021-06-15T16:38:00Z">
        <w:r>
          <w:rPr/>
          <w:t>Заказ</w:t>
        </w:r>
      </w:ins>
      <w:r>
        <w:rPr/>
        <w:t xml:space="preserve">чика в области охраны труда, охраны окружающей среды, промышленной, пожарной безопасности, </w:t>
      </w:r>
      <w:del w:id="40" w:author="Makarenko Nataliya" w:date="2021-06-15T16:38:00Z">
        <w:r>
          <w:rPr/>
          <w:delText>Генподряд</w:delText>
        </w:r>
      </w:del>
      <w:ins w:id="41" w:author="Makarenko Nataliya" w:date="2021-06-15T16:38:00Z">
        <w:r>
          <w:rPr/>
          <w:t>Заказ</w:t>
        </w:r>
      </w:ins>
      <w:r>
        <w:rPr/>
        <w:t xml:space="preserve">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</w:t>
      </w:r>
      <w:del w:id="42" w:author="Makarenko Nataliya" w:date="2021-06-15T16:37:00Z">
        <w:r>
          <w:rPr/>
          <w:delText>Субп</w:delText>
        </w:r>
      </w:del>
      <w:ins w:id="43" w:author="Makarenko Nataliya" w:date="2021-06-15T16:37:00Z">
        <w:r>
          <w:rPr/>
          <w:t>П</w:t>
        </w:r>
      </w:ins>
      <w:r>
        <w:rPr/>
        <w:t>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</w:t>
      </w:r>
      <w:del w:id="44" w:author="Makarenko Nataliya" w:date="2021-06-15T16:37:00Z">
        <w:r>
          <w:rPr/>
          <w:delText>Субп</w:delText>
        </w:r>
      </w:del>
      <w:ins w:id="45" w:author="Makarenko Nataliya" w:date="2021-06-15T16:37:00Z">
        <w:r>
          <w:rPr/>
          <w:t>П</w:t>
        </w:r>
      </w:ins>
      <w:r>
        <w:rPr/>
        <w:t>одрядчика обязан ознакомить с настоящим Соглашением своих работников, а также привлекаемых Суб</w:t>
      </w:r>
      <w:del w:id="46" w:author="Makarenko Nataliya" w:date="2021-06-15T16:37:00Z">
        <w:r>
          <w:rPr/>
          <w:delText>субп</w:delText>
        </w:r>
      </w:del>
      <w:ins w:id="47" w:author="Makarenko Nataliya" w:date="2021-06-15T16:37:00Z">
        <w:r>
          <w:rPr/>
          <w:t>П</w:t>
        </w:r>
      </w:ins>
      <w:r>
        <w:rPr/>
        <w:t xml:space="preserve">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del w:id="48" w:author="Makarenko Nataliya" w:date="2021-06-15T16:38:00Z">
        <w:r>
          <w:rPr/>
          <w:delText>Генподряд</w:delText>
        </w:r>
      </w:del>
      <w:ins w:id="49" w:author="Makarenko Nataliya" w:date="2021-06-15T16:38:00Z">
        <w:r>
          <w:rPr/>
          <w:t>Заказ</w:t>
        </w:r>
      </w:ins>
      <w:r>
        <w:rPr/>
        <w:t xml:space="preserve">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</w:t>
      </w:r>
      <w:del w:id="50" w:author="Makarenko Nataliya" w:date="2021-06-15T16:37:00Z">
        <w:r>
          <w:rPr/>
          <w:delText>Субп</w:delText>
        </w:r>
      </w:del>
      <w:ins w:id="51" w:author="Makarenko Nataliya" w:date="2021-06-15T16:37:00Z">
        <w:r>
          <w:rPr/>
          <w:t>П</w:t>
        </w:r>
      </w:ins>
      <w:r>
        <w:rPr/>
        <w:t xml:space="preserve">одрядчику, который в свою очередь обязан устранить выявленные представителями </w:t>
      </w:r>
      <w:del w:id="52" w:author="Makarenko Nataliya" w:date="2021-06-15T16:38:00Z">
        <w:r>
          <w:rPr/>
          <w:delText>Генподряд</w:delText>
        </w:r>
      </w:del>
      <w:ins w:id="53" w:author="Makarenko Nataliya" w:date="2021-06-15T16:38:00Z">
        <w:r>
          <w:rPr/>
          <w:t>Заказ</w:t>
        </w:r>
      </w:ins>
      <w:r>
        <w:rPr/>
        <w:t xml:space="preserve">чика, нарушения Правил безопасности, условий договора, локальных документов </w:t>
      </w:r>
      <w:del w:id="54" w:author="Makarenko Nataliya" w:date="2021-06-15T16:38:00Z">
        <w:r>
          <w:rPr/>
          <w:delText>Генподряд</w:delText>
        </w:r>
      </w:del>
      <w:ins w:id="55" w:author="Makarenko Nataliya" w:date="2021-06-15T16:38:00Z">
        <w:r>
          <w:rPr/>
          <w:t>Заказ</w:t>
        </w:r>
      </w:ins>
      <w:r>
        <w:rPr/>
        <w:t xml:space="preserve">чика, с последующим уведомлением </w:t>
      </w:r>
      <w:del w:id="56" w:author="Makarenko Nataliya" w:date="2021-06-15T16:38:00Z">
        <w:r>
          <w:rPr/>
          <w:delText>Генподряд</w:delText>
        </w:r>
      </w:del>
      <w:ins w:id="57" w:author="Makarenko Nataliya" w:date="2021-06-15T16:38:00Z">
        <w:r>
          <w:rPr/>
          <w:t>Заказ</w:t>
        </w:r>
      </w:ins>
      <w:r>
        <w:rPr/>
        <w:t>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</w:t>
      </w:r>
      <w:del w:id="58" w:author="Makarenko Nataliya" w:date="2021-06-15T16:37:00Z">
        <w:r>
          <w:rPr/>
          <w:delText>Субп</w:delText>
        </w:r>
      </w:del>
      <w:ins w:id="59" w:author="Makarenko Nataliya" w:date="2021-06-15T16:37:00Z">
        <w:r>
          <w:rPr/>
          <w:t>П</w:t>
        </w:r>
      </w:ins>
      <w:r>
        <w:rPr/>
        <w:t xml:space="preserve">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 xml:space="preserve">о соблюдении </w:t>
      </w:r>
      <w:del w:id="60" w:author="Makarenko Nataliya" w:date="2021-06-15T16:37:00Z">
        <w:r>
          <w:rPr>
            <w:bCs/>
            <w:iCs/>
          </w:rPr>
          <w:delText>субп</w:delText>
        </w:r>
      </w:del>
      <w:ins w:id="61" w:author="Makarenko Nataliya" w:date="2021-06-15T16:37:00Z">
        <w:r>
          <w:rPr>
            <w:bCs/>
            <w:iCs/>
          </w:rPr>
          <w:t>П</w:t>
        </w:r>
      </w:ins>
      <w:r>
        <w:rPr>
          <w:bCs/>
          <w:iCs/>
        </w:rPr>
        <w:t>одрядчиком требований в области антитеррористической безопасности</w:t>
      </w:r>
      <w:r>
        <w:rPr/>
        <w:t xml:space="preserve">». Дублирование санкций по отношению к </w:t>
      </w:r>
      <w:del w:id="62" w:author="Makarenko Nataliya" w:date="2021-06-15T16:37:00Z">
        <w:r>
          <w:rPr/>
          <w:delText>субп</w:delText>
        </w:r>
      </w:del>
      <w:ins w:id="63" w:author="Makarenko Nataliya" w:date="2021-06-15T16:37:00Z">
        <w:r>
          <w:rPr/>
          <w:t>П</w:t>
        </w:r>
      </w:ins>
      <w:r>
        <w:rPr/>
        <w:t>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</w:r>
      <w:del w:id="64" w:author="Makarenko Nataliya" w:date="2021-06-15T16:37:00Z">
        <w:r>
          <w:rPr>
            <w:szCs w:val="22"/>
          </w:rPr>
          <w:delText>Субп</w:delText>
        </w:r>
      </w:del>
      <w:ins w:id="65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>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</w:t>
      </w:r>
      <w:del w:id="66" w:author="Makarenko Nataliya" w:date="2021-06-15T16:37:00Z">
        <w:r>
          <w:rPr>
            <w:szCs w:val="22"/>
          </w:rPr>
          <w:delText>субп</w:delText>
        </w:r>
      </w:del>
      <w:ins w:id="67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 xml:space="preserve">одрядчиков, </w:t>
      </w:r>
      <w:del w:id="68" w:author="Makarenko Nataliya" w:date="2021-06-15T16:37:00Z">
        <w:r>
          <w:rPr>
            <w:szCs w:val="22"/>
          </w:rPr>
          <w:delText>Субп</w:delText>
        </w:r>
      </w:del>
      <w:ins w:id="69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 xml:space="preserve">одрядчик обязан письменно уведомить об этом </w:t>
      </w:r>
      <w:del w:id="70" w:author="Makarenko Nataliya" w:date="2021-06-15T16:38:00Z">
        <w:r>
          <w:rPr>
            <w:szCs w:val="22"/>
          </w:rPr>
          <w:delText>Генподряд</w:delText>
        </w:r>
      </w:del>
      <w:ins w:id="71" w:author="Makarenko Nataliya" w:date="2021-06-15T16:38:00Z">
        <w:r>
          <w:rPr>
            <w:szCs w:val="22"/>
          </w:rPr>
          <w:t>Заказ</w:t>
        </w:r>
      </w:ins>
      <w:r>
        <w:rPr>
          <w:szCs w:val="22"/>
        </w:rPr>
        <w:t xml:space="preserve">чика. </w:t>
      </w:r>
      <w:del w:id="72" w:author="Makarenko Nataliya" w:date="2021-06-15T16:37:00Z">
        <w:r>
          <w:rPr>
            <w:szCs w:val="22"/>
          </w:rPr>
          <w:delText>Субп</w:delText>
        </w:r>
      </w:del>
      <w:ins w:id="73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>одрядчик в полном объеме несет ответственность за безопасное выполнение работ Суб</w:t>
      </w:r>
      <w:del w:id="74" w:author="Makarenko Nataliya" w:date="2021-06-15T16:37:00Z">
        <w:r>
          <w:rPr>
            <w:szCs w:val="22"/>
          </w:rPr>
          <w:delText>субп</w:delText>
        </w:r>
      </w:del>
      <w:ins w:id="75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>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 xml:space="preserve">Все оборудование </w:t>
      </w:r>
      <w:del w:id="76" w:author="Makarenko Nataliya" w:date="2021-06-15T16:37:00Z">
        <w:r>
          <w:rPr>
            <w:szCs w:val="22"/>
          </w:rPr>
          <w:delText>Субп</w:delText>
        </w:r>
      </w:del>
      <w:ins w:id="77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>одрядчика и Суб</w:t>
      </w:r>
      <w:del w:id="78" w:author="Makarenko Nataliya" w:date="2021-06-15T16:37:00Z">
        <w:r>
          <w:rPr>
            <w:szCs w:val="22"/>
          </w:rPr>
          <w:delText>субп</w:delText>
        </w:r>
      </w:del>
      <w:ins w:id="79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 xml:space="preserve">одрядчика, используемое на территории </w:t>
      </w:r>
      <w:del w:id="80" w:author="Makarenko Nataliya" w:date="2021-06-15T16:38:00Z">
        <w:r>
          <w:rPr>
            <w:szCs w:val="22"/>
          </w:rPr>
          <w:delText>Генподряд</w:delText>
        </w:r>
      </w:del>
      <w:ins w:id="81" w:author="Makarenko Nataliya" w:date="2021-06-15T16:38:00Z">
        <w:r>
          <w:rPr>
            <w:szCs w:val="22"/>
          </w:rPr>
          <w:t>Заказ</w:t>
        </w:r>
      </w:ins>
      <w:r>
        <w:rPr>
          <w:szCs w:val="22"/>
        </w:rPr>
        <w:t xml:space="preserve">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</w:t>
      </w:r>
      <w:del w:id="82" w:author="Makarenko Nataliya" w:date="2021-06-15T16:38:00Z">
        <w:r>
          <w:rPr/>
          <w:delText>Генподряд</w:delText>
        </w:r>
      </w:del>
      <w:ins w:id="83" w:author="Makarenko Nataliya" w:date="2021-06-15T16:38:00Z">
        <w:r>
          <w:rPr/>
          <w:t>Заказ</w:t>
        </w:r>
      </w:ins>
      <w:r>
        <w:rPr/>
        <w:t>чику</w:t>
      </w:r>
      <w:r>
        <w:rPr>
          <w:szCs w:val="22"/>
        </w:rPr>
        <w:t xml:space="preserve">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del w:id="84" w:author="Makarenko Nataliya" w:date="2021-06-15T16:37:00Z">
        <w:r>
          <w:rPr/>
          <w:delText>Субп</w:delText>
        </w:r>
      </w:del>
      <w:ins w:id="85" w:author="Makarenko Nataliya" w:date="2021-06-15T16:37:00Z">
        <w:r>
          <w:rPr/>
          <w:t>П</w:t>
        </w:r>
      </w:ins>
      <w:r>
        <w:rPr/>
        <w:t xml:space="preserve">одрядчик должен назначить приказом ответственное лицо за эксплуатацию машин и оборудования </w:t>
      </w:r>
      <w:del w:id="86" w:author="Makarenko Nataliya" w:date="2021-06-15T16:38:00Z">
        <w:r>
          <w:rPr/>
          <w:delText>Генподряд</w:delText>
        </w:r>
      </w:del>
      <w:ins w:id="87" w:author="Makarenko Nataliya" w:date="2021-06-15T16:38:00Z">
        <w:r>
          <w:rPr/>
          <w:t>Заказ</w:t>
        </w:r>
      </w:ins>
      <w:r>
        <w:rPr/>
        <w:t xml:space="preserve">чика, переданных им </w:t>
      </w:r>
      <w:del w:id="88" w:author="Makarenko Nataliya" w:date="2021-06-15T16:37:00Z">
        <w:r>
          <w:rPr/>
          <w:delText>Субп</w:delText>
        </w:r>
      </w:del>
      <w:ins w:id="89" w:author="Makarenko Nataliya" w:date="2021-06-15T16:37:00Z">
        <w:r>
          <w:rPr/>
          <w:t>П</w:t>
        </w:r>
      </w:ins>
      <w:r>
        <w:rPr/>
        <w:t xml:space="preserve">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3. Перед началом производства работ </w:t>
      </w:r>
      <w:del w:id="90" w:author="Makarenko Nataliya" w:date="2021-06-15T16:37:00Z">
        <w:r>
          <w:rPr/>
          <w:delText>Субп</w:delText>
        </w:r>
      </w:del>
      <w:ins w:id="91" w:author="Makarenko Nataliya" w:date="2021-06-15T16:37:00Z">
        <w:r>
          <w:rPr/>
          <w:t>П</w:t>
        </w:r>
      </w:ins>
      <w:r>
        <w:rPr/>
        <w:t xml:space="preserve">одрядчик обязан согласовать с </w:t>
      </w:r>
      <w:del w:id="92" w:author="Makarenko Nataliya" w:date="2021-06-15T16:38:00Z">
        <w:r>
          <w:rPr/>
          <w:delText>Генподряд</w:delText>
        </w:r>
      </w:del>
      <w:ins w:id="93" w:author="Makarenko Nataliya" w:date="2021-06-15T16:38:00Z">
        <w:r>
          <w:rPr/>
          <w:t>Заказ</w:t>
        </w:r>
      </w:ins>
      <w:r>
        <w:rPr/>
        <w:t>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</w:t>
      </w:r>
      <w:del w:id="94" w:author="Makarenko Nataliya" w:date="2021-06-15T16:37:00Z">
        <w:r>
          <w:rPr/>
          <w:delText>Субп</w:delText>
        </w:r>
      </w:del>
      <w:ins w:id="95" w:author="Makarenko Nataliya" w:date="2021-06-15T16:37:00Z">
        <w:r>
          <w:rPr/>
          <w:t>П</w:t>
        </w:r>
      </w:ins>
      <w:r>
        <w:rPr/>
        <w:t>одрядчика и Суб</w:t>
      </w:r>
      <w:del w:id="96" w:author="Makarenko Nataliya" w:date="2021-06-15T16:37:00Z">
        <w:r>
          <w:rPr/>
          <w:delText>субп</w:delText>
        </w:r>
      </w:del>
      <w:ins w:id="97" w:author="Makarenko Nataliya" w:date="2021-06-15T16:37:00Z">
        <w:r>
          <w:rPr/>
          <w:t>П</w:t>
        </w:r>
      </w:ins>
      <w:r>
        <w:rPr/>
        <w:t xml:space="preserve">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</w:t>
      </w:r>
      <w:del w:id="98" w:author="Makarenko Nataliya" w:date="2021-06-15T16:37:00Z">
        <w:r>
          <w:rPr/>
          <w:delText>Субп</w:delText>
        </w:r>
      </w:del>
      <w:ins w:id="99" w:author="Makarenko Nataliya" w:date="2021-06-15T16:37:00Z">
        <w:r>
          <w:rPr/>
          <w:t>П</w:t>
        </w:r>
      </w:ins>
      <w:r>
        <w:rPr/>
        <w:t xml:space="preserve">одрядчику отдельных объектов </w:t>
      </w:r>
      <w:del w:id="100" w:author="Makarenko Nataliya" w:date="2021-06-15T16:38:00Z">
        <w:r>
          <w:rPr/>
          <w:delText>Генподряд</w:delText>
        </w:r>
      </w:del>
      <w:ins w:id="101" w:author="Makarenko Nataliya" w:date="2021-06-15T16:38:00Z">
        <w:r>
          <w:rPr/>
          <w:t>Заказ</w:t>
        </w:r>
      </w:ins>
      <w:r>
        <w:rPr/>
        <w:t xml:space="preserve">чика для выполнения работ оформляется двухсторонним актом-допуском между </w:t>
      </w:r>
      <w:del w:id="102" w:author="Makarenko Nataliya" w:date="2021-06-15T16:38:00Z">
        <w:r>
          <w:rPr/>
          <w:delText>Генподряд</w:delText>
        </w:r>
      </w:del>
      <w:ins w:id="103" w:author="Makarenko Nataliya" w:date="2021-06-15T16:38:00Z">
        <w:r>
          <w:rPr/>
          <w:t>Заказ</w:t>
        </w:r>
      </w:ins>
      <w:r>
        <w:rPr/>
        <w:t xml:space="preserve">чиком и </w:t>
      </w:r>
      <w:del w:id="104" w:author="Makarenko Nataliya" w:date="2021-06-15T16:37:00Z">
        <w:r>
          <w:rPr/>
          <w:delText>Субп</w:delText>
        </w:r>
      </w:del>
      <w:ins w:id="105" w:author="Makarenko Nataliya" w:date="2021-06-15T16:37:00Z">
        <w:r>
          <w:rPr/>
          <w:t>П</w:t>
        </w:r>
      </w:ins>
      <w:r>
        <w:rPr/>
        <w:t xml:space="preserve">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del w:id="106" w:author="Makarenko Nataliya" w:date="2021-06-15T16:37:00Z">
        <w:r>
          <w:rPr/>
          <w:delText>Субп</w:delText>
        </w:r>
      </w:del>
      <w:ins w:id="107" w:author="Makarenko Nataliya" w:date="2021-06-15T16:37:00Z">
        <w:r>
          <w:rPr/>
          <w:t>П</w:t>
        </w:r>
      </w:ins>
      <w:r>
        <w:rPr/>
        <w:t xml:space="preserve">одрядчик разрабатывает и согласовывает с </w:t>
      </w:r>
      <w:del w:id="108" w:author="Makarenko Nataliya" w:date="2021-06-15T16:38:00Z">
        <w:r>
          <w:rPr/>
          <w:delText>Генподряд</w:delText>
        </w:r>
      </w:del>
      <w:ins w:id="109" w:author="Makarenko Nataliya" w:date="2021-06-15T16:38:00Z">
        <w:r>
          <w:rPr/>
          <w:t>Заказ</w:t>
        </w:r>
      </w:ins>
      <w:r>
        <w:rPr/>
        <w:t>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В случае отступления от проекта производства работ (технологической карты), </w:t>
      </w:r>
      <w:del w:id="110" w:author="Makarenko Nataliya" w:date="2021-06-15T16:37:00Z">
        <w:r>
          <w:rPr/>
          <w:delText>Субп</w:delText>
        </w:r>
      </w:del>
      <w:ins w:id="111" w:author="Makarenko Nataliya" w:date="2021-06-15T16:37:00Z">
        <w:r>
          <w:rPr/>
          <w:t>П</w:t>
        </w:r>
      </w:ins>
      <w:r>
        <w:rPr/>
        <w:t xml:space="preserve">одрядчик обязан согласовать изменения технологии выполнения работ с </w:t>
      </w:r>
      <w:del w:id="112" w:author="Makarenko Nataliya" w:date="2021-06-15T16:38:00Z">
        <w:r>
          <w:rPr/>
          <w:delText>Генподряд</w:delText>
        </w:r>
      </w:del>
      <w:ins w:id="113" w:author="Makarenko Nataliya" w:date="2021-06-15T16:38:00Z">
        <w:r>
          <w:rPr/>
          <w:t>Заказ</w:t>
        </w:r>
      </w:ins>
      <w:r>
        <w:rPr/>
        <w:t>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</w:t>
      </w:r>
      <w:del w:id="114" w:author="Makarenko Nataliya" w:date="2021-06-15T16:37:00Z">
        <w:r>
          <w:rPr/>
          <w:delText>Субп</w:delText>
        </w:r>
      </w:del>
      <w:ins w:id="115" w:author="Makarenko Nataliya" w:date="2021-06-15T16:37:00Z">
        <w:r>
          <w:rPr/>
          <w:t>П</w:t>
        </w:r>
      </w:ins>
      <w:r>
        <w:rPr/>
        <w:t xml:space="preserve">одрядчик, в присутствии </w:t>
      </w:r>
      <w:del w:id="116" w:author="Makarenko Nataliya" w:date="2021-06-15T16:38:00Z">
        <w:r>
          <w:rPr/>
          <w:delText>Генподряд</w:delText>
        </w:r>
      </w:del>
      <w:ins w:id="117" w:author="Makarenko Nataliya" w:date="2021-06-15T16:38:00Z">
        <w:r>
          <w:rPr/>
          <w:t>Заказ</w:t>
        </w:r>
      </w:ins>
      <w:r>
        <w:rPr/>
        <w:t xml:space="preserve">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</w:t>
      </w:r>
      <w:del w:id="118" w:author="Makarenko Nataliya" w:date="2021-06-15T16:38:00Z">
        <w:r>
          <w:rPr/>
          <w:delText>Генподряд</w:delText>
        </w:r>
      </w:del>
      <w:ins w:id="119" w:author="Makarenko Nataliya" w:date="2021-06-15T16:38:00Z">
        <w:r>
          <w:rPr/>
          <w:t>Заказ</w:t>
        </w:r>
      </w:ins>
      <w:r>
        <w:rPr/>
        <w:t>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</w:t>
      </w:r>
      <w:del w:id="120" w:author="Makarenko Nataliya" w:date="2021-06-15T16:37:00Z">
        <w:r>
          <w:rPr/>
          <w:delText>Субп</w:delText>
        </w:r>
      </w:del>
      <w:ins w:id="121" w:author="Makarenko Nataliya" w:date="2021-06-15T16:37:00Z">
        <w:r>
          <w:rPr/>
          <w:t>П</w:t>
        </w:r>
      </w:ins>
      <w:r>
        <w:rPr/>
        <w:t xml:space="preserve">одрядчик обязан обеспечить присутствие на территории </w:t>
      </w:r>
      <w:del w:id="122" w:author="Makarenko Nataliya" w:date="2021-06-15T16:38:00Z">
        <w:r>
          <w:rPr/>
          <w:delText>Генподряд</w:delText>
        </w:r>
      </w:del>
      <w:ins w:id="123" w:author="Makarenko Nataliya" w:date="2021-06-15T16:38:00Z">
        <w:r>
          <w:rPr/>
          <w:t>Заказ</w:t>
        </w:r>
      </w:ins>
      <w:r>
        <w:rPr/>
        <w:t xml:space="preserve">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</w:t>
      </w:r>
      <w:del w:id="124" w:author="Makarenko Nataliya" w:date="2021-06-15T16:37:00Z">
        <w:r>
          <w:rPr/>
          <w:delText>Субп</w:delText>
        </w:r>
      </w:del>
      <w:ins w:id="125" w:author="Makarenko Nataliya" w:date="2021-06-15T16:37:00Z">
        <w:r>
          <w:rPr/>
          <w:t>П</w:t>
        </w:r>
      </w:ins>
      <w:r>
        <w:rPr/>
        <w:t xml:space="preserve">одрядчика, задействованных на территории </w:t>
      </w:r>
      <w:del w:id="126" w:author="Makarenko Nataliya" w:date="2021-06-15T16:38:00Z">
        <w:r>
          <w:rPr/>
          <w:delText>Генподряд</w:delText>
        </w:r>
      </w:del>
      <w:ins w:id="127" w:author="Makarenko Nataliya" w:date="2021-06-15T16:38:00Z">
        <w:r>
          <w:rPr/>
          <w:t>Заказ</w:t>
        </w:r>
      </w:ins>
      <w:r>
        <w:rPr/>
        <w:t>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</w:t>
      </w:r>
      <w:del w:id="128" w:author="Makarenko Nataliya" w:date="2021-06-15T16:37:00Z">
        <w:r>
          <w:rPr/>
          <w:delText>Субп</w:delText>
        </w:r>
      </w:del>
      <w:ins w:id="129" w:author="Makarenko Nataliya" w:date="2021-06-15T16:37:00Z">
        <w:r>
          <w:rPr/>
          <w:t>П</w:t>
        </w:r>
      </w:ins>
      <w:r>
        <w:rPr/>
        <w:t xml:space="preserve">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работники </w:t>
      </w:r>
      <w:del w:id="130" w:author="Makarenko Nataliya" w:date="2021-06-15T16:37:00Z">
        <w:r>
          <w:rPr/>
          <w:delText>Субп</w:delText>
        </w:r>
      </w:del>
      <w:ins w:id="131" w:author="Makarenko Nataliya" w:date="2021-06-15T16:37:00Z">
        <w:r>
          <w:rPr/>
          <w:t>П</w:t>
        </w:r>
      </w:ins>
      <w:r>
        <w:rPr/>
        <w:t>одрядчика и Суб</w:t>
      </w:r>
      <w:del w:id="132" w:author="Makarenko Nataliya" w:date="2021-06-15T16:37:00Z">
        <w:r>
          <w:rPr/>
          <w:delText>субп</w:delText>
        </w:r>
      </w:del>
      <w:ins w:id="133" w:author="Makarenko Nataliya" w:date="2021-06-15T16:37:00Z">
        <w:r>
          <w:rPr/>
          <w:t>П</w:t>
        </w:r>
      </w:ins>
      <w:r>
        <w:rPr/>
        <w:t xml:space="preserve">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</w:t>
      </w:r>
      <w:del w:id="134" w:author="Makarenko Nataliya" w:date="2021-06-15T16:38:00Z">
        <w:r>
          <w:rPr/>
          <w:delText>Генподряд</w:delText>
        </w:r>
      </w:del>
      <w:ins w:id="135" w:author="Makarenko Nataliya" w:date="2021-06-15T16:38:00Z">
        <w:r>
          <w:rPr/>
          <w:t>Заказ</w:t>
        </w:r>
      </w:ins>
      <w:r>
        <w:rPr/>
        <w:t xml:space="preserve">чика и обязаны предъявлять их работникам </w:t>
      </w:r>
      <w:del w:id="136" w:author="Makarenko Nataliya" w:date="2021-06-15T16:38:00Z">
        <w:r>
          <w:rPr/>
          <w:delText>Генподряд</w:delText>
        </w:r>
      </w:del>
      <w:ins w:id="137" w:author="Makarenko Nataliya" w:date="2021-06-15T16:38:00Z">
        <w:r>
          <w:rPr/>
          <w:t>Заказ</w:t>
        </w:r>
      </w:ins>
      <w:r>
        <w:rPr/>
        <w:t>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ерсонал </w:t>
      </w:r>
      <w:del w:id="138" w:author="Makarenko Nataliya" w:date="2021-06-15T16:37:00Z">
        <w:r>
          <w:rPr/>
          <w:delText>Субп</w:delText>
        </w:r>
      </w:del>
      <w:ins w:id="139" w:author="Makarenko Nataliya" w:date="2021-06-15T16:37:00Z">
        <w:r>
          <w:rPr/>
          <w:t>П</w:t>
        </w:r>
      </w:ins>
      <w:r>
        <w:rPr/>
        <w:t>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10. </w:t>
      </w:r>
      <w:del w:id="140" w:author="Makarenko Nataliya" w:date="2021-06-15T16:37:00Z">
        <w:r>
          <w:rPr/>
          <w:delText>Субп</w:delText>
        </w:r>
      </w:del>
      <w:ins w:id="141" w:author="Makarenko Nataliya" w:date="2021-06-15T16:37:00Z">
        <w:r>
          <w:rPr/>
          <w:t>П</w:t>
        </w:r>
      </w:ins>
      <w:r>
        <w:rPr/>
        <w:t>одрядчик и Суб</w:t>
      </w:r>
      <w:del w:id="142" w:author="Makarenko Nataliya" w:date="2021-06-15T16:37:00Z">
        <w:r>
          <w:rPr/>
          <w:delText>субп</w:delText>
        </w:r>
      </w:del>
      <w:ins w:id="143" w:author="Makarenko Nataliya" w:date="2021-06-15T16:37:00Z">
        <w:r>
          <w:rPr/>
          <w:t>П</w:t>
        </w:r>
      </w:ins>
      <w:r>
        <w:rPr/>
        <w:t xml:space="preserve">одрядчики, привлеченные </w:t>
      </w:r>
      <w:del w:id="144" w:author="Makarenko Nataliya" w:date="2021-06-15T16:37:00Z">
        <w:r>
          <w:rPr/>
          <w:delText>Субп</w:delText>
        </w:r>
      </w:del>
      <w:ins w:id="145" w:author="Makarenko Nataliya" w:date="2021-06-15T16:37:00Z">
        <w:r>
          <w:rPr/>
          <w:t>П</w:t>
        </w:r>
      </w:ins>
      <w:r>
        <w:rPr/>
        <w:t xml:space="preserve">одрядчиком обязаны в любое время допускать к месту проведения работ представителей </w:t>
      </w:r>
      <w:del w:id="146" w:author="Makarenko Nataliya" w:date="2021-06-15T16:38:00Z">
        <w:r>
          <w:rPr/>
          <w:delText>Генподряд</w:delText>
        </w:r>
      </w:del>
      <w:ins w:id="147" w:author="Makarenko Nataliya" w:date="2021-06-15T16:38:00Z">
        <w:r>
          <w:rPr/>
          <w:t>Заказ</w:t>
        </w:r>
      </w:ins>
      <w:r>
        <w:rPr/>
        <w:t xml:space="preserve">чика, сотрудников службы безопасности и охранных предприятий, обслуживающих </w:t>
      </w:r>
      <w:del w:id="148" w:author="Makarenko Nataliya" w:date="2021-06-15T16:38:00Z">
        <w:r>
          <w:rPr/>
          <w:delText>Генподряд</w:delText>
        </w:r>
      </w:del>
      <w:ins w:id="149" w:author="Makarenko Nataliya" w:date="2021-06-15T16:38:00Z">
        <w:r>
          <w:rPr/>
          <w:t>Заказ</w:t>
        </w:r>
      </w:ins>
      <w:r>
        <w:rPr/>
        <w:t>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11. </w:t>
      </w:r>
      <w:del w:id="150" w:author="Makarenko Nataliya" w:date="2021-06-15T16:37:00Z">
        <w:r>
          <w:rPr/>
          <w:delText>Субп</w:delText>
        </w:r>
      </w:del>
      <w:ins w:id="151" w:author="Makarenko Nataliya" w:date="2021-06-15T16:37:00Z">
        <w:r>
          <w:rPr/>
          <w:t>П</w:t>
        </w:r>
      </w:ins>
      <w:r>
        <w:rPr/>
        <w:t>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 xml:space="preserve">допускать на территории </w:t>
      </w:r>
      <w:del w:id="152" w:author="Makarenko Nataliya" w:date="2021-06-15T16:38:00Z">
        <w:r>
          <w:rPr/>
          <w:delText>Генподряд</w:delText>
        </w:r>
      </w:del>
      <w:ins w:id="153" w:author="Makarenko Nataliya" w:date="2021-06-15T16:38:00Z">
        <w:r>
          <w:rPr/>
          <w:t>Заказ</w:t>
        </w:r>
      </w:ins>
      <w:r>
        <w:rPr/>
        <w:t xml:space="preserve">чика пронос (ввоз), нахождение, хранение и употребление веществ, вызывающих алкогольное, наркотическое или токсическое опьянение работникам </w:t>
      </w:r>
      <w:del w:id="154" w:author="Makarenko Nataliya" w:date="2021-06-15T16:37:00Z">
        <w:r>
          <w:rPr/>
          <w:delText>Субп</w:delText>
        </w:r>
      </w:del>
      <w:ins w:id="155" w:author="Makarenko Nataliya" w:date="2021-06-15T16:37:00Z">
        <w:r>
          <w:rPr/>
          <w:t>П</w:t>
        </w:r>
      </w:ins>
      <w:r>
        <w:rPr/>
        <w:t>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доставлять любым способом на территорию </w:t>
      </w:r>
      <w:del w:id="156" w:author="Makarenko Nataliya" w:date="2021-06-15T16:38:00Z">
        <w:r>
          <w:rPr/>
          <w:delText>Генподряд</w:delText>
        </w:r>
      </w:del>
      <w:ins w:id="157" w:author="Makarenko Nataliya" w:date="2021-06-15T16:38:00Z">
        <w:r>
          <w:rPr/>
          <w:t>Заказ</w:t>
        </w:r>
      </w:ins>
      <w:r>
        <w:rPr/>
        <w:t>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нарушать согласованный с </w:t>
      </w:r>
      <w:del w:id="158" w:author="Makarenko Nataliya" w:date="2021-06-15T16:38:00Z">
        <w:r>
          <w:rPr/>
          <w:delText>Генподряд</w:delText>
        </w:r>
      </w:del>
      <w:ins w:id="159" w:author="Makarenko Nataliya" w:date="2021-06-15T16:38:00Z">
        <w:r>
          <w:rPr/>
          <w:t>Заказ</w:t>
        </w:r>
      </w:ins>
      <w:r>
        <w:rPr/>
        <w:t xml:space="preserve">чиком маршрут движения, а также посещать объекты </w:t>
      </w:r>
      <w:del w:id="160" w:author="Makarenko Nataliya" w:date="2021-06-15T16:38:00Z">
        <w:r>
          <w:rPr/>
          <w:delText>Генподряд</w:delText>
        </w:r>
      </w:del>
      <w:ins w:id="161" w:author="Makarenko Nataliya" w:date="2021-06-15T16:38:00Z">
        <w:r>
          <w:rPr/>
          <w:t>Заказ</w:t>
        </w:r>
      </w:ins>
      <w:r>
        <w:rPr/>
        <w:t>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без необходимости находиться на действующих установках, в производственных помещениях </w:t>
      </w:r>
      <w:del w:id="162" w:author="Makarenko Nataliya" w:date="2021-06-15T16:38:00Z">
        <w:r>
          <w:rPr/>
          <w:delText>Генподряд</w:delText>
        </w:r>
      </w:del>
      <w:ins w:id="163" w:author="Makarenko Nataliya" w:date="2021-06-15T16:38:00Z">
        <w:r>
          <w:rPr/>
          <w:t>Заказ</w:t>
        </w:r>
      </w:ins>
      <w:r>
        <w:rPr/>
        <w:t>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отвлекать работников </w:t>
      </w:r>
      <w:del w:id="164" w:author="Makarenko Nataliya" w:date="2021-06-15T16:38:00Z">
        <w:r>
          <w:rPr/>
          <w:delText>Генподряд</w:delText>
        </w:r>
      </w:del>
      <w:ins w:id="165" w:author="Makarenko Nataliya" w:date="2021-06-15T16:38:00Z">
        <w:r>
          <w:rPr/>
          <w:t>Заказ</w:t>
        </w:r>
      </w:ins>
      <w:r>
        <w:rPr/>
        <w:t>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пользоваться оборудованием и механизмами </w:t>
      </w:r>
      <w:del w:id="166" w:author="Makarenko Nataliya" w:date="2021-06-15T16:38:00Z">
        <w:r>
          <w:rPr/>
          <w:delText>Генподряд</w:delText>
        </w:r>
      </w:del>
      <w:ins w:id="167" w:author="Makarenko Nataliya" w:date="2021-06-15T16:38:00Z">
        <w:r>
          <w:rPr/>
          <w:t>Заказ</w:t>
        </w:r>
      </w:ins>
      <w:r>
        <w:rPr/>
        <w:t>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вывозить с территории </w:t>
      </w:r>
      <w:del w:id="168" w:author="Makarenko Nataliya" w:date="2021-06-15T16:38:00Z">
        <w:r>
          <w:rPr/>
          <w:delText>Генподряд</w:delText>
        </w:r>
      </w:del>
      <w:ins w:id="169" w:author="Makarenko Nataliya" w:date="2021-06-15T16:38:00Z">
        <w:r>
          <w:rPr/>
          <w:t>Заказ</w:t>
        </w:r>
      </w:ins>
      <w:r>
        <w:rPr/>
        <w:t>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сбрасывать в поверхностные воды, сточные воды, на территорию </w:t>
      </w:r>
      <w:del w:id="170" w:author="Makarenko Nataliya" w:date="2021-06-15T16:38:00Z">
        <w:r>
          <w:rPr/>
          <w:delText>Генподряд</w:delText>
        </w:r>
      </w:del>
      <w:ins w:id="171" w:author="Makarenko Nataliya" w:date="2021-06-15T16:38:00Z">
        <w:r>
          <w:rPr/>
          <w:t>Заказ</w:t>
        </w:r>
      </w:ins>
      <w:r>
        <w:rPr/>
        <w:t>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ООО «Байкальская энергетическая компан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1. Работники </w:t>
      </w:r>
      <w:del w:id="172" w:author="Makarenko Nataliya" w:date="2021-06-15T16:37:00Z">
        <w:r>
          <w:rPr/>
          <w:delText>Субп</w:delText>
        </w:r>
      </w:del>
      <w:ins w:id="173" w:author="Makarenko Nataliya" w:date="2021-06-15T16:37:00Z">
        <w:r>
          <w:rPr/>
          <w:t>П</w:t>
        </w:r>
      </w:ins>
      <w:r>
        <w:rPr/>
        <w:t xml:space="preserve">одрядчика, осуществляющие производственную деятельность на объектах </w:t>
      </w:r>
      <w:del w:id="174" w:author="Makarenko Nataliya" w:date="2021-06-15T16:38:00Z">
        <w:r>
          <w:rPr/>
          <w:delText>Генподряд</w:delText>
        </w:r>
      </w:del>
      <w:ins w:id="175" w:author="Makarenko Nataliya" w:date="2021-06-15T16:38:00Z">
        <w:r>
          <w:rPr/>
          <w:t>Заказ</w:t>
        </w:r>
      </w:ins>
      <w:r>
        <w:rPr/>
        <w:t>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</w:t>
      </w:r>
      <w:del w:id="176" w:author="Makarenko Nataliya" w:date="2021-06-15T16:37:00Z">
        <w:r>
          <w:rPr/>
          <w:delText>Субп</w:delText>
        </w:r>
      </w:del>
      <w:ins w:id="177" w:author="Makarenko Nataliya" w:date="2021-06-15T16:37:00Z">
        <w:r>
          <w:rPr/>
          <w:t>П</w:t>
        </w:r>
      </w:ins>
      <w:r>
        <w:rPr/>
        <w:t xml:space="preserve">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3.  Работники </w:t>
      </w:r>
      <w:del w:id="178" w:author="Makarenko Nataliya" w:date="2021-06-15T16:37:00Z">
        <w:r>
          <w:rPr/>
          <w:delText>Субп</w:delText>
        </w:r>
      </w:del>
      <w:ins w:id="179" w:author="Makarenko Nataliya" w:date="2021-06-15T16:37:00Z">
        <w:r>
          <w:rPr/>
          <w:t>П</w:t>
        </w:r>
      </w:ins>
      <w:r>
        <w:rPr/>
        <w:t>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 xml:space="preserve">3.1.4. Работники </w:t>
      </w:r>
      <w:del w:id="180" w:author="Makarenko Nataliya" w:date="2021-06-15T16:37:00Z">
        <w:r>
          <w:rPr/>
          <w:delText>Субп</w:delText>
        </w:r>
      </w:del>
      <w:ins w:id="181" w:author="Makarenko Nataliya" w:date="2021-06-15T16:37:00Z">
        <w:r>
          <w:rPr/>
          <w:t>П</w:t>
        </w:r>
      </w:ins>
      <w:r>
        <w:rPr/>
        <w:t>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 xml:space="preserve">3.1.5. Все транспортные средства </w:t>
      </w:r>
      <w:del w:id="182" w:author="Makarenko Nataliya" w:date="2021-06-15T16:37:00Z">
        <w:r>
          <w:rPr/>
          <w:delText>Субп</w:delText>
        </w:r>
      </w:del>
      <w:ins w:id="183" w:author="Makarenko Nataliya" w:date="2021-06-15T16:37:00Z">
        <w:r>
          <w:rPr/>
          <w:t>П</w:t>
        </w:r>
      </w:ins>
      <w:r>
        <w:rPr/>
        <w:t>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искрогасителями (на территориях взрывопожароопасных объектов </w:t>
      </w:r>
      <w:del w:id="184" w:author="Makarenko Nataliya" w:date="2021-06-15T16:38:00Z">
        <w:r>
          <w:rPr/>
          <w:delText>Генподряд</w:delText>
        </w:r>
      </w:del>
      <w:ins w:id="185" w:author="Makarenko Nataliya" w:date="2021-06-15T16:38:00Z">
        <w:r>
          <w:rPr/>
          <w:t>Заказ</w:t>
        </w:r>
      </w:ins>
      <w:r>
        <w:rPr/>
        <w:t>чика);</w:t>
      </w:r>
    </w:p>
    <w:p>
      <w:pPr>
        <w:pStyle w:val="Normal"/>
        <w:ind w:firstLine="709"/>
        <w:jc w:val="both"/>
        <w:rPr/>
      </w:pPr>
      <w:r>
        <w:rPr/>
        <w:t xml:space="preserve">3.1.6. </w:t>
      </w:r>
      <w:del w:id="186" w:author="Makarenko Nataliya" w:date="2021-06-15T16:37:00Z">
        <w:r>
          <w:rPr/>
          <w:delText>Субп</w:delText>
        </w:r>
      </w:del>
      <w:ins w:id="187" w:author="Makarenko Nataliya" w:date="2021-06-15T16:37:00Z">
        <w:r>
          <w:rPr/>
          <w:t>П</w:t>
        </w:r>
      </w:ins>
      <w:r>
        <w:rPr/>
        <w:t>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 xml:space="preserve">соблюдение внутри объектового скоростного режима, установленного </w:t>
      </w:r>
      <w:del w:id="188" w:author="Makarenko Nataliya" w:date="2021-06-15T16:38:00Z">
        <w:r>
          <w:rPr/>
          <w:delText>Генподряд</w:delText>
        </w:r>
      </w:del>
      <w:ins w:id="189" w:author="Makarenko Nataliya" w:date="2021-06-15T16:38:00Z">
        <w:r>
          <w:rPr/>
          <w:t>Заказ</w:t>
        </w:r>
      </w:ins>
      <w:r>
        <w:rPr/>
        <w:t>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 xml:space="preserve">движение и стоянку транспортных средств согласно разметке и дорожных знаков на территории </w:t>
      </w:r>
      <w:del w:id="190" w:author="Makarenko Nataliya" w:date="2021-06-15T16:38:00Z">
        <w:r>
          <w:rPr/>
          <w:delText>Генподряд</w:delText>
        </w:r>
      </w:del>
      <w:ins w:id="191" w:author="Makarenko Nataliya" w:date="2021-06-15T16:38:00Z">
        <w:r>
          <w:rPr/>
          <w:t>Заказ</w:t>
        </w:r>
      </w:ins>
      <w:r>
        <w:rPr/>
        <w:t>чика.</w:t>
      </w:r>
    </w:p>
    <w:p>
      <w:pPr>
        <w:pStyle w:val="Normal"/>
        <w:ind w:firstLine="709"/>
        <w:jc w:val="both"/>
        <w:rPr/>
      </w:pPr>
      <w:r>
        <w:rPr/>
        <w:t xml:space="preserve">3.1.7. </w:t>
      </w:r>
      <w:del w:id="192" w:author="Makarenko Nataliya" w:date="2021-06-15T16:37:00Z">
        <w:r>
          <w:rPr/>
          <w:delText>Субп</w:delText>
        </w:r>
      </w:del>
      <w:ins w:id="193" w:author="Makarenko Nataliya" w:date="2021-06-15T16:37:00Z">
        <w:r>
          <w:rPr/>
          <w:t>П</w:t>
        </w:r>
      </w:ins>
      <w:r>
        <w:rPr/>
        <w:t>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 xml:space="preserve">3.2. При проведении работ на территории </w:t>
      </w:r>
      <w:del w:id="194" w:author="Makarenko Nataliya" w:date="2021-06-15T16:38:00Z">
        <w:r>
          <w:rPr/>
          <w:delText>Генподряд</w:delText>
        </w:r>
      </w:del>
      <w:ins w:id="195" w:author="Makarenko Nataliya" w:date="2021-06-15T16:38:00Z">
        <w:r>
          <w:rPr/>
          <w:t>Заказ</w:t>
        </w:r>
      </w:ins>
      <w:r>
        <w:rPr/>
        <w:t xml:space="preserve">чика </w:t>
      </w:r>
      <w:del w:id="196" w:author="Makarenko Nataliya" w:date="2021-06-15T16:37:00Z">
        <w:r>
          <w:rPr/>
          <w:delText>Субп</w:delText>
        </w:r>
      </w:del>
      <w:ins w:id="197" w:author="Makarenko Nataliya" w:date="2021-06-15T16:37:00Z">
        <w:r>
          <w:rPr/>
          <w:t>П</w:t>
        </w:r>
      </w:ins>
      <w:r>
        <w:rPr/>
        <w:t>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 xml:space="preserve">ком и их утилизации, при невозможности сбора и утилизации – сообщить о разливе </w:t>
      </w:r>
      <w:del w:id="198" w:author="Makarenko Nataliya" w:date="2021-06-15T16:38:00Z">
        <w:r>
          <w:rPr>
            <w:szCs w:val="22"/>
          </w:rPr>
          <w:delText>Генподряд</w:delText>
        </w:r>
      </w:del>
      <w:ins w:id="199" w:author="Makarenko Nataliya" w:date="2021-06-15T16:38:00Z">
        <w:r>
          <w:rPr>
            <w:szCs w:val="22"/>
          </w:rPr>
          <w:t>Заказ</w:t>
        </w:r>
      </w:ins>
      <w:r>
        <w:rPr>
          <w:szCs w:val="22"/>
        </w:rPr>
        <w:t>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</w:t>
      </w:r>
      <w:del w:id="200" w:author="Makarenko Nataliya" w:date="2021-06-15T16:38:00Z">
        <w:r>
          <w:rPr>
            <w:szCs w:val="20"/>
          </w:rPr>
          <w:delText>Генподряд</w:delText>
        </w:r>
      </w:del>
      <w:ins w:id="201" w:author="Makarenko Nataliya" w:date="2021-06-15T16:38:00Z">
        <w:r>
          <w:rPr>
            <w:szCs w:val="20"/>
          </w:rPr>
          <w:t>Заказ</w:t>
        </w:r>
      </w:ins>
      <w:r>
        <w:rPr>
          <w:szCs w:val="20"/>
        </w:rPr>
        <w:t xml:space="preserve">чик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 xml:space="preserve">3.3. </w:t>
      </w:r>
      <w:del w:id="202" w:author="Makarenko Nataliya" w:date="2021-06-15T16:37:00Z">
        <w:r>
          <w:rPr/>
          <w:delText>Субп</w:delText>
        </w:r>
      </w:del>
      <w:ins w:id="203" w:author="Makarenko Nataliya" w:date="2021-06-15T16:37:00Z">
        <w:r>
          <w:rPr/>
          <w:t>П</w:t>
        </w:r>
      </w:ins>
      <w:r>
        <w:rPr/>
        <w:t xml:space="preserve">одрядчик обязан информировать </w:t>
      </w:r>
      <w:del w:id="204" w:author="Makarenko Nataliya" w:date="2021-06-15T16:38:00Z">
        <w:r>
          <w:rPr/>
          <w:delText>Генподряд</w:delText>
        </w:r>
      </w:del>
      <w:ins w:id="205" w:author="Makarenko Nataliya" w:date="2021-06-15T16:38:00Z">
        <w:r>
          <w:rPr/>
          <w:t>Заказ</w:t>
        </w:r>
      </w:ins>
      <w:r>
        <w:rPr/>
        <w:t xml:space="preserve">чика о каждом нарушении требований документов, предусмотренных п.1.1., 1.3. настоящего Соглашения, а также о несчастном случае, произошедшем на территории </w:t>
      </w:r>
      <w:del w:id="206" w:author="Makarenko Nataliya" w:date="2021-06-15T16:38:00Z">
        <w:r>
          <w:rPr/>
          <w:delText>Генподряд</w:delText>
        </w:r>
      </w:del>
      <w:ins w:id="207" w:author="Makarenko Nataliya" w:date="2021-06-15T16:38:00Z">
        <w:r>
          <w:rPr/>
          <w:t>Заказ</w:t>
        </w:r>
      </w:ins>
      <w:r>
        <w:rPr/>
        <w:t>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</w:t>
      </w:r>
      <w:del w:id="208" w:author="Makarenko Nataliya" w:date="2021-06-15T16:37:00Z">
        <w:r>
          <w:rPr>
            <w:szCs w:val="22"/>
          </w:rPr>
          <w:delText>Субп</w:delText>
        </w:r>
      </w:del>
      <w:ins w:id="209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 xml:space="preserve">одрядчик ознакомлен с ЛНА </w:t>
      </w:r>
      <w:del w:id="210" w:author="Makarenko Nataliya" w:date="2021-06-15T16:38:00Z">
        <w:r>
          <w:rPr>
            <w:szCs w:val="22"/>
          </w:rPr>
          <w:delText>Генподряд</w:delText>
        </w:r>
      </w:del>
      <w:ins w:id="211" w:author="Makarenko Nataliya" w:date="2021-06-15T16:38:00Z">
        <w:r>
          <w:rPr>
            <w:szCs w:val="22"/>
          </w:rPr>
          <w:t>Заказ</w:t>
        </w:r>
      </w:ins>
      <w:r>
        <w:rPr>
          <w:szCs w:val="22"/>
        </w:rPr>
        <w:t xml:space="preserve">чика, в части, относящейся к деятельности </w:t>
      </w:r>
      <w:del w:id="212" w:author="Makarenko Nataliya" w:date="2021-06-15T16:37:00Z">
        <w:r>
          <w:rPr>
            <w:szCs w:val="22"/>
          </w:rPr>
          <w:delText>Субп</w:delText>
        </w:r>
      </w:del>
      <w:ins w:id="213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>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</w:t>
      </w:r>
      <w:del w:id="214" w:author="Makarenko Nataliya" w:date="2021-06-15T16:38:00Z">
        <w:r>
          <w:rPr>
            <w:bCs/>
            <w:szCs w:val="22"/>
          </w:rPr>
          <w:delText>Генподряд</w:delText>
        </w:r>
      </w:del>
      <w:ins w:id="215" w:author="Makarenko Nataliya" w:date="2021-06-15T16:38:00Z">
        <w:r>
          <w:rPr>
            <w:bCs/>
            <w:szCs w:val="22"/>
          </w:rPr>
          <w:t>Заказ</w:t>
        </w:r>
      </w:ins>
      <w:r>
        <w:rPr>
          <w:bCs/>
          <w:szCs w:val="22"/>
        </w:rPr>
        <w:t xml:space="preserve">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</w:t>
      </w:r>
      <w:del w:id="216" w:author="Makarenko Nataliya" w:date="2021-06-15T16:37:00Z">
        <w:r>
          <w:rPr>
            <w:szCs w:val="22"/>
          </w:rPr>
          <w:delText>Субп</w:delText>
        </w:r>
      </w:del>
      <w:ins w:id="217" w:author="Makarenko Nataliya" w:date="2021-06-15T16:37:00Z">
        <w:r>
          <w:rPr>
            <w:szCs w:val="22"/>
          </w:rPr>
          <w:t>П</w:t>
        </w:r>
      </w:ins>
      <w:r>
        <w:rPr>
          <w:szCs w:val="22"/>
        </w:rPr>
        <w:t xml:space="preserve">одрядчик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</w:t>
      </w:r>
      <w:del w:id="218" w:author="Makarenko Nataliya" w:date="2021-06-15T16:38:00Z">
        <w:r>
          <w:rPr>
            <w:bCs/>
            <w:szCs w:val="22"/>
          </w:rPr>
          <w:delText>Генподряд</w:delText>
        </w:r>
      </w:del>
      <w:ins w:id="219" w:author="Makarenko Nataliya" w:date="2021-06-15T16:38:00Z">
        <w:r>
          <w:rPr>
            <w:bCs/>
            <w:szCs w:val="22"/>
          </w:rPr>
          <w:t>Заказ</w:t>
        </w:r>
      </w:ins>
      <w:r>
        <w:rPr>
          <w:bCs/>
          <w:szCs w:val="22"/>
        </w:rPr>
        <w:t xml:space="preserve">чика по ссылке: </w:t>
      </w:r>
      <w:hyperlink r:id="rId3">
        <w:r>
          <w:rPr>
            <w:rStyle w:val="InternetLink"/>
            <w:i/>
          </w:rPr>
          <w:t>http://www.irkutskenergo.ru/qa/1001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С целью выполнения требований настоящего Соглашения, </w:t>
      </w:r>
      <w:del w:id="220" w:author="Makarenko Nataliya" w:date="2021-06-15T16:37:00Z">
        <w:r>
          <w:rPr/>
          <w:delText>Субп</w:delText>
        </w:r>
      </w:del>
      <w:ins w:id="221" w:author="Makarenko Nataliya" w:date="2021-06-15T16:37:00Z">
        <w:r>
          <w:rPr/>
          <w:t>П</w:t>
        </w:r>
      </w:ins>
      <w:r>
        <w:rPr/>
        <w:t xml:space="preserve">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</w:t>
      </w:r>
      <w:del w:id="222" w:author="Makarenko Nataliya" w:date="2021-06-15T16:38:00Z">
        <w:r>
          <w:rPr/>
          <w:delText>Генподряд</w:delText>
        </w:r>
      </w:del>
      <w:ins w:id="223" w:author="Makarenko Nataliya" w:date="2021-06-15T16:38:00Z">
        <w:r>
          <w:rPr/>
          <w:t>Заказ</w:t>
        </w:r>
      </w:ins>
      <w:r>
        <w:rPr/>
        <w:t>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</w:t>
      </w:r>
      <w:del w:id="224" w:author="Makarenko Nataliya" w:date="2021-06-15T16:37:00Z">
        <w:r>
          <w:rPr/>
          <w:delText>Субп</w:delText>
        </w:r>
      </w:del>
      <w:ins w:id="225" w:author="Makarenko Nataliya" w:date="2021-06-15T16:37:00Z">
        <w:r>
          <w:rPr/>
          <w:t>П</w:t>
        </w:r>
      </w:ins>
      <w:r>
        <w:rPr/>
        <w:t xml:space="preserve">одрядчик обязан провести инструктаж своих работников, </w:t>
      </w:r>
      <w:r>
        <w:rPr>
          <w:color w:val="000000"/>
          <w:spacing w:val="-4"/>
          <w:w w:val="103"/>
        </w:rPr>
        <w:t>а также работников суб</w:t>
      </w:r>
      <w:del w:id="226" w:author="Makarenko Nataliya" w:date="2021-06-15T16:37:00Z">
        <w:r>
          <w:rPr>
            <w:color w:val="000000"/>
            <w:spacing w:val="-4"/>
            <w:w w:val="103"/>
          </w:rPr>
          <w:delText>субп</w:delText>
        </w:r>
      </w:del>
      <w:ins w:id="227" w:author="Makarenko Nataliya" w:date="2021-06-15T16:37:00Z">
        <w:r>
          <w:rPr>
            <w:color w:val="000000"/>
            <w:spacing w:val="-4"/>
            <w:w w:val="103"/>
          </w:rPr>
          <w:t>П</w:t>
        </w:r>
      </w:ins>
      <w:r>
        <w:rPr>
          <w:color w:val="000000"/>
          <w:spacing w:val="-4"/>
          <w:w w:val="103"/>
        </w:rPr>
        <w:t xml:space="preserve">одрядчиков, привлекаемых </w:t>
      </w:r>
      <w:del w:id="228" w:author="Makarenko Nataliya" w:date="2021-06-15T16:37:00Z">
        <w:r>
          <w:rPr>
            <w:color w:val="000000"/>
            <w:spacing w:val="-4"/>
            <w:w w:val="103"/>
          </w:rPr>
          <w:delText>Субп</w:delText>
        </w:r>
      </w:del>
      <w:ins w:id="229" w:author="Makarenko Nataliya" w:date="2021-06-15T16:37:00Z">
        <w:r>
          <w:rPr>
            <w:color w:val="000000"/>
            <w:spacing w:val="-4"/>
            <w:w w:val="103"/>
          </w:rPr>
          <w:t>П</w:t>
        </w:r>
      </w:ins>
      <w:r>
        <w:rPr>
          <w:color w:val="000000"/>
          <w:spacing w:val="-4"/>
          <w:w w:val="103"/>
        </w:rPr>
        <w:t xml:space="preserve">одрядчиком, о требованиях настоящего Соглашения и ЛНА </w:t>
      </w:r>
      <w:del w:id="230" w:author="Makarenko Nataliya" w:date="2021-06-15T16:38:00Z">
        <w:r>
          <w:rPr>
            <w:color w:val="000000"/>
            <w:spacing w:val="-4"/>
            <w:w w:val="103"/>
          </w:rPr>
          <w:delText>Генподряд</w:delText>
        </w:r>
      </w:del>
      <w:ins w:id="231" w:author="Makarenko Nataliya" w:date="2021-06-15T16:38:00Z">
        <w:r>
          <w:rPr>
            <w:color w:val="000000"/>
            <w:spacing w:val="-4"/>
            <w:w w:val="103"/>
          </w:rPr>
          <w:t>Заказ</w:t>
        </w:r>
      </w:ins>
      <w:r>
        <w:rPr>
          <w:color w:val="000000"/>
          <w:spacing w:val="-4"/>
          <w:w w:val="103"/>
        </w:rPr>
        <w:t xml:space="preserve">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/>
      </w:pPr>
      <w:r>
        <w:rPr>
          <w:b/>
        </w:rPr>
        <w:t xml:space="preserve">5. Порядок взаимодействия </w:t>
      </w:r>
      <w:del w:id="232" w:author="Makarenko Nataliya" w:date="2021-06-15T16:38:00Z">
        <w:r>
          <w:rPr>
            <w:b/>
          </w:rPr>
          <w:delText>Генподряд</w:delText>
        </w:r>
      </w:del>
      <w:ins w:id="233" w:author="Makarenko Nataliya" w:date="2021-06-15T16:38:00Z">
        <w:r>
          <w:rPr>
            <w:b/>
          </w:rPr>
          <w:t>Заказ</w:t>
        </w:r>
      </w:ins>
      <w:r>
        <w:rPr>
          <w:b/>
        </w:rPr>
        <w:t xml:space="preserve">чика и </w:t>
      </w:r>
      <w:del w:id="234" w:author="Makarenko Nataliya" w:date="2021-06-15T16:37:00Z">
        <w:r>
          <w:rPr>
            <w:b/>
          </w:rPr>
          <w:delText>Субп</w:delText>
        </w:r>
      </w:del>
      <w:ins w:id="235" w:author="Makarenko Nataliya" w:date="2021-06-15T16:37:00Z">
        <w:r>
          <w:rPr>
            <w:b/>
          </w:rPr>
          <w:t>П</w:t>
        </w:r>
      </w:ins>
      <w:r>
        <w:rPr>
          <w:b/>
        </w:rPr>
        <w:t>одрядчика</w:t>
      </w:r>
    </w:p>
    <w:p>
      <w:pPr>
        <w:pStyle w:val="Normal"/>
        <w:ind w:firstLine="709"/>
        <w:jc w:val="both"/>
        <w:rPr/>
      </w:pPr>
      <w:r>
        <w:rPr/>
        <w:t>5.1.  </w:t>
      </w:r>
      <w:del w:id="236" w:author="Makarenko Nataliya" w:date="2021-06-15T16:38:00Z">
        <w:r>
          <w:rPr/>
          <w:delText>Генподряд</w:delText>
        </w:r>
      </w:del>
      <w:ins w:id="237" w:author="Makarenko Nataliya" w:date="2021-06-15T16:38:00Z">
        <w:r>
          <w:rPr/>
          <w:t>Заказ</w:t>
        </w:r>
      </w:ins>
      <w:r>
        <w:rPr/>
        <w:t xml:space="preserve">чик совместно с представителем </w:t>
      </w:r>
      <w:del w:id="238" w:author="Makarenko Nataliya" w:date="2021-06-15T16:37:00Z">
        <w:r>
          <w:rPr/>
          <w:delText>Субп</w:delText>
        </w:r>
      </w:del>
      <w:ins w:id="239" w:author="Makarenko Nataliya" w:date="2021-06-15T16:37:00Z">
        <w:r>
          <w:rPr/>
          <w:t>П</w:t>
        </w:r>
      </w:ins>
      <w:r>
        <w:rPr/>
        <w:t xml:space="preserve">одрядчика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плановые/внеплановые инспекции (проверки) по производственным площадкам </w:t>
      </w:r>
      <w:del w:id="240" w:author="Makarenko Nataliya" w:date="2021-06-15T16:37:00Z">
        <w:r>
          <w:rPr/>
          <w:delText>Субп</w:delText>
        </w:r>
      </w:del>
      <w:ins w:id="241" w:author="Makarenko Nataliya" w:date="2021-06-15T16:37:00Z">
        <w:r>
          <w:rPr/>
          <w:t>П</w:t>
        </w:r>
      </w:ins>
      <w:r>
        <w:rPr/>
        <w:t xml:space="preserve">одрядчика. </w:t>
      </w:r>
      <w:del w:id="242" w:author="Makarenko Nataliya" w:date="2021-06-15T16:37:00Z">
        <w:r>
          <w:rPr/>
          <w:delText>Субп</w:delText>
        </w:r>
      </w:del>
      <w:ins w:id="243" w:author="Makarenko Nataliya" w:date="2021-06-15T16:37:00Z">
        <w:r>
          <w:rPr/>
          <w:t>П</w:t>
        </w:r>
      </w:ins>
      <w:r>
        <w:rPr/>
        <w:t xml:space="preserve">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</w:t>
      </w:r>
      <w:del w:id="244" w:author="Makarenko Nataliya" w:date="2021-06-15T16:37:00Z">
        <w:r>
          <w:rPr/>
          <w:delText>Субп</w:delText>
        </w:r>
      </w:del>
      <w:ins w:id="245" w:author="Makarenko Nataliya" w:date="2021-06-15T16:37:00Z">
        <w:r>
          <w:rPr/>
          <w:t>П</w:t>
        </w:r>
      </w:ins>
      <w:r>
        <w:rPr/>
        <w:t>одрядчика и привлеченных им Суб</w:t>
      </w:r>
      <w:del w:id="246" w:author="Makarenko Nataliya" w:date="2021-06-15T16:37:00Z">
        <w:r>
          <w:rPr/>
          <w:delText>субп</w:delText>
        </w:r>
      </w:del>
      <w:ins w:id="247" w:author="Makarenko Nataliya" w:date="2021-06-15T16:37:00Z">
        <w:r>
          <w:rPr/>
          <w:t>П</w:t>
        </w:r>
      </w:ins>
      <w:r>
        <w:rPr/>
        <w:t xml:space="preserve">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5.2 В случае обнаружения </w:t>
      </w:r>
      <w:del w:id="248" w:author="Makarenko Nataliya" w:date="2021-06-15T16:38:00Z">
        <w:r>
          <w:rPr/>
          <w:delText>Генподряд</w:delText>
        </w:r>
      </w:del>
      <w:ins w:id="249" w:author="Makarenko Nataliya" w:date="2021-06-15T16:38:00Z">
        <w:r>
          <w:rPr/>
          <w:t>Заказ</w:t>
        </w:r>
      </w:ins>
      <w:r>
        <w:rPr/>
        <w:t xml:space="preserve">чиком на объекте ООО «Байкальская энергетическая компания» факта нарушения работниками </w:t>
      </w:r>
      <w:del w:id="250" w:author="Makarenko Nataliya" w:date="2021-06-15T16:37:00Z">
        <w:r>
          <w:rPr/>
          <w:delText>Субп</w:delText>
        </w:r>
      </w:del>
      <w:ins w:id="251" w:author="Makarenko Nataliya" w:date="2021-06-15T16:37:00Z">
        <w:r>
          <w:rPr/>
          <w:t>П</w:t>
        </w:r>
      </w:ins>
      <w:r>
        <w:rPr/>
        <w:t>одрядчика (Суб</w:t>
      </w:r>
      <w:del w:id="252" w:author="Makarenko Nataliya" w:date="2021-06-15T16:37:00Z">
        <w:r>
          <w:rPr/>
          <w:delText>субп</w:delText>
        </w:r>
      </w:del>
      <w:ins w:id="253" w:author="Makarenko Nataliya" w:date="2021-06-15T16:37:00Z">
        <w:r>
          <w:rPr/>
          <w:t>П</w:t>
        </w:r>
      </w:ins>
      <w:r>
        <w:rPr/>
        <w:t xml:space="preserve">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</w:t>
      </w:r>
      <w:del w:id="254" w:author="Makarenko Nataliya" w:date="2021-06-15T16:38:00Z">
        <w:r>
          <w:rPr/>
          <w:delText>Генподряд</w:delText>
        </w:r>
      </w:del>
      <w:ins w:id="255" w:author="Makarenko Nataliya" w:date="2021-06-15T16:38:00Z">
        <w:r>
          <w:rPr/>
          <w:t>Заказ</w:t>
        </w:r>
      </w:ins>
      <w:r>
        <w:rPr/>
        <w:t>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</w:rPr>
        <w:t xml:space="preserve">6. Ответственность </w:t>
      </w:r>
      <w:del w:id="256" w:author="Makarenko Nataliya" w:date="2021-06-15T16:37:00Z">
        <w:r>
          <w:rPr>
            <w:b/>
          </w:rPr>
          <w:delText>Субп</w:delText>
        </w:r>
      </w:del>
      <w:ins w:id="257" w:author="Makarenko Nataliya" w:date="2021-06-15T16:37:00Z">
        <w:r>
          <w:rPr>
            <w:b/>
          </w:rPr>
          <w:t>П</w:t>
        </w:r>
      </w:ins>
      <w:r>
        <w:rPr>
          <w:b/>
        </w:rPr>
        <w:t>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 xml:space="preserve">6.1 За нарушение требований настоящего Соглашения </w:t>
      </w:r>
      <w:del w:id="258" w:author="Makarenko Nataliya" w:date="2021-06-15T16:37:00Z">
        <w:r>
          <w:rPr/>
          <w:delText>Субп</w:delText>
        </w:r>
      </w:del>
      <w:ins w:id="259" w:author="Makarenko Nataliya" w:date="2021-06-15T16:37:00Z">
        <w:r>
          <w:rPr/>
          <w:t>П</w:t>
        </w:r>
      </w:ins>
      <w:r>
        <w:rPr/>
        <w:t>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2. </w:t>
      </w:r>
      <w:del w:id="260" w:author="Makarenko Nataliya" w:date="2021-06-15T16:37:00Z">
        <w:r>
          <w:rPr/>
          <w:delText>Субп</w:delText>
        </w:r>
      </w:del>
      <w:ins w:id="261" w:author="Makarenko Nataliya" w:date="2021-06-15T16:37:00Z">
        <w:r>
          <w:rPr/>
          <w:t>П</w:t>
        </w:r>
      </w:ins>
      <w:r>
        <w:rPr/>
        <w:t xml:space="preserve">одрядчик обязуется выплатить </w:t>
      </w:r>
      <w:del w:id="262" w:author="Makarenko Nataliya" w:date="2021-06-15T16:38:00Z">
        <w:r>
          <w:rPr/>
          <w:delText>Генподряд</w:delText>
        </w:r>
      </w:del>
      <w:ins w:id="263" w:author="Makarenko Nataliya" w:date="2021-06-15T16:38:00Z">
        <w:r>
          <w:rPr/>
          <w:t>Заказ</w:t>
        </w:r>
      </w:ins>
      <w:r>
        <w:rPr/>
        <w:t xml:space="preserve">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</w:t>
      </w:r>
      <w:del w:id="264" w:author="Makarenko Nataliya" w:date="2021-06-15T16:37:00Z">
        <w:r>
          <w:rPr/>
          <w:delText>Субп</w:delText>
        </w:r>
      </w:del>
      <w:ins w:id="265" w:author="Makarenko Nataliya" w:date="2021-06-15T16:37:00Z">
        <w:r>
          <w:rPr/>
          <w:t>П</w:t>
        </w:r>
      </w:ins>
      <w:r>
        <w:rPr/>
        <w:t xml:space="preserve">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</w:t>
      </w:r>
      <w:del w:id="266" w:author="Makarenko Nataliya" w:date="2021-06-15T16:40:00Z">
        <w:r>
          <w:rPr/>
          <w:delText xml:space="preserve"> </w:delText>
        </w:r>
      </w:del>
      <w:r>
        <w:rPr/>
        <w:t xml:space="preserve">6 </w:t>
      </w:r>
      <w:r>
        <w:rPr>
          <w:bCs/>
        </w:rPr>
        <w:t xml:space="preserve">СТП 011.517.081-2015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</w:t>
      </w:r>
      <w:del w:id="267" w:author="Makarenko Nataliya" w:date="2021-06-15T16:38:00Z">
        <w:r>
          <w:rPr/>
          <w:delText>Генподряд</w:delText>
        </w:r>
      </w:del>
      <w:ins w:id="268" w:author="Makarenko Nataliya" w:date="2021-06-15T16:38:00Z">
        <w:r>
          <w:rPr/>
          <w:t>Заказ</w:t>
        </w:r>
      </w:ins>
      <w:r>
        <w:rPr/>
        <w:t xml:space="preserve">чик вправе (но не обязан) взыскать с </w:t>
      </w:r>
      <w:del w:id="269" w:author="Makarenko Nataliya" w:date="2021-06-15T16:37:00Z">
        <w:r>
          <w:rPr/>
          <w:delText>Субп</w:delText>
        </w:r>
      </w:del>
      <w:ins w:id="270" w:author="Makarenko Nataliya" w:date="2021-06-15T16:37:00Z">
        <w:r>
          <w:rPr/>
          <w:t>П</w:t>
        </w:r>
      </w:ins>
      <w:r>
        <w:rPr/>
        <w:t xml:space="preserve">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</w:t>
      </w:r>
      <w:del w:id="271" w:author="Makarenko Nataliya" w:date="2021-06-15T16:38:00Z">
        <w:r>
          <w:rPr/>
          <w:delText>Генподряд</w:delText>
        </w:r>
      </w:del>
      <w:ins w:id="272" w:author="Makarenko Nataliya" w:date="2021-06-15T16:38:00Z">
        <w:r>
          <w:rPr/>
          <w:t>Заказ</w:t>
        </w:r>
      </w:ins>
      <w:r>
        <w:rPr/>
        <w:t xml:space="preserve">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</w:t>
      </w:r>
      <w:del w:id="273" w:author="Makarenko Nataliya" w:date="2021-06-15T16:37:00Z">
        <w:r>
          <w:rPr/>
          <w:delText>Субп</w:delText>
        </w:r>
      </w:del>
      <w:ins w:id="274" w:author="Makarenko Nataliya" w:date="2021-06-15T16:37:00Z">
        <w:r>
          <w:rPr/>
          <w:t>П</w:t>
        </w:r>
      </w:ins>
      <w:r>
        <w:rPr/>
        <w:t>одрядчиком и/или Суб</w:t>
      </w:r>
      <w:del w:id="275" w:author="Makarenko Nataliya" w:date="2021-06-15T16:37:00Z">
        <w:r>
          <w:rPr/>
          <w:delText>субп</w:delText>
        </w:r>
      </w:del>
      <w:ins w:id="276" w:author="Makarenko Nataliya" w:date="2021-06-15T16:37:00Z">
        <w:r>
          <w:rPr/>
          <w:t>П</w:t>
        </w:r>
      </w:ins>
      <w:r>
        <w:rPr/>
        <w:t xml:space="preserve">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</w:t>
      </w:r>
      <w:del w:id="277" w:author="Makarenko Nataliya" w:date="2021-06-15T16:37:00Z">
        <w:r>
          <w:rPr/>
          <w:delText>Субп</w:delText>
        </w:r>
      </w:del>
      <w:ins w:id="278" w:author="Makarenko Nataliya" w:date="2021-06-15T16:37:00Z">
        <w:r>
          <w:rPr/>
          <w:t>П</w:t>
        </w:r>
      </w:ins>
      <w:r>
        <w:rPr/>
        <w:t xml:space="preserve">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</w:t>
      </w:r>
      <w:del w:id="279" w:author="Makarenko Nataliya" w:date="2021-06-15T16:37:00Z">
        <w:r>
          <w:rPr/>
          <w:delText>Субп</w:delText>
        </w:r>
      </w:del>
      <w:ins w:id="280" w:author="Makarenko Nataliya" w:date="2021-06-15T16:37:00Z">
        <w:r>
          <w:rPr/>
          <w:t>П</w:t>
        </w:r>
      </w:ins>
      <w:r>
        <w:rPr/>
        <w:t>одрядчика и/или Суб</w:t>
      </w:r>
      <w:del w:id="281" w:author="Makarenko Nataliya" w:date="2021-06-15T16:37:00Z">
        <w:r>
          <w:rPr/>
          <w:delText>субп</w:delText>
        </w:r>
      </w:del>
      <w:ins w:id="282" w:author="Makarenko Nataliya" w:date="2021-06-15T16:37:00Z">
        <w:r>
          <w:rPr/>
          <w:t>П</w:t>
        </w:r>
      </w:ins>
      <w:r>
        <w:rPr/>
        <w:t xml:space="preserve">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</w:t>
      </w:r>
      <w:del w:id="283" w:author="Makarenko Nataliya" w:date="2021-06-15T16:37:00Z">
        <w:r>
          <w:rPr/>
          <w:delText>Субп</w:delText>
        </w:r>
      </w:del>
      <w:ins w:id="284" w:author="Makarenko Nataliya" w:date="2021-06-15T16:37:00Z">
        <w:r>
          <w:rPr/>
          <w:t>П</w:t>
        </w:r>
      </w:ins>
      <w:r>
        <w:rPr/>
        <w:t xml:space="preserve">одрядчика телефонограммой, либо посредством электронной почти на корпоративный адрес </w:t>
      </w:r>
      <w:del w:id="285" w:author="Makarenko Nataliya" w:date="2021-06-15T16:37:00Z">
        <w:r>
          <w:rPr/>
          <w:delText>Субп</w:delText>
        </w:r>
      </w:del>
      <w:ins w:id="286" w:author="Makarenko Nataliya" w:date="2021-06-15T16:37:00Z">
        <w:r>
          <w:rPr/>
          <w:t>П</w:t>
        </w:r>
      </w:ins>
      <w:r>
        <w:rPr/>
        <w:t xml:space="preserve">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</w:t>
      </w:r>
      <w:del w:id="287" w:author="Makarenko Nataliya" w:date="2021-06-15T16:37:00Z">
        <w:r>
          <w:rPr/>
          <w:delText>Субп</w:delText>
        </w:r>
      </w:del>
      <w:ins w:id="288" w:author="Makarenko Nataliya" w:date="2021-06-15T16:37:00Z">
        <w:r>
          <w:rPr/>
          <w:t>П</w:t>
        </w:r>
      </w:ins>
      <w:r>
        <w:rPr/>
        <w:t>одрядчиком и /или Суб</w:t>
      </w:r>
      <w:del w:id="289" w:author="Makarenko Nataliya" w:date="2021-06-15T16:37:00Z">
        <w:r>
          <w:rPr/>
          <w:delText>субп</w:delText>
        </w:r>
      </w:del>
      <w:ins w:id="290" w:author="Makarenko Nataliya" w:date="2021-06-15T16:37:00Z">
        <w:r>
          <w:rPr/>
          <w:t>П</w:t>
        </w:r>
      </w:ins>
      <w:r>
        <w:rPr/>
        <w:t xml:space="preserve">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</w:t>
      </w:r>
      <w:del w:id="291" w:author="Makarenko Nataliya" w:date="2021-06-15T16:37:00Z">
        <w:r>
          <w:rPr/>
          <w:delText>Субп</w:delText>
        </w:r>
      </w:del>
      <w:ins w:id="292" w:author="Makarenko Nataliya" w:date="2021-06-15T16:37:00Z">
        <w:r>
          <w:rPr/>
          <w:t>П</w:t>
        </w:r>
      </w:ins>
      <w:r>
        <w:rPr/>
        <w:t xml:space="preserve">одрядчиком при выполнении работ составляется комиссией, с участием представителей </w:t>
      </w:r>
      <w:del w:id="293" w:author="Makarenko Nataliya" w:date="2021-06-15T16:38:00Z">
        <w:r>
          <w:rPr/>
          <w:delText>Генподряд</w:delText>
        </w:r>
      </w:del>
      <w:ins w:id="294" w:author="Makarenko Nataliya" w:date="2021-06-15T16:38:00Z">
        <w:r>
          <w:rPr/>
          <w:t>Заказ</w:t>
        </w:r>
      </w:ins>
      <w:r>
        <w:rPr/>
        <w:t xml:space="preserve">чика и </w:t>
      </w:r>
      <w:del w:id="295" w:author="Makarenko Nataliya" w:date="2021-06-15T16:37:00Z">
        <w:r>
          <w:rPr/>
          <w:delText>Субп</w:delText>
        </w:r>
      </w:del>
      <w:ins w:id="296" w:author="Makarenko Nataliya" w:date="2021-06-15T16:37:00Z">
        <w:r>
          <w:rPr/>
          <w:t>П</w:t>
        </w:r>
      </w:ins>
      <w:r>
        <w:rPr/>
        <w:t xml:space="preserve">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</w:t>
      </w:r>
      <w:del w:id="297" w:author="Makarenko Nataliya" w:date="2021-06-15T16:37:00Z">
        <w:r>
          <w:rPr/>
          <w:delText>Субп</w:delText>
        </w:r>
      </w:del>
      <w:ins w:id="298" w:author="Makarenko Nataliya" w:date="2021-06-15T16:37:00Z">
        <w:r>
          <w:rPr/>
          <w:t>П</w:t>
        </w:r>
      </w:ins>
      <w:r>
        <w:rPr/>
        <w:t xml:space="preserve">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6. Размер штрафа, выплачиваемый </w:t>
      </w:r>
      <w:del w:id="299" w:author="Makarenko Nataliya" w:date="2021-06-15T16:37:00Z">
        <w:r>
          <w:rPr/>
          <w:delText>Субп</w:delText>
        </w:r>
      </w:del>
      <w:ins w:id="300" w:author="Makarenko Nataliya" w:date="2021-06-15T16:37:00Z">
        <w:r>
          <w:rPr/>
          <w:t>П</w:t>
        </w:r>
      </w:ins>
      <w:r>
        <w:rPr/>
        <w:t>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6.1. В случае однократных нарушений, не несущих риска наложения штрафа или причинения ущерба имуществу </w:t>
      </w:r>
      <w:del w:id="301" w:author="Makarenko Nataliya" w:date="2021-06-15T16:38:00Z">
        <w:r>
          <w:rPr/>
          <w:delText>Генподряд</w:delText>
        </w:r>
      </w:del>
      <w:ins w:id="302" w:author="Makarenko Nataliya" w:date="2021-06-15T16:38:00Z">
        <w:r>
          <w:rPr/>
          <w:t>Заказ</w:t>
        </w:r>
      </w:ins>
      <w:r>
        <w:rPr/>
        <w:t>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</w:t>
      </w:r>
      <w:del w:id="303" w:author="Makarenko Nataliya" w:date="2021-06-15T16:37:00Z">
        <w:r>
          <w:rPr/>
          <w:delText>Субп</w:delText>
        </w:r>
      </w:del>
      <w:ins w:id="304" w:author="Makarenko Nataliya" w:date="2021-06-15T16:37:00Z">
        <w:r>
          <w:rPr/>
          <w:t>П</w:t>
        </w:r>
      </w:ins>
      <w:r>
        <w:rPr/>
        <w:t>одрядчика или Суб</w:t>
      </w:r>
      <w:del w:id="305" w:author="Makarenko Nataliya" w:date="2021-06-15T16:37:00Z">
        <w:r>
          <w:rPr/>
          <w:delText>субп</w:delText>
        </w:r>
      </w:del>
      <w:ins w:id="306" w:author="Makarenko Nataliya" w:date="2021-06-15T16:37:00Z">
        <w:r>
          <w:rPr/>
          <w:t>П</w:t>
        </w:r>
      </w:ins>
      <w:r>
        <w:rPr/>
        <w:t xml:space="preserve">одрядчика, привлеченного </w:t>
      </w:r>
      <w:del w:id="307" w:author="Makarenko Nataliya" w:date="2021-06-15T16:37:00Z">
        <w:r>
          <w:rPr/>
          <w:delText>Субп</w:delText>
        </w:r>
      </w:del>
      <w:ins w:id="308" w:author="Makarenko Nataliya" w:date="2021-06-15T16:37:00Z">
        <w:r>
          <w:rPr/>
          <w:t>П</w:t>
        </w:r>
      </w:ins>
      <w:r>
        <w:rPr/>
        <w:t xml:space="preserve">одрядчиком, </w:t>
      </w:r>
      <w:del w:id="309" w:author="Makarenko Nataliya" w:date="2021-06-15T16:37:00Z">
        <w:r>
          <w:rPr/>
          <w:delText>Субп</w:delText>
        </w:r>
      </w:del>
      <w:ins w:id="310" w:author="Makarenko Nataliya" w:date="2021-06-15T16:37:00Z">
        <w:r>
          <w:rPr/>
          <w:t>П</w:t>
        </w:r>
      </w:ins>
      <w:r>
        <w:rPr/>
        <w:t xml:space="preserve">одрядчик возмещает </w:t>
      </w:r>
      <w:del w:id="311" w:author="Makarenko Nataliya" w:date="2021-06-15T16:38:00Z">
        <w:r>
          <w:rPr/>
          <w:delText>Генподряд</w:delText>
        </w:r>
      </w:del>
      <w:ins w:id="312" w:author="Makarenko Nataliya" w:date="2021-06-15T16:38:00Z">
        <w:r>
          <w:rPr/>
          <w:t>Заказ</w:t>
        </w:r>
      </w:ins>
      <w:r>
        <w:rPr/>
        <w:t xml:space="preserve">чику все понесенные </w:t>
      </w:r>
      <w:del w:id="313" w:author="Makarenko Nataliya" w:date="2021-06-15T16:38:00Z">
        <w:r>
          <w:rPr/>
          <w:delText>Генподряд</w:delText>
        </w:r>
      </w:del>
      <w:ins w:id="314" w:author="Makarenko Nataliya" w:date="2021-06-15T16:38:00Z">
        <w:r>
          <w:rPr/>
          <w:t>Заказ</w:t>
        </w:r>
      </w:ins>
      <w:r>
        <w:rPr/>
        <w:t xml:space="preserve">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</w:t>
      </w:r>
      <w:del w:id="315" w:author="Makarenko Nataliya" w:date="2021-06-15T16:38:00Z">
        <w:r>
          <w:rPr/>
          <w:delText>Генподряд</w:delText>
        </w:r>
      </w:del>
      <w:ins w:id="316" w:author="Makarenko Nataliya" w:date="2021-06-15T16:38:00Z">
        <w:r>
          <w:rPr/>
          <w:t>Заказ</w:t>
        </w:r>
      </w:ins>
      <w:r>
        <w:rPr/>
        <w:t xml:space="preserve">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3. В случае взыскания контролирующими органами штрафных санкций с </w:t>
      </w:r>
      <w:del w:id="317" w:author="Makarenko Nataliya" w:date="2021-06-15T16:38:00Z">
        <w:r>
          <w:rPr/>
          <w:delText>Генподряд</w:delText>
        </w:r>
      </w:del>
      <w:ins w:id="318" w:author="Makarenko Nataliya" w:date="2021-06-15T16:38:00Z">
        <w:r>
          <w:rPr/>
          <w:t>Заказ</w:t>
        </w:r>
      </w:ins>
      <w:r>
        <w:rPr/>
        <w:t xml:space="preserve">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</w:t>
      </w:r>
      <w:del w:id="319" w:author="Makarenko Nataliya" w:date="2021-06-15T16:37:00Z">
        <w:r>
          <w:rPr/>
          <w:delText>Субп</w:delText>
        </w:r>
      </w:del>
      <w:ins w:id="320" w:author="Makarenko Nataliya" w:date="2021-06-15T16:37:00Z">
        <w:r>
          <w:rPr/>
          <w:t>П</w:t>
        </w:r>
      </w:ins>
      <w:r>
        <w:rPr/>
        <w:t xml:space="preserve">одрядчика, </w:t>
      </w:r>
      <w:del w:id="321" w:author="Makarenko Nataliya" w:date="2021-06-15T16:37:00Z">
        <w:r>
          <w:rPr/>
          <w:delText>Субп</w:delText>
        </w:r>
      </w:del>
      <w:ins w:id="322" w:author="Makarenko Nataliya" w:date="2021-06-15T16:37:00Z">
        <w:r>
          <w:rPr/>
          <w:t>П</w:t>
        </w:r>
      </w:ins>
      <w:r>
        <w:rPr/>
        <w:t xml:space="preserve">одрядчик возмещает </w:t>
      </w:r>
      <w:del w:id="323" w:author="Makarenko Nataliya" w:date="2021-06-15T16:38:00Z">
        <w:r>
          <w:rPr/>
          <w:delText>Генподряд</w:delText>
        </w:r>
      </w:del>
      <w:ins w:id="324" w:author="Makarenko Nataliya" w:date="2021-06-15T16:38:00Z">
        <w:r>
          <w:rPr/>
          <w:t>Заказ</w:t>
        </w:r>
      </w:ins>
      <w:r>
        <w:rPr/>
        <w:t>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арушение требований ЛНА, ФЗ, подзаконных актов, содержащие риск наложения штрафа на </w:t>
            </w:r>
            <w:del w:id="325" w:author="Makarenko Nataliya" w:date="2021-06-15T16:38:00Z">
              <w:r>
                <w:rPr/>
                <w:delText>Генподряд</w:delText>
              </w:r>
            </w:del>
            <w:ins w:id="326" w:author="Makarenko Nataliya" w:date="2021-06-15T16:38:00Z">
              <w:r>
                <w:rPr/>
                <w:t>Заказ</w:t>
              </w:r>
            </w:ins>
            <w:r>
              <w:rPr/>
              <w:t>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арушение требований ЛНА, ФЗ, подзаконных актов, содержащие риск наложения штрафа на </w:t>
            </w:r>
            <w:del w:id="327" w:author="Makarenko Nataliya" w:date="2021-06-15T16:38:00Z">
              <w:r>
                <w:rPr/>
                <w:delText>Генподряд</w:delText>
              </w:r>
            </w:del>
            <w:ins w:id="328" w:author="Makarenko Nataliya" w:date="2021-06-15T16:38:00Z">
              <w:r>
                <w:rPr/>
                <w:t>Заказ</w:t>
              </w:r>
            </w:ins>
            <w:r>
              <w:rPr/>
              <w:t>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В результате действий </w:t>
            </w:r>
            <w:del w:id="329" w:author="Makarenko Nataliya" w:date="2021-06-15T16:37:00Z">
              <w:r>
                <w:rPr/>
                <w:delText>Субп</w:delText>
              </w:r>
            </w:del>
            <w:ins w:id="330" w:author="Makarenko Nataliya" w:date="2021-06-15T16:37:00Z">
              <w:r>
                <w:rPr/>
                <w:t>П</w:t>
              </w:r>
            </w:ins>
            <w:r>
              <w:rPr/>
              <w:t xml:space="preserve">одрядчика контролирующими органами наложены штрафные санкции на </w:t>
            </w:r>
            <w:del w:id="331" w:author="Makarenko Nataliya" w:date="2021-06-15T16:38:00Z">
              <w:r>
                <w:rPr/>
                <w:delText>Генподряд</w:delText>
              </w:r>
            </w:del>
            <w:ins w:id="332" w:author="Makarenko Nataliya" w:date="2021-06-15T16:38:00Z">
              <w:r>
                <w:rPr/>
                <w:t>Заказ</w:t>
              </w:r>
            </w:ins>
            <w:r>
              <w:rPr/>
              <w:t xml:space="preserve">чика (кроме компенсации штрафов, наложенных на </w:t>
            </w:r>
            <w:del w:id="333" w:author="Makarenko Nataliya" w:date="2021-06-15T16:38:00Z">
              <w:r>
                <w:rPr/>
                <w:delText>Генподряд</w:delText>
              </w:r>
            </w:del>
            <w:ins w:id="334" w:author="Makarenko Nataliya" w:date="2021-06-15T16:38:00Z">
              <w:r>
                <w:rPr/>
                <w:t>Заказ</w:t>
              </w:r>
            </w:ins>
            <w:r>
              <w:rPr/>
              <w:t>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В результате действий </w:t>
            </w:r>
            <w:del w:id="335" w:author="Makarenko Nataliya" w:date="2021-06-15T16:37:00Z">
              <w:r>
                <w:rPr/>
                <w:delText>Субп</w:delText>
              </w:r>
            </w:del>
            <w:ins w:id="336" w:author="Makarenko Nataliya" w:date="2021-06-15T16:37:00Z">
              <w:r>
                <w:rPr/>
                <w:t>П</w:t>
              </w:r>
            </w:ins>
            <w:r>
              <w:rPr/>
              <w:t xml:space="preserve">одрядчика нанесен ущерб окружающей среде, имуществу </w:t>
            </w:r>
            <w:del w:id="337" w:author="Makarenko Nataliya" w:date="2021-06-15T16:38:00Z">
              <w:r>
                <w:rPr/>
                <w:delText>Генподряд</w:delText>
              </w:r>
            </w:del>
            <w:ins w:id="338" w:author="Makarenko Nataliya" w:date="2021-06-15T16:38:00Z">
              <w:r>
                <w:rPr/>
                <w:t>Заказ</w:t>
              </w:r>
            </w:ins>
            <w:r>
              <w:rPr/>
              <w:t>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 xml:space="preserve">Сокрытие от </w:t>
            </w:r>
            <w:del w:id="339" w:author="Makarenko Nataliya" w:date="2021-06-15T16:38:00Z">
              <w:r>
                <w:rPr/>
                <w:delText>Генподряд</w:delText>
              </w:r>
            </w:del>
            <w:ins w:id="340" w:author="Makarenko Nataliya" w:date="2021-06-15T16:38:00Z">
              <w:r>
                <w:rPr/>
                <w:t>Заказ</w:t>
              </w:r>
            </w:ins>
            <w:r>
              <w:rPr/>
              <w:t xml:space="preserve">чика информации о несчастном случае, произошедшем на территории </w:t>
            </w:r>
            <w:del w:id="341" w:author="Makarenko Nataliya" w:date="2021-06-15T16:38:00Z">
              <w:r>
                <w:rPr/>
                <w:delText>Генподряд</w:delText>
              </w:r>
            </w:del>
            <w:ins w:id="342" w:author="Makarenko Nataliya" w:date="2021-06-15T16:38:00Z">
              <w:r>
                <w:rPr/>
                <w:t>Заказ</w:t>
              </w:r>
            </w:ins>
            <w:r>
              <w:rPr/>
              <w:t>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8.</w:t>
      </w:r>
      <w:r>
        <w:rPr>
          <w:rFonts w:eastAsia="Calibri"/>
        </w:rPr>
        <w:t xml:space="preserve"> Оплата </w:t>
      </w:r>
      <w:del w:id="343" w:author="Makarenko Nataliya" w:date="2021-06-15T16:37:00Z">
        <w:r>
          <w:rPr>
            <w:rFonts w:eastAsia="Calibri"/>
          </w:rPr>
          <w:delText>Субп</w:delText>
        </w:r>
      </w:del>
      <w:ins w:id="344" w:author="Makarenko Nataliya" w:date="2021-06-15T16:37:00Z">
        <w:r>
          <w:rPr>
            <w:rFonts w:eastAsia="Calibri"/>
          </w:rPr>
          <w:t>П</w:t>
        </w:r>
      </w:ins>
      <w:r>
        <w:rPr>
          <w:rFonts w:eastAsia="Calibri"/>
        </w:rPr>
        <w:t xml:space="preserve">одрядчиком штрафных санкций производится в течении 10 рабочих дней с момента выставления </w:t>
      </w:r>
      <w:del w:id="345" w:author="Makarenko Nataliya" w:date="2021-06-15T16:38:00Z">
        <w:r>
          <w:rPr>
            <w:rFonts w:eastAsia="Calibri"/>
          </w:rPr>
          <w:delText>Генподряд</w:delText>
        </w:r>
      </w:del>
      <w:ins w:id="346" w:author="Makarenko Nataliya" w:date="2021-06-15T16:38:00Z">
        <w:r>
          <w:rPr>
            <w:rFonts w:eastAsia="Calibri"/>
          </w:rPr>
          <w:t>Заказ</w:t>
        </w:r>
      </w:ins>
      <w:r>
        <w:rPr>
          <w:rFonts w:eastAsia="Calibri"/>
        </w:rPr>
        <w:t xml:space="preserve">чиком счета, путем перечисления денежных средств на расчетный счет </w:t>
      </w:r>
      <w:del w:id="347" w:author="Makarenko Nataliya" w:date="2021-06-15T16:38:00Z">
        <w:r>
          <w:rPr>
            <w:rFonts w:eastAsia="Calibri"/>
          </w:rPr>
          <w:delText>Генподряд</w:delText>
        </w:r>
      </w:del>
      <w:ins w:id="348" w:author="Makarenko Nataliya" w:date="2021-06-15T16:38:00Z">
        <w:r>
          <w:rPr>
            <w:rFonts w:eastAsia="Calibri"/>
          </w:rPr>
          <w:t>Заказ</w:t>
        </w:r>
      </w:ins>
      <w:r>
        <w:rPr>
          <w:rFonts w:eastAsia="Calibri"/>
        </w:rPr>
        <w:t>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240" w:after="120"/>
        <w:ind w:left="357" w:hanging="0"/>
        <w:jc w:val="center"/>
        <w:rPr/>
      </w:pPr>
      <w:r>
        <w:rPr/>
        <w:t>8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  <w:gridCol w:w="390"/>
      </w:tblGrid>
      <w:tr>
        <w:trPr/>
        <w:tc>
          <w:tcPr>
            <w:tcW w:w="99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7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5" w:leader="none"/>
        </w:tabs>
        <w:jc w:val="both"/>
        <w:rPr/>
      </w:pPr>
      <w:r>
        <w:rPr>
          <w:b/>
        </w:rPr>
        <w:t>Заказчик:                                                                  П</w:t>
      </w:r>
      <w:r>
        <w:rPr/>
        <w:t>одрядчик:</w:t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295"/>
      </w:tblGrid>
      <w:tr>
        <w:trPr/>
        <w:tc>
          <w:tcPr>
            <w:tcW w:w="513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ый зам. генерального директора</w:t>
            </w:r>
          </w:p>
          <w:p>
            <w:pPr>
              <w:pStyle w:val="Normal"/>
              <w:rPr/>
            </w:pPr>
            <w:r>
              <w:rPr/>
              <w:t>ООО «БЭК-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.Н. Бредихин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29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 1"/>
    <w:basedOn w:val="Normal"/>
    <w:qFormat/>
    <w:pPr>
      <w:ind w:firstLine="706"/>
      <w:jc w:val="both"/>
    </w:pPr>
    <w:rPr>
      <w:sz w:val="28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1001.html" TargetMode="External"/><Relationship Id="rId3" Type="http://schemas.openxmlformats.org/officeDocument/2006/relationships/hyperlink" Target="http://www.irkutskenergo.ru/qa/100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09:00Z</dcterms:created>
  <dc:creator>yakobchuk_av</dc:creator>
  <dc:description/>
  <cp:keywords/>
  <dc:language>en-US</dc:language>
  <cp:lastModifiedBy>Makarenko Nataliya</cp:lastModifiedBy>
  <cp:lastPrinted>2016-08-03T11:37:00Z</cp:lastPrinted>
  <dcterms:modified xsi:type="dcterms:W3CDTF">2021-06-15T08:4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BBE9D051DF3F94284FD3338A839C6CF04582800</vt:lpwstr>
  </property>
  <property fmtid="{D5CDD505-2E9C-101B-9397-08002B2CF9AE}" pid="3" name="_EmailStoreID0">
    <vt:lpwstr>0000000038A1BB1005E5101AA1BB08002B2A56C200006D737073742E646C6C00000000004E495441F9BFB80100AA0037D96E0000000043003A005C00550073006500720073005C0037003300350038005C0041007000700044006100740061005C004C006F00630061006C005C004D006900630072006F0073006F006600740</vt:lpwstr>
  </property>
  <property fmtid="{D5CDD505-2E9C-101B-9397-08002B2CF9AE}" pid="4" name="_EmailStoreID1">
    <vt:lpwstr>05C004F00750074006C006F006F006B005C004F00750074006C006F006F006B002E007000730074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