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Оказание услуг по аудиту технической документации, сопровождению подготовки комплекта документации к выполнению работ по подтверждению соответствия требованиям Технического регламента Таможенного союза (ТР ТС 032/2013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тательного трубопровода котла № 3 турбины № 3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3-05T02:59:00Z</dcterms:modified>
  <cp:revision>39</cp:revision>
  <dc:subject/>
  <dc:title>Утверждаю</dc:title>
</cp:coreProperties>
</file>