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Начальник ХЦ Чевозеров Алексей Владимирович, 8(39543) 52-388; +79501283110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«Обслуживание секционных ворот здания ХВО-2 с электромеханическим приводом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Обслуживание секционных ворот здания ХВО-2 с электромеханическим приводом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2.04.2024 в 12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Обслуживание секционных ворот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4-11T03:31:00Z</dcterms:modified>
  <cp:revision>4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