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117025324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690354441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