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Приложение № 7 к договору №  от «____» __________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caps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</w:rPr>
        <w:t xml:space="preserve">       </w:t>
      </w:r>
      <w:r>
        <w:rPr>
          <w:b/>
        </w:rPr>
        <w:t>г. Братск                                                                                        « ___»__________2021 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</w:rPr>
        <w:t>Общество с ограниченной ответственностью «Торговый Дом «ЕвроСибЭнерго» (ООО «ТД «ЕвроСибЭнерго»), именуемое в дальнейшем «Заказчик», в лице Генерального директора Погосбекова Давида Дешеновича, действующего на основании Устава, с одной стороны,и_________________________________________________________________________________________________________________________________________________________________________________________________  с другой стороны, вместе и по отдельности именуемые «Стороны»</w:t>
      </w:r>
      <w:r>
        <w:rPr>
          <w:spacing w:val="4"/>
        </w:rPr>
        <w:t>, заключили настоящее соглашение (далее – Соглашение) о соблюдении антикоррупционных условий к  договору №  от «____» _________________ 2021 г. (далее – Договор)</w:t>
      </w:r>
      <w:r>
        <w:rPr>
          <w:spacing w:val="-5"/>
        </w:rPr>
        <w:t>: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/>
        <w:tab/>
        <w:t>1.1.</w:t>
        <w:tab/>
        <w:t>Подрядчик несет ответственность за соблюдение всех нормативно-правовых актов (НПА) в области антитеррористической безопасности и требований правил пропускного и внутриобьектового режимов своими работниками, а также привлеченными Подрядчиком субподрядными организациями (Субподрядчиками).</w:t>
      </w:r>
    </w:p>
    <w:p>
      <w:pPr>
        <w:pStyle w:val="Normal"/>
        <w:tabs>
          <w:tab w:val="clear" w:pos="708"/>
          <w:tab w:val="left" w:pos="567" w:leader="none"/>
          <w:tab w:val="left" w:pos="1811" w:leader="none"/>
        </w:tabs>
        <w:jc w:val="both"/>
        <w:rPr/>
      </w:pPr>
      <w:r>
        <w:rPr>
          <w:spacing w:val="-2"/>
        </w:rPr>
        <w:tab/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spacing w:val="-2"/>
        </w:rPr>
        <w:t xml:space="preserve">  </w:t>
      </w:r>
      <w:r>
        <w:rPr>
          <w:spacing w:val="-2"/>
        </w:rPr>
        <w:t xml:space="preserve">1.2 </w:t>
      </w:r>
      <w:r>
        <w:rPr/>
        <w:t>При проведении работ на объектах Заказчика, Подрядчик обязан соблюдать требования действующего законодательства РФ в области антитеррористической безопасности (АТБ), а также требования локальных нормативных актов Заказчика (ЛНА)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/>
        <w:t>-   СТП «О пропускном и внутриобъектовом режимах в ОАО «Иркутскэнерго»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/>
        <w:t>- Инструкцию о пропускном и внутриобъектовом режимах на филиале П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/>
        <w:t xml:space="preserve">   </w:t>
      </w:r>
      <w:r>
        <w:rPr/>
        <w:t>Перечень приведенных в настоящем Соглашении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1080" w:leader="none"/>
          <w:tab w:val="left" w:pos="1811" w:leader="none"/>
        </w:tabs>
        <w:ind w:firstLine="567"/>
        <w:jc w:val="both"/>
        <w:rPr/>
      </w:pPr>
      <w:r>
        <w:rPr/>
        <w:t>1.4.  В случае нарушения Подрядчиком и/или его Субподрядчиком действующего законодательства, либо локального нормативного акта Заказчика в области АТБ, Заказчик вправе в одностороннем внесудебном порядке расторгнуть Догово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 xml:space="preserve">1.5. 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 настоящего Соглашения на участках и объектах выполнения подрядных работ. Результаты проверок будут предоставлены Подрядчику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контрольной проверк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 xml:space="preserve">2. Основные требования в области антитеррористической безопасности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Cs w:val="22"/>
        </w:rPr>
        <w:t>2.1.</w:t>
        <w:tab/>
        <w:t xml:space="preserve">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Cs w:val="22"/>
        </w:rPr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Cs w:val="22"/>
        </w:rPr>
        <w:t>2.2.1.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 xml:space="preserve">- исключить лиц, имеющих неснятую или непогашенную судимость за совершение умышленного преступления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Cs w:val="22"/>
        </w:rPr>
        <w:t xml:space="preserve">- состоящих на учете в учреждениях органов здравоохранения по поводу психического заболевания, алкоголизма или наркомании;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- приложить к договору полный список сотрудников, привлекаемых для выполнения работ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- предоставить справку об отсутствии судимости в течении 1 месяца с момента заключения договора на всех работников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- согласовать с ДБР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Подрядчика в области А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 Подрядчик и Субподрядчики, привлеченные Подрядчико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6. Подрядчику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>4. Осведомленность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АТБ, Подрядчик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Cs/>
          <w:i/>
          <w:color w:val="FF0000"/>
          <w:szCs w:val="22"/>
          <w:u w:val="single"/>
        </w:rPr>
        <w:t>http://www.irkutskenergo.ru/qa/3701.html</w:t>
      </w:r>
      <w:r>
        <w:rPr>
          <w:bCs/>
          <w:color w:val="FF0000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Подрядчико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/>
          <w:b/>
          <w:color w:val="000000"/>
          <w:spacing w:val="-4"/>
          <w:w w:val="103"/>
          <w:szCs w:val="22"/>
        </w:rPr>
      </w:pPr>
      <w:r>
        <w:rPr>
          <w:b/>
          <w:color w:val="000000"/>
          <w:spacing w:val="-4"/>
          <w:w w:val="103"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5. Порядок взаимодействия заказчика и подрядчика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/>
        <w:t>5.1.  Заказчик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.</w:t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>6. Ответственность Подрядчика.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Cs/>
          <w:szCs w:val="22"/>
        </w:rPr>
        <w:tab/>
        <w:t xml:space="preserve"> 6.1. </w:t>
      </w:r>
      <w:r>
        <w:rPr>
          <w:szCs w:val="20"/>
        </w:rPr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ind w:firstLine="709"/>
        <w:jc w:val="both"/>
        <w:rPr/>
      </w:pPr>
      <w:r>
        <w:rPr/>
        <w:t>6.3.   Подрядчик обязуется выплатить Заказчику штраф в размере от 50 (пятьдесят тысяч) до 100 (сто тысяч) рублей за каждый факт выявления нарушений в области АТБ.</w:t>
      </w:r>
    </w:p>
    <w:p>
      <w:pPr>
        <w:pStyle w:val="Normal"/>
        <w:ind w:firstLine="709"/>
        <w:jc w:val="both"/>
        <w:rPr/>
      </w:pPr>
      <w:r>
        <w:rPr/>
        <w:t xml:space="preserve">6.4.  Работник Заказчика, уполномоченный в области АТБ, обнаруживший факт нарушения Подрядчиком и/или Субподрядчиком  норм  АТБ, передает в адрес  Подрядчика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Подрядчика и/или Субподрядчика в назначенное время и место  для составления   Протокола о нарушении требований норм АТБ в случае не устранения нарушения, по истечении установленного в Уведомлении срока. Уведомление направляется в адрес Подрядчика телефонограммой, либо посредством электронной почти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Протокол (Акт) о нарушении требований АТБ) Подрядчиком при выполнении работ составляется комиссией, с участием представителей Заказчика и Подрядчика, уполномоченными в сфере АТБ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5.  Штрафные санкции, предъявленные Заказчику в результате виновных действий Подрядчика или Субподрядчика, привлеченного Подрядчиком, государственными надзорными органами, возмещаются Подрядчиком.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Cs w:val="22"/>
        </w:rPr>
        <w:tab/>
      </w:r>
      <w:r>
        <w:rPr>
          <w:szCs w:val="22"/>
        </w:rPr>
        <w:t xml:space="preserve">7.1. В случае возникновения у Сторон претензий, что произошло или может произойти нарушение каких-либо требований действующего Федерального законодательства в области АТБ и «О персональных данных», соответствующая Сторона обязуется уведомить другую Сторону в письменной форме. </w:t>
      </w:r>
    </w:p>
    <w:p>
      <w:pPr>
        <w:pStyle w:val="Normal"/>
        <w:jc w:val="both"/>
        <w:rPr>
          <w:szCs w:val="22"/>
        </w:rPr>
      </w:pPr>
      <w:r>
        <w:rPr>
          <w:b/>
          <w:color w:val="FF0000"/>
          <w:szCs w:val="22"/>
        </w:rPr>
        <w:tab/>
      </w:r>
      <w:r>
        <w:rPr>
          <w:szCs w:val="22"/>
        </w:rPr>
        <w:t>7.2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выражающееся в действиях, квалифицируемых применимым законодательством, как нарушающие требования применимого законодательства АТБ о противодействии актам незаконного вмешательства.</w:t>
      </w:r>
    </w:p>
    <w:p>
      <w:pPr>
        <w:pStyle w:val="Normal"/>
        <w:jc w:val="both"/>
        <w:rPr>
          <w:szCs w:val="22"/>
        </w:rPr>
      </w:pPr>
      <w:r>
        <w:rPr>
          <w:b/>
          <w:color w:val="FF0000"/>
          <w:szCs w:val="22"/>
        </w:rPr>
        <w:tab/>
      </w:r>
      <w:r>
        <w:rPr>
          <w:szCs w:val="22"/>
        </w:rPr>
        <w:t>7.3.</w:t>
        <w:tab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textAlignment w:val="baseline"/>
        <w:rPr/>
      </w:pPr>
      <w:r>
        <w:rPr>
          <w:szCs w:val="22"/>
        </w:rPr>
        <w:tab/>
        <w:t>7.4.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</w:t>
      </w:r>
      <w:r>
        <w:rPr/>
        <w:t xml:space="preserve"> и является неотъемлемой частью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>8. Подписи Сторон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785"/>
      </w:tblGrid>
      <w:tr>
        <w:trPr>
          <w:trHeight w:val="712" w:hRule="atLeast"/>
        </w:trPr>
        <w:tc>
          <w:tcPr>
            <w:tcW w:w="4981" w:type="dxa"/>
            <w:tcBorders/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ЕвроСибЭнерго»</w:t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Д.Д. Погосбеков</w:t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2021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_____________________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» __________________ 2021 г. </w:t>
            </w:r>
          </w:p>
        </w:tc>
      </w:tr>
      <w:tr>
        <w:trPr>
          <w:trHeight w:val="712" w:hRule="atLeast"/>
        </w:trPr>
        <w:tc>
          <w:tcPr>
            <w:tcW w:w="498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2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3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5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"/>
    <w:basedOn w:val="Normal"/>
    <w:qFormat/>
    <w:pPr/>
    <w:rPr/>
  </w:style>
  <w:style w:type="paragraph" w:styleId="Style18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9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0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1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2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7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7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8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0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1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2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56:00Z</dcterms:created>
  <dc:creator>Гембик Светлана</dc:creator>
  <dc:description/>
  <cp:keywords/>
  <dc:language>en-US</dc:language>
  <cp:lastModifiedBy>Пашков Виталий Александрович</cp:lastModifiedBy>
  <cp:lastPrinted>2020-02-06T16:21:00Z</cp:lastPrinted>
  <dcterms:modified xsi:type="dcterms:W3CDTF">2021-03-30T06:2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