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 к договору №  от «___»  __________ 2021 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Cs/>
          <w:caps/>
          <w:sz w:val="23"/>
          <w:szCs w:val="23"/>
        </w:rPr>
      </w:pPr>
      <w:r>
        <w:rPr>
          <w:b/>
          <w:bCs/>
          <w:iCs/>
          <w:caps/>
          <w:sz w:val="23"/>
          <w:szCs w:val="23"/>
        </w:rPr>
        <w:t xml:space="preserve">«Соглашение о соблюдении требований в области охраны труда,  промышленной и пожарной безопасности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rPr>
          <w:b/>
          <w:b/>
          <w:bCs/>
          <w:iCs/>
          <w:caps/>
          <w:sz w:val="23"/>
          <w:szCs w:val="23"/>
        </w:rPr>
      </w:pPr>
      <w:r>
        <w:rPr>
          <w:b/>
          <w:bCs/>
          <w:iCs/>
          <w:caps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ОСНОВНЫЕ ПОЛОЖЕНИЯ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567"/>
        <w:jc w:val="both"/>
        <w:rPr/>
      </w:pPr>
      <w:r>
        <w:rPr>
          <w:sz w:val="23"/>
          <w:szCs w:val="23"/>
        </w:rPr>
        <w:t>Исполнитель несет ответственность за соблюдение всех нормативно-правовых актов (НПА) в области охраны труда, промышленной и пожарной безопасности и охраны окружающей среды своими работниками, а также привлеченными Исполнителем субподрядными организациями (Субподрядчиками).</w:t>
      </w:r>
    </w:p>
    <w:p>
      <w:pPr>
        <w:pStyle w:val="Normal"/>
        <w:tabs>
          <w:tab w:val="clear" w:pos="708"/>
          <w:tab w:val="left" w:pos="567" w:leader="none"/>
          <w:tab w:val="left" w:pos="1811" w:leader="none"/>
        </w:tabs>
        <w:jc w:val="both"/>
        <w:rPr/>
      </w:pPr>
      <w:r>
        <w:rPr>
          <w:spacing w:val="-2"/>
          <w:sz w:val="23"/>
          <w:szCs w:val="23"/>
        </w:rPr>
        <w:tab/>
        <w:t>При этом ответственность за ненадлежащее исполнение обязательств Субподрядчиками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>
          <w:sz w:val="23"/>
          <w:szCs w:val="23"/>
        </w:rPr>
        <w:t>.</w:t>
      </w:r>
    </w:p>
    <w:p>
      <w:pPr>
        <w:pStyle w:val="Normal"/>
        <w:ind w:firstLine="426"/>
        <w:jc w:val="both"/>
        <w:rPr/>
      </w:pPr>
      <w:r>
        <w:rPr>
          <w:spacing w:val="-2"/>
          <w:sz w:val="23"/>
          <w:szCs w:val="23"/>
        </w:rPr>
        <w:t xml:space="preserve">  </w:t>
      </w:r>
      <w:r>
        <w:rPr>
          <w:spacing w:val="-2"/>
          <w:sz w:val="23"/>
          <w:szCs w:val="23"/>
        </w:rPr>
        <w:t xml:space="preserve">1.2 </w:t>
      </w:r>
      <w:r>
        <w:rPr>
          <w:sz w:val="23"/>
          <w:szCs w:val="23"/>
        </w:rPr>
        <w:t>При проведении работ на объектах Заказчика, Исполнитель обязан соблюдать требования действующего законодательства РФ в области охраны труда, промышленной и пожарной безопасности (ОТ, ППБ), а также требования локальных нормативных актов Заказчика (ЛНА)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  СТП «О пропускном и внутриобъектовом режимах в ОАО «Иркутскэнерго»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>
          <w:sz w:val="23"/>
          <w:szCs w:val="23"/>
        </w:rPr>
        <w:t>- Инструкцию по пропускному и внутриобъектовому режиму на филиале ПАО «Иркутскэнерго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еречень приведенных в настоящем Соглашении локальных нормативных актов в области ОТ, ППБ Заказчика может быть дополнен, а их требования изменяться. Все вновь утвержденные локальные нормативные акты и планы мероприятий в области ОТ, ППБ Заказчика обязательны для выполнения Исполнителе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>
          <w:sz w:val="23"/>
          <w:szCs w:val="23"/>
        </w:rPr>
        <w:t>1.3. Выполнение локальных нормативных актов Заказчика по ОТ, ППБ обязательно для Исполнителя и Субподрядчиков</w:t>
      </w:r>
    </w:p>
    <w:p>
      <w:pPr>
        <w:pStyle w:val="Normal"/>
        <w:tabs>
          <w:tab w:val="clear" w:pos="708"/>
          <w:tab w:val="left" w:pos="1080" w:leader="none"/>
          <w:tab w:val="left" w:pos="1811" w:leader="none"/>
        </w:tabs>
        <w:ind w:firstLine="567"/>
        <w:jc w:val="both"/>
        <w:rPr/>
      </w:pPr>
      <w:r>
        <w:rPr>
          <w:sz w:val="23"/>
          <w:szCs w:val="23"/>
        </w:rPr>
        <w:t>1.4.  В случае нарушения Исполнителем и/или его Субподрядчиком действующего законодательства либо локального нормативного акта Заказчика в области ОТ, ППБ, Заказчик вправе в одностороннем внесудебном порядке расторгнуть Догов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1.5. 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3"/>
          <w:szCs w:val="23"/>
        </w:rPr>
        <w:t>1.6. Заказчик оставляет за собой право проводить независимые аудиты и контрольные проверки соблюдения требований п.1.1. настоящего Соглашения на участках и объектах выполнения работ. Результаты аудитов и проверок будут предоставлены Исполнителю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СНОВНЫЕ ТРЕБОВАНИЯ В ОБЛАСТИ ОХРАНЫ ТРУДА, ПРОМЫШЛЕННОЙ И ПОЖРНОЙ БЕЗОПАСНОСТ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 w:val="23"/>
          <w:szCs w:val="23"/>
        </w:rPr>
        <w:t>2.1.</w:t>
        <w:tab/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3"/>
          <w:szCs w:val="23"/>
        </w:rPr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 w:val="23"/>
          <w:szCs w:val="23"/>
        </w:rPr>
        <w:t>2.2.</w:t>
        <w:tab/>
        <w:t>Все оборудование Исполнителя и Субподрядчика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3"/>
          <w:szCs w:val="23"/>
        </w:rPr>
        <w:t xml:space="preserve">Исполнитель должен назначить приказом ответственное лицо за эксплуатацию машин и оборудования Заказчика, переданных им Исполнителю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3"/>
          <w:szCs w:val="23"/>
        </w:rPr>
        <w:t>2.3. Перед началом производства работ Исполнитель обязан согласовать с Заказчиком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схемы разрешенных проездов по территори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схемы подземных коммуникаций (в случае пролегания их в зоне производства работ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необходимость и способы прокладки временных коммуникаци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необходимые средства индивидуальной защиты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порядок действий в случае аварийных и нештатных ситуац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3"/>
          <w:szCs w:val="23"/>
        </w:rPr>
        <w:t xml:space="preserve">2.4. Персонал Исполнителя и Субподрядчика до начала работ должен пройти медицинский осмотр и не иметь медицинских противопоказаний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3"/>
          <w:szCs w:val="23"/>
        </w:rPr>
        <w:t>2.5. Исполнитель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 и промышленной безопасности,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3"/>
          <w:szCs w:val="23"/>
        </w:rPr>
        <w:t xml:space="preserve">2.6. Исполнитель обязан обеспечить присутствие на территории Заказчика лица, ответственного за вопросы охраны труда, 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Исполнителя, задействованных на территории Заказчика.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3"/>
          <w:szCs w:val="23"/>
        </w:rPr>
        <w:t>2.7. Представители Исполнителя в области ОТ и ППБ, работники Исполнителя и Субподрядчика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Т и ПП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3"/>
          <w:szCs w:val="23"/>
        </w:rPr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3"/>
          <w:szCs w:val="23"/>
        </w:rPr>
        <w:t>2.8. Исполнитель и Субподрядчик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3"/>
          <w:szCs w:val="23"/>
        </w:rPr>
        <w:t>2.9. Исполнителю запрещ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курить вне отведенных для этого ме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размещать или утилизировать любые виды отходов вне отведенных ме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менять в работе открытый огонь на территории ПАО «Иркутскэнерго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сжигание любых видов отходов на территории ПАО «Иркутскэнерго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допускать утечки потребляемых видов энерго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 ОТДЕЛЬНЫЕ ТРЕБОВАНИЯ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ИЗ, ТРАНСПОРТ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3.1. Работники Исполнителя, осуществляющие производственную деятельность на объектах Заказчика, должны быть обеспечены средствами индивидуальной защиты в соответствии с Типовыми отраслевыми нормами выдачи СИЗ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3.2. При проведении работ на территории Заказчика Исполнитель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>
          <w:sz w:val="23"/>
          <w:szCs w:val="23"/>
        </w:rPr>
        <w:t>3.3. Исполнитель обязан представлять Заказчику информацию о привлечении к дисциплинарной ответственности лиц, виновных в нарушениях требований в области охраны труда и промышленной безопасности, выявленных Заказчиком при проверках выполнения работ Исполнителем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ОСВЕДОМЛЕННО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 w:val="23"/>
          <w:szCs w:val="23"/>
        </w:rPr>
        <w:t>4.1.</w:t>
        <w:tab/>
        <w:t xml:space="preserve"> На момент заключения Договора, Исполнитель ознакомлен с ЛНА Заказчика, в части, относящейся к деятельности Исполнителя, предусмотренными п.1.2 настоящего Соглашения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  <w:sz w:val="23"/>
          <w:szCs w:val="23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 w:val="23"/>
          <w:szCs w:val="23"/>
        </w:rPr>
        <w:t xml:space="preserve">в области ОТ и ППБ, Исполнитель </w:t>
      </w:r>
      <w:r>
        <w:rPr>
          <w:bCs/>
          <w:sz w:val="23"/>
          <w:szCs w:val="23"/>
        </w:rPr>
        <w:t xml:space="preserve">обязуется руководствоваться ЛНА, опубликованными на официальном сайте Заказчика по ссылке: </w:t>
      </w:r>
      <w:r>
        <w:rPr>
          <w:bCs/>
          <w:i/>
          <w:sz w:val="23"/>
          <w:szCs w:val="23"/>
          <w:u w:val="single"/>
        </w:rPr>
        <w:t>http://www.irkutskenergo.ru/qa/3701.html</w:t>
      </w:r>
      <w:r>
        <w:rPr>
          <w:bCs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3"/>
          <w:szCs w:val="23"/>
        </w:rPr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4.4. Исполнитель обязан ознакомить своих работников, </w:t>
      </w:r>
      <w:r>
        <w:rPr>
          <w:color w:val="000000"/>
          <w:spacing w:val="-4"/>
          <w:w w:val="103"/>
          <w:sz w:val="23"/>
          <w:szCs w:val="23"/>
        </w:rPr>
        <w:t>а также работников субподрядчиков, привлекаемых Исполнителем, с требованиями настоящего Соглашения и ЛНА Заказчика в области ОТ и ППБ.</w:t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ОРЯДОК ВЗАИМОДЕЙСТВИЯ ЗАКАЗЧИКА И ИСПОЛНИТЕЛЯ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  Заказчик совместно с представителем Исполнителя, ведущим работы на объектах ПАО «Иркутскэнерго», в сроки, установленные руководством ПАО «Иркутскэнерго» проводит инспекции (проверки)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ОТ, ПБ и ООС.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3"/>
          <w:szCs w:val="23"/>
        </w:rPr>
        <w:t>6. ОТВЕТСТВЕННОСТЬ ИСПОЛНИТЕЛЯ.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00" w:leader="none"/>
        </w:tabs>
        <w:ind w:firstLine="142"/>
        <w:jc w:val="both"/>
        <w:rPr/>
      </w:pPr>
      <w:r>
        <w:rPr>
          <w:bCs/>
          <w:sz w:val="23"/>
          <w:szCs w:val="23"/>
        </w:rPr>
        <w:t xml:space="preserve">         </w:t>
      </w:r>
      <w:r>
        <w:rPr>
          <w:bCs/>
          <w:sz w:val="23"/>
          <w:szCs w:val="23"/>
        </w:rPr>
        <w:t xml:space="preserve">6.1 </w:t>
      </w:r>
      <w:r>
        <w:rPr>
          <w:sz w:val="23"/>
          <w:szCs w:val="23"/>
        </w:rPr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3"/>
          <w:szCs w:val="23"/>
        </w:rPr>
        <w:t>6.2. Исполнитель возмещает Заказчику все понесенные Заказчиком расходы на устранение последствий происшествий, произошедшие по вине Исполнителя или Субподрядчика, привлеченного Исполнител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3"/>
          <w:szCs w:val="23"/>
        </w:rPr>
        <w:t>6.3.   Исполнитель обязуется выплатить Заказчику штраф в размере 40 000 (сорок тысяч) рублей за каждый факт выявления нарушений в области ОТ, ППБ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6.4.  Работник Заказчика, уполномоченный в области ОТ и ППБ, обнаруживший факт нарушения Исполнителем и/или Субпорядчиком  норм  ОТ, ППБ, передает в адрес  Исполнителя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исполнителя и/или Субподрядчика в назначенное время и место  для составления   Протокола о нарушении требований норм ОТ, ППБ в случае не устранения нарушения, по истечении установленного в Уведомлении срока. Уведомление направляется в адрес Исполнителя телефонограммой, либо посредством электронной почти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Протокол о нарушении требований ОТ, ППБ Исполнителем при выполнении работ составляется комиссией, с участием представителей Заказчика и Исполнителя, уполномоченными в сфере ОТ и ППБ. В случае отказа представителя Исполнителя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6.5.  Штрафные санкции, предъявленные Заказчику в результате виновных действий Исполнителя или Субподрядчика, привлеченного Исполнителем, государственными надзорными органами, возмещаются Исполнителем.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ПОДПИСИ СТОРОН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8"/>
        <w:gridCol w:w="209"/>
      </w:tblGrid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tbl>
            <w:tblPr>
              <w:tblW w:w="97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1"/>
              <w:gridCol w:w="4785"/>
            </w:tblGrid>
            <w:tr>
              <w:trPr>
                <w:trHeight w:val="712" w:hRule="atLeast"/>
              </w:trPr>
              <w:tc>
                <w:tcPr>
                  <w:tcW w:w="4981" w:type="dxa"/>
                  <w:tcBorders/>
                </w:tcPr>
                <w:p>
                  <w:pPr>
                    <w:pStyle w:val="TextBody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TextBody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ТД «ЕвроСибЭнерго»</w:t>
                  </w:r>
                </w:p>
                <w:p>
                  <w:pPr>
                    <w:pStyle w:val="Normal"/>
                    <w:suppressLineNumbers/>
                    <w:suppressAutoHyphens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______________________</w:t>
                  </w:r>
                  <w:r>
                    <w:rPr/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Д.Д. Погосбеков</w:t>
                  </w:r>
                </w:p>
                <w:p>
                  <w:pPr>
                    <w:pStyle w:val="Normal"/>
                    <w:suppressLineNumbers/>
                    <w:suppressAutoHyphens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сполнитель:</w:t>
                  </w:r>
                </w:p>
                <w:p>
                  <w:pPr>
                    <w:pStyle w:val="Normal"/>
                    <w:suppressLineNumbers/>
                    <w:suppressAutoHyphens w:val="tru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4981" w:type="dxa"/>
                  <w:tcBorders/>
                </w:tcPr>
                <w:p>
                  <w:pPr>
                    <w:pStyle w:val="Normal"/>
                    <w:suppressLineNumbers/>
                    <w:suppressAutoHyphens w:val="true"/>
                    <w:rPr/>
                  </w:pPr>
                  <w:r>
                    <w:rPr>
                      <w:sz w:val="22"/>
                      <w:szCs w:val="22"/>
                    </w:rPr>
                    <w:t>«    » ______________2021 г.</w:t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«    » ________________ 2021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746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2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3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5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"/>
    <w:basedOn w:val="Normal"/>
    <w:qFormat/>
    <w:pPr/>
    <w:rPr/>
  </w:style>
  <w:style w:type="paragraph" w:styleId="Style18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9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0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1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2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7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7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8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0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1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2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56:00Z</dcterms:created>
  <dc:creator>Гембик Светлана</dc:creator>
  <dc:description/>
  <cp:keywords/>
  <dc:language>en-US</dc:language>
  <cp:lastModifiedBy>Пашков Виталий Александрович</cp:lastModifiedBy>
  <cp:lastPrinted>2020-02-06T16:13:00Z</cp:lastPrinted>
  <dcterms:modified xsi:type="dcterms:W3CDTF">2021-03-30T06:19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