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716934598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277435051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