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производству - главный инженер ООО «ЕвроСибЭнерго-Гидрогенерация»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В. Дворя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___ 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ногофакторное исследование основания здания ГЭС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- Федеральный закон от 21.07.1997 № 117-ФЗ «О безопасности гидротехнических сооружений»;</w:t>
      </w:r>
    </w:p>
    <w:p>
      <w:pPr>
        <w:pStyle w:val="Normal"/>
        <w:ind w:firstLine="709"/>
        <w:jc w:val="both"/>
        <w:rPr>
          <w:sz w:val="24"/>
        </w:rPr>
      </w:pPr>
      <w:bookmarkStart w:id="0" w:name="_Hlk144899344"/>
      <w:r>
        <w:rPr>
          <w:sz w:val="24"/>
        </w:rPr>
        <w:t>- Акт регулярного обследования гидротехнических сооружений Иркутской ГЭС от 21-25.08.2023, раздел 17, мероприятие №19.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Цель услуги заключается в оценке текущего состояния основания здания ГЭС, динамики его изменения по сравнению с ранее выполненными исследованиями и в оценке влияния текущего состояния основания на техническое состояние здания Иркутской ГЭ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материалы проектной и исполнительной документации, относящиеся к подготовке основания и зоны контакта со зданием Иркутской ГЭС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езультаты ранее выполненных изысканий и исследований состояния основания и его контакта со зданием Иркутской ГЭС;</w:t>
      </w:r>
    </w:p>
    <w:p>
      <w:pPr>
        <w:pStyle w:val="Normal"/>
        <w:ind w:firstLine="709"/>
        <w:jc w:val="both"/>
        <w:rPr/>
      </w:pPr>
      <w:r>
        <w:rPr>
          <w:sz w:val="24"/>
        </w:rPr>
        <w:t>- данные натурных наблюдений за основанием и конструкциями здания Иркутской ГЭС за весь период эксплуатации комплекса ГТС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хемы расположения КИА в основании и в здании Иркутской ГЭ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ые исходные данные передаются по письменному запросу Исполнит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сновные требования к содержанию услуг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став и содержание оказываемых услуг должны соответствовать требованиям законодательства в области безопасности гидротехнических сооруж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оказываемых услуг:</w:t>
      </w:r>
    </w:p>
    <w:p>
      <w:pPr>
        <w:pStyle w:val="Normal"/>
        <w:ind w:firstLine="709"/>
        <w:jc w:val="both"/>
        <w:rPr/>
      </w:pPr>
      <w:r>
        <w:rPr>
          <w:sz w:val="24"/>
        </w:rPr>
        <w:t>4.1. Сбор, систематизация и анализ выполненных изысканий и исследований состояния основания и его контакта со зданием Иркутской ГЭС.</w:t>
      </w:r>
    </w:p>
    <w:p>
      <w:pPr>
        <w:pStyle w:val="Normal"/>
        <w:ind w:firstLine="709"/>
        <w:jc w:val="both"/>
        <w:rPr/>
      </w:pPr>
      <w:r>
        <w:rPr>
          <w:sz w:val="24"/>
        </w:rPr>
        <w:t>4.2. Обследование фильтрационной КИА, размещенной в потернах здания ГЭС на предмет достоверности ее показаний, работоспособности и возможности использования в качестве диагностической.</w:t>
      </w:r>
    </w:p>
    <w:p>
      <w:pPr>
        <w:pStyle w:val="Normal"/>
        <w:ind w:firstLine="709"/>
        <w:jc w:val="both"/>
        <w:rPr/>
      </w:pPr>
      <w:r>
        <w:rPr>
          <w:sz w:val="24"/>
        </w:rPr>
        <w:t>4.3. Комплексный анализ данных натурных наблюдений за особенностями поведения конструкций здания ГЭС с разработкой статистических прогнозных моде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4.4. Обследование фильтрационной КИА и скважин дренажной системы на предмет возможности их исследования в качестве исследовательских скважин при последующих многофакторных исследованиях.</w:t>
      </w:r>
    </w:p>
    <w:p>
      <w:pPr>
        <w:pStyle w:val="Normal"/>
        <w:ind w:firstLine="709"/>
        <w:jc w:val="both"/>
        <w:rPr/>
      </w:pPr>
      <w:r>
        <w:rPr>
          <w:sz w:val="24"/>
        </w:rPr>
        <w:t>4.5. Разработка технических решений (при необходимости) по дооснащению здания ГЭС исследовательскими скважинами для проведения последующих многофакторных исследова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4.6. Разработка и согласование с Заказчиком программы периодических геофизических исследований состояния подземного контура здания ГЭС с учетом результатов работ по п.4.4 и 4.5 Технического зад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4.7. Разработка и согласование с Заказчиком программы периодического гидрогеохимического мониторинга фильтрационного режима подземного контура здания ГЭС с учетом результатов работ по п.4.4 и 4.5 Технического зад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4.8. Разработка программы периодических опытно-фильтрационных исследований фильтрационного режима подземного контура здания ГЭС с учетом результатов работ по п.4.4 и 4.5 Технического зад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4.9. Выполнение многофакторных исследований состояния подземного контура здания Иркутской ГЭС в соответствии с программами по п. 4.6 – 4.8 Технического зад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0. Составление сводного отчета по результатам многофакторных исследований состояния подземного контура здания Иркутской ГЭ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заимодействие с предыдущими и последующими работами, предполагаемое конкретное использование результатов работы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ри выполнении настоящей работы должны учитываться результаты архивных инженерных изысканий, лабораторных исследований, обследований основания здания Иркутской ГЭС, проектная и исполнительная документа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С даты заключения договора по 27.12.2024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Заказчику результатов работы проводится в соответствии с Календарным планом и оформляется двусторонним актом сдачи-приемки раб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 окончании оказания услуг Исполнитель должен предоставить на бумажном носителе в трех экземплярах (формат А4) и в электронном виде на USB-носителе в форматах *pdf, *doc и *dwg: технический отчет. В отчете должны быть представлены: текстовая часть, схемы, графики, фотографии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участник должна удовлетворять следующим условиям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9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9.2. Участник обязан иметь и документально подтвердить наличие положительного опыта (предоставить копии договоров) по «комплексному анализу», «комплексному обследованию», «многофакторным исследованиям» 1 класса опасности ГЭС согласно действующего законодательства в области безопасности гидротехнических сооружений. В подтверждение соответствия данному требованию участник закупки в составе заявки на участие в закупке должен предоставить сведения о ранее выполненных договорах по форме «Справка об опыте Участника»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9.3. Участник должен иметь в штате не менее двух специалистов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 xml:space="preserve">9.4. Участник должен иметь в штате не менее двух специалистов </w:t>
        <w:br/>
        <w:t xml:space="preserve">с высшим профессиональным образованием по специальности (квалификации): «Гидротехническое строительство», «Гидроэлектростанции», с опытом работы не </w:t>
        <w:br/>
        <w:t xml:space="preserve">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</w:t>
        <w:br/>
        <w:t>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9.5. Участник должен иметь в собственности или на ином законном основании сертифицированные приборные комплексы, а также программное обеспечение в количестве достаточном для эффективного выполнения работ по каждому виду обследований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Fonts w:eastAsia="Calibri" w:cs="Times New Roman" w:ascii="Times New Roman" w:hAnsi="Times New Roman"/>
        </w:rPr>
        <w:t>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/сертификата на оборудование с указанием технических характеристик аппаратуры и лицензии/сертификата на ПО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возка оборудования и персонала Исполнителя к месту оказания услуг и обратно осуществляется силами и за счет Исполнителя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0.1 Заказчик обеспечивает доступ Исполнителя на объект и к документации, имеющейся на Иркутской ГЭС, в объеме, необходимом для выполнения поручаемых работ, определенных настоящим заданием.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10.2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Style91"/>
        <w:widowControl/>
        <w:tabs>
          <w:tab w:val="clear" w:pos="708"/>
          <w:tab w:val="left" w:pos="851" w:leader="none"/>
        </w:tabs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 с Заказчиком и с курирующей организацией по вопросам эксплуатации гидротехнические сооружения ООО «ЕвроСибЭнерго-Гидрогенерация» - АО «ВНИИГ им. Б.Е. Веденеева», г. Санкт-Петербург или АО «Институт Гидропроект», г. Москва.</w:t>
      </w:r>
    </w:p>
    <w:p>
      <w:pPr>
        <w:pStyle w:val="Normal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чиков выполнить работы. 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ab/>
        <w:tab/>
        <w:t>В.А. Чеверда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/>
      </w:pPr>
      <w:r>
        <w:rPr>
          <w:b w:val="false"/>
          <w:sz w:val="24"/>
          <w:szCs w:val="24"/>
        </w:rPr>
        <w:t xml:space="preserve">Визы к техническому заданию на оказание услуг по </w:t>
      </w:r>
      <w:r>
        <w:rPr>
          <w:sz w:val="24"/>
          <w:szCs w:val="24"/>
        </w:rPr>
        <w:t>«Многофакторному исследованию основания здания ГЭС»</w:t>
      </w:r>
      <w:r>
        <w:rPr>
          <w:b w:val="false"/>
          <w:sz w:val="24"/>
          <w:szCs w:val="24"/>
        </w:rPr>
        <w:t>: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.Н. Николаев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ТО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И. Гаврилов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ЭЦ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В.П. Гаримыко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НГТС Ирку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М.С. Терехо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зданий и соору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К.Н. Барил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709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31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Основной текст_"/>
    <w:qFormat/>
    <w:rPr>
      <w:sz w:val="22"/>
      <w:szCs w:val="22"/>
      <w:shd w:fill="FFFFFF" w:val="clear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569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39:00Z</dcterms:created>
  <dc:creator>*</dc:creator>
  <dc:description/>
  <cp:keywords/>
  <dc:language>en-US</dc:language>
  <cp:lastModifiedBy>Terekhova Marina</cp:lastModifiedBy>
  <cp:lastPrinted>2024-04-09T16:12:00Z</cp:lastPrinted>
  <dcterms:modified xsi:type="dcterms:W3CDTF">2024-04-09T09:50:00Z</dcterms:modified>
  <cp:revision>6</cp:revision>
  <dc:subject/>
  <dc:title>Приложение №1 к  договору</dc:title>
</cp:coreProperties>
</file>